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RAKTERYSTYKA  PRZEDMIOTU  ZAMÓWIENI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Heading1"/>
        <w:jc w:val="center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>WYKAZ APARATURY MEDYCZNEJ FIRMY PHILIPS</w:t>
      </w:r>
    </w:p>
    <w:p>
      <w:pPr>
        <w:pStyle w:val="Heading1"/>
        <w:jc w:val="center"/>
        <w:rPr>
          <w:rFonts w:eastAsia="Arial Unicode MS"/>
          <w:sz w:val="22"/>
        </w:rPr>
      </w:pPr>
      <w:r>
        <w:rPr>
          <w:rFonts w:cs="Verdana" w:ascii="Verdana" w:hAnsi="Verdana"/>
          <w:sz w:val="22"/>
        </w:rPr>
        <w:t>Objętej obsługą serwisową w zakresie przeglądów technicznych oraz napraw bieżących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12"/>
        <w:gridCol w:w="1701"/>
        <w:gridCol w:w="1560"/>
        <w:gridCol w:w="1134"/>
        <w:gridCol w:w="1275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Lp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Nazwa apara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Miejsce instal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Częstotliwość wykonywania przeglą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szt usługi serwisowej na miesiąc netto [ zł.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szt usługi serwisowej na miesiąc brutto [ zł.]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ngiograf - aparat RTG do angiografii cyfrowej z ramieniem C Allura XPer DF20 sn:001273 (nr MZ037500)</w:t>
            </w:r>
          </w:p>
          <w:p>
            <w:pPr>
              <w:pStyle w:val="TextBody"/>
              <w:jc w:val="left"/>
              <w:rPr/>
            </w:pPr>
            <w:r>
              <w:rPr/>
              <w:t>Producent: Philips Medical Sys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Pracownia Hemodynami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 x w roku (co 3 mieś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utomatyczny wstrzykiwacz do angiografii rentgenowskiej model PPD 220 50 507 MEDRAD MARK V ProVis,</w:t>
            </w:r>
          </w:p>
          <w:p>
            <w:pPr>
              <w:pStyle w:val="TextBody"/>
              <w:jc w:val="left"/>
              <w:rPr/>
            </w:pPr>
            <w:r>
              <w:rPr/>
              <w:t>hemodynamika, nagrywarka/stacja graf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Pracownia Hemodynami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 x rok       (co 12 mieś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Śródoperacyjny aparat RTG (sala A) zestaw mobil - ramię C - Philips Medical System Nederland B.V  PULSERA sn: 002034 (nr MD0039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Blok Operacyj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 x rok       (co 12 mieś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Aparat RTG M-80 2-stan. doposażony w Bucky TH + VE sn: (70411-20886) (nr MD458401)Producent: Philips Medical Syst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Zakład Radiolog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 x rok       (co 12 mieś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parat RTG - Bucky Diagnost CS       sn: (020180) 704060 (nr MD004001)</w:t>
              <w:br/>
              <w:t>Producent: Philips Medical Sys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Zakład Radiolog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1 x rok    </w:t>
            </w:r>
          </w:p>
          <w:p>
            <w:pPr>
              <w:pStyle w:val="TextBody"/>
              <w:jc w:val="center"/>
              <w:rPr/>
            </w:pPr>
            <w:r>
              <w:rPr/>
              <w:t>(co 12 mieś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4248"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>Data  i podpis Wykonawcy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Przedmiot zamówienia obejmuje swym zakresem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rzymanie przedmiotowego sprzętu w stanie pełnej sprawności technicznej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ykliczne przeglądy serwisowe według harmonogramu przedstawionego przez Wykonawcę na piśmie w ciągu 2 tygodni od daty podpisania umowy serwisowej, po ustaleniu z Zamawiającym najbardziej dogodnych terminów, każdy z terminów powinien być potwierdzony przez obie strony najpóźniej z tygodniowym wyprzedzeniem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lanowane konserwacje i kalibracje sprzętu w regularnych odstępach czasu w oparciu o zalecenia producenta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awdzanie stanu technicznego sprzętu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agnozowanie uszkodzeń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rawy sprzętu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podłączenie aparatów do sieci zdalnego serwisu i diagnozy zdalne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uszkodzonych części zamiennych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modyfikacje oprogramowania i konstrukcji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wymianę wszelkich niezbędnych części przy wykonywanych pracach serwisowych i naprawach oraz artykułów specjalnych, próżniowych, lampy RTG, wzmacniacza obrazu i płaskiego panelu detektora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rawę aparatu RTG zestaw PULSERA sn: 002034 (nr MD003901) wraz z wymianą wzmacniacza obrazu dla poprawy jakości obrazu, niezwłocznie po podpisaniu umowy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stawianie certyfikatów sprawności sprzętu po wykonywanych czynnościach serwisowych oraz wpisy w paszportach technicznych przedmiotowego sprzęt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sługi naprawcze mają na celu naprawy błędnie funkcjonującego lub uszkodzonego sprzętu. Usługi naprawcze obejmują wszelkie wartości części zamiennych, które zgodnie z wymaganiami będą wymienione na naprawione lub nowe części oraz wartość pracy wymaganej dla ich zamontowania łącznie z kosztami podróży, ich transportu oraz zwrotu. Wykaz części zamiennych lub naprawianych winien być uwzględniony w raporcie serwisowy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d pojęciem „</w:t>
      </w:r>
      <w:r>
        <w:rPr>
          <w:rFonts w:cs="Arial" w:ascii="Arial" w:hAnsi="Arial"/>
          <w:b/>
          <w:bCs/>
          <w:sz w:val="22"/>
          <w:szCs w:val="22"/>
        </w:rPr>
        <w:t>przegląd serwisowy</w:t>
      </w:r>
      <w:r>
        <w:rPr>
          <w:rFonts w:cs="Arial" w:ascii="Arial" w:hAnsi="Arial"/>
          <w:sz w:val="22"/>
          <w:szCs w:val="22"/>
        </w:rPr>
        <w:t>” rozumie się wykonanie czynności, których zakres określają zalecenia producenta danego urządzenia, polegających na sprawdzeniu poprawności działania urządzenia, przeprowadzeniu koniecznych kalibracji, konserwacji prewencyjnych oraz wymianie części zużywalnych i potwierdzenie wykonania tych czynności, wpisem do paszportu technicznego sprzętu oraz wystawieniem raportu serwisowego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szystkich czynności związanych z serwisowaniem i naprawą uszkodzonego sprzętu będzie się odbywać wyłącznie przez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utoryzowanych przedstawicieli serwisu, lub wskazanych przez producenta. Wykonawca będzie realizował przedmiot zamówienia osobami przeszkolonymi, posiadającymi stosowne kwalifikacje i certyfikaty producenta, zgodnie z wymogami producenta sprzętu medycznego oraz obowiązującymi normami i odnośnymi przepisami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świadczył usługi przeglądu przy użyciu własnej aparatury kontrolnej, pomiarowej, narzędzi 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ałów w siedzibie Zamawiającego. Aparatura kontrolna, pomiarowa musi posiadać aktualne świadectw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izacji lub sprawdzenia i dopuszczenia do użytkowania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pełni odpowiada za zgodność i terminowość wykonania usługi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żyte lub uszkodzone części zamienne, wymienione w czasie naprawy przechodzą na własność Wykonawcy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prowadzić dokumentację wykonanych przeglądów zawierającą w szczególnośc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ty wykonania tych czynności, nazwisko lub nazwę podmiotu odpowiedzialnego, który wykonał te czynności, ich opis, wynik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uwagi dotyczące wyrobu, przez cały okres obowiązywania umowy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ZAS REAKCJI SERWISU</w:t>
      </w:r>
      <w:r>
        <w:rPr>
          <w:rFonts w:cs="Arial" w:ascii="Arial" w:hAnsi="Arial"/>
          <w:sz w:val="22"/>
          <w:szCs w:val="22"/>
        </w:rPr>
        <w:t>, od momentu otrzymania od Zamawiającego pisemnie lub za pośrednictwem faxu/poczty elektronicznej zgłoszenia serwisowego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reakcji serwisu zdalnego</w:t>
        <w:tab/>
        <w:tab/>
        <w:tab/>
        <w:tab/>
        <w:tab/>
        <w:tab/>
        <w:t>do 24 godzin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reakcji u Zamawiającego</w:t>
        <w:tab/>
        <w:tab/>
        <w:tab/>
        <w:tab/>
        <w:tab/>
        <w:tab/>
        <w:t>do 48 godzin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zas naprawy bez konieczności wymiany części zamiennych </w:t>
        <w:tab/>
        <w:tab/>
        <w:t>do 3 dni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naprawy z koniecznością wymiany części zamiennych</w:t>
        <w:tab/>
        <w:tab/>
        <w:t>do 5 dn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  <w:tab/>
        <w:t>………………………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95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Data i podpis Wykonawcy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position w:val="0"/>
      <w:sz w:val="18"/>
      <w:sz w:val="18"/>
      <w:szCs w:val="18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sz w:val="16"/>
    </w:rPr>
  </w:style>
  <w:style w:type="character" w:styleId="WW8Num3z0">
    <w:name w:val="WW8Num3z0"/>
    <w:qFormat/>
    <w:rPr>
      <w:rFonts w:ascii="Arial" w:hAnsi="Arial" w:cs="Arial"/>
      <w:b/>
      <w:i w:val="false"/>
      <w:sz w:val="19"/>
      <w:szCs w:val="19"/>
    </w:rPr>
  </w:style>
  <w:style w:type="character" w:styleId="WW8Num3z1">
    <w:name w:val="WW8Num3z1"/>
    <w:qFormat/>
    <w:rPr>
      <w:rFonts w:ascii="Arial" w:hAnsi="Arial" w:cs="Arial"/>
      <w:b/>
      <w:i w:val="false"/>
      <w:position w:val="0"/>
      <w:sz w:val="19"/>
      <w:sz w:val="19"/>
      <w:szCs w:val="19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>
      <w:rFonts w:ascii="Arial" w:hAnsi="Arial" w:cs="Times New Roman"/>
      <w:b/>
      <w:bCs/>
      <w:i w:val="false"/>
      <w:iCs w:val="false"/>
      <w:sz w:val="19"/>
      <w:szCs w:val="19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sz w:val="19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position w:val="0"/>
      <w:sz w:val="19"/>
      <w:sz w:val="19"/>
      <w:szCs w:val="19"/>
      <w:vertAlign w:val="baseline"/>
    </w:rPr>
  </w:style>
  <w:style w:type="character" w:styleId="WW8Num7z0">
    <w:name w:val="WW8Num7z0"/>
    <w:qFormat/>
    <w:rPr>
      <w:rFonts w:ascii="Arial" w:hAnsi="Arial" w:cs="Arial"/>
      <w:b/>
      <w:i w:val="false"/>
      <w:sz w:val="19"/>
    </w:rPr>
  </w:style>
  <w:style w:type="character" w:styleId="WW8Num7z1">
    <w:name w:val="WW8Num7z1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8z0">
    <w:name w:val="WW8Num8z0"/>
    <w:qFormat/>
    <w:rPr>
      <w:rFonts w:ascii="Arial" w:hAnsi="Arial" w:cs="Times New Roman"/>
      <w:b/>
      <w:bCs/>
      <w:i w:val="false"/>
      <w:iCs w:val="false"/>
      <w:position w:val="0"/>
      <w:sz w:val="18"/>
      <w:sz w:val="18"/>
      <w:szCs w:val="24"/>
      <w:vertAlign w:val="baseline"/>
    </w:rPr>
  </w:style>
  <w:style w:type="character" w:styleId="WW8Num8z1">
    <w:name w:val="WW8Num8z1"/>
    <w:qFormat/>
    <w:rPr>
      <w:rFonts w:ascii="Arial" w:hAnsi="Arial" w:cs="Arial"/>
      <w:b/>
      <w:i w:val="false"/>
      <w:position w:val="0"/>
      <w:sz w:val="19"/>
      <w:sz w:val="19"/>
      <w:szCs w:val="19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 Narrow" w:hAnsi="Arial Narrow" w:eastAsia="Times New Roman" w:cs="Times New Roman"/>
      <w:sz w:val="28"/>
      <w:szCs w:val="20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tLeast" w:line="418"/>
      <w:ind w:hanging="34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21:00Z</dcterms:created>
  <dc:creator>user</dc:creator>
  <dc:description/>
  <dc:language>en-US</dc:language>
  <cp:lastModifiedBy>user</cp:lastModifiedBy>
  <cp:lastPrinted>2014-10-08T13:24:00Z</cp:lastPrinted>
  <dcterms:modified xsi:type="dcterms:W3CDTF">2014-10-17T10:51:00Z</dcterms:modified>
  <cp:revision>4</cp:revision>
  <dc:subject/>
  <dc:title/>
</cp:coreProperties>
</file>