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3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rękawiczek</w:t>
        <w:br/>
        <w:t xml:space="preserve"> nr 50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2835" w:hanging="0"/>
        <w:rPr>
          <w:rFonts w:ascii="Calibri" w:hAnsi="Calibri" w:cs="Calibri"/>
          <w:bCs/>
          <w:sz w:val="16"/>
          <w:szCs w:val="18"/>
        </w:rPr>
      </w:pPr>
      <w:r>
        <w:rPr>
          <w:rFonts w:cs="Calibri" w:ascii="Calibri" w:hAnsi="Calibri"/>
          <w:bCs/>
          <w:sz w:val="16"/>
          <w:szCs w:val="18"/>
        </w:rPr>
      </w:r>
    </w:p>
    <w:p>
      <w:pPr>
        <w:pStyle w:val="Normal"/>
        <w:widowControl w:val="false"/>
        <w:autoSpaceDE w:val="false"/>
        <w:ind w:right="1080" w:hanging="0"/>
        <w:rPr/>
      </w:pPr>
      <w:r>
        <w:rPr>
          <w:rFonts w:eastAsia="DejaVu Sans;MS Mincho" w:cs="Calibri" w:ascii="Calibri" w:hAnsi="Calibri"/>
          <w:b/>
          <w:bCs/>
          <w:kern w:val="2"/>
          <w:sz w:val="18"/>
          <w:szCs w:val="18"/>
          <w:lang w:eastAsia="hi-IN" w:bidi="hi-IN"/>
        </w:rPr>
        <w:t>Pytania dot. pakietu 1:</w:t>
        <w:br/>
      </w: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1. Czy</w:t>
      </w:r>
      <w:r>
        <w:rPr>
          <w:rFonts w:eastAsia="DejaVu Sans;MS Mincho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Zamawiający wyrazi zgodę na zaoferowanie w pozycji 3 rękawic pakowanych w op. a’ 200 sztuk z odpowiednim przeliczeniem ich ilości.</w:t>
      </w:r>
    </w:p>
    <w:p>
      <w:pPr>
        <w:pStyle w:val="Normal"/>
        <w:widowControl w:val="false"/>
        <w:autoSpaceDE w:val="false"/>
        <w:ind w:right="1080" w:hanging="0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Tak wyrażamy zgodę.</w:t>
      </w:r>
    </w:p>
    <w:p>
      <w:pPr>
        <w:pStyle w:val="Normal"/>
        <w:widowControl w:val="false"/>
        <w:autoSpaceDE w:val="false"/>
        <w:ind w:right="1080" w:hanging="0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2. Czy w pozycji 3 Zamawiający dopuści rękawice gładkie z teksturą na palcach?</w:t>
      </w:r>
    </w:p>
    <w:p>
      <w:pPr>
        <w:pStyle w:val="Normal"/>
        <w:widowControl w:val="false"/>
        <w:autoSpaceDE w:val="false"/>
        <w:ind w:right="1080" w:hanging="0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Tak pod warunkiem, że nie będą śliskie.</w:t>
      </w:r>
    </w:p>
    <w:p>
      <w:pPr>
        <w:pStyle w:val="Normal"/>
        <w:widowControl w:val="false"/>
        <w:autoSpaceDE w:val="false"/>
        <w:ind w:right="1080" w:hanging="0"/>
        <w:rPr/>
      </w:pP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3. Prosimy Zamawiającego o dopuszczenie w pozycji 4 rękawic nitrylowych gładkich z teksturą na palcach.</w:t>
      </w:r>
    </w:p>
    <w:p>
      <w:pPr>
        <w:pStyle w:val="Normal"/>
        <w:widowControl w:val="false"/>
        <w:autoSpaceDE w:val="false"/>
        <w:ind w:right="1080" w:hanging="0"/>
        <w:rPr>
          <w:rFonts w:ascii="Times New Roman" w:hAnsi="Times New Roman" w:eastAsia="DejaVu Sans;MS Mincho" w:cs="Times New Roman"/>
          <w:bCs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>Tak pod warunkiem, że nie będą śliskie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1 ust. 2 i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Prosimy o określenie minimalnego zakresu zamówienia, to znaczy takiego, do realizacji którego Zamawiający będzie zobowiązany, np. w procencie wartości pełnego zakresu zamówienia. Niedopuszczalnym jest opisywanie zamówienia bez wskazania tej jego części, której realizacja będzie pewna, a nie opcjonalna. Takie stanowisko znajduje potwierdzenie w orzecznictwie Krajowej Izby Odwoławczej (sygn. akt KIO/UZP 22/07, KIO/UZP 1447/10, KIO/UZP 2376/10) oraz jest zgodne ze stanowiskiem Urzędu Zamówień Publicznych (Opinia prawna: "Prawo opcji" w ustawie Prawo zamówień publicznych - Informator Urzędu zamówień publicznych Nr 4/2011, str. 16-19 - dostępny do pobrania w wersji elektronicznej na stronie UZP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5 ust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odniesienie kary umownej w wysokości 1% do wartości reklamowanego towa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5 ust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zmianę kary umownej na 10% wartości części umowy pozostałej do realiza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8 ust.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simy o dodanie do projektu umowy, że w przypadku zmiany stawki podatku VAT zmianie ulegnie cena jednostkowa brutto towaru, natomiast cena jednostkowa netto pozostanie bez zmi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 - §8 ust. 2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 xml:space="preserve">Prosimy o uzależnienie możliwości przedłużenia czasu obowiązywania umowy, w przypadku niezrealizowania całości zamówienia w okresie 12 miesięcy, od wyrażenia zgody przez wykonawcę. W przypadku odpowiedzi odmownej na ww. pytanie, prosimy o ustalenie czasu, o który może zostać przedłużona umowa na maksymalnie 3 miesiące. Byłby to termin wystarczający do przeprowadzenia niezbędnych procedur przetargowych przez Zamawiającego. 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pl-PL"/>
        </w:rPr>
        <w:t>Zapisy projektu umowy nie ulegają zmi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1 poz.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jaśnienie ile opakowań należy wycenić w przypadku wyceny op.=100 szt., a ile opakowań należy wycenić w przypadku zaoferowania op.=200 szt. zamawiający dla dwóch wielkości opakowań podał taką samą ilość tj. 8000. 8000 opakowań dla zawartości op. 100 sztu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1 poz.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dopuszczenie w ww. pozycji rękawic gładkich z teksturą na końcach palców, pozostałe parametry oferowanych rękawic pozostaną bez zmian.</w:t>
      </w:r>
      <w:r>
        <w:rPr>
          <w:rFonts w:eastAsia="DejaVu Sans;MS Mincho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</w:t>
        <w:br/>
        <w:t>Tak pod warunkiem, że nie będą ślisk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nr 1 poz. 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imy o wydzielenie ww. pozycji z pakietu nr 1 i utworzenie z niej nowego pakietu np. 1a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pominamy, iż Zamawiający dopuścił składanie ofert do poszczególnych pozycji w pakieta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kiet 1, poz. 1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zaoferowanie rękawic lateksowych o powierzchni gładkiej/matowej ? Zgodnie z zapisami specyfik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kiet 1, poz. 3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zaoferowanie rękawic nitrylowych teksturowanych na końcach palców, pozostała część rękawicy o powierzchni gładkiej ?</w:t>
      </w:r>
      <w:r>
        <w:rPr>
          <w:rFonts w:eastAsia="DejaVu Sans;MS Mincho"/>
          <w:bCs/>
          <w:kern w:val="2"/>
          <w:sz w:val="24"/>
          <w:szCs w:val="24"/>
          <w:lang w:eastAsia="hi-IN" w:bidi="hi-IN"/>
        </w:rPr>
        <w:t xml:space="preserve"> Tak pod warunkiem, że nie będą ślisk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akiet 1, poz. 4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zaoferowanie rękawic nitrylowych o minimalnej długości 290 mm ? Tak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zaoferowanie rękawic nitrylowych teksturowanych tylko na końcach palców, pozostała część rękawicy o powierzchni gładkiej ?</w:t>
      </w:r>
      <w:r>
        <w:rPr>
          <w:rFonts w:eastAsia="DejaVu Sans;MS Mincho"/>
          <w:bCs/>
          <w:kern w:val="2"/>
          <w:sz w:val="24"/>
          <w:szCs w:val="24"/>
          <w:lang w:eastAsia="hi-IN" w:bidi="hi-IN"/>
        </w:rPr>
        <w:t xml:space="preserve"> Tak pod warunkiem, że nie będą śliski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lang w:eastAsia="ar-SA"/>
        </w:rPr>
        <w:t>Pakiet 1, pozycja 3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Czy Zamawiający dopuści rękawice nitrylowe gładkie teksturowane na końcach palców?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eastAsia="DejaVu Sans;MS Mincho" w:cs="Times New Roman" w:ascii="Times New Roman" w:hAnsi="Times New Roman"/>
          <w:bCs/>
          <w:kern w:val="2"/>
          <w:lang w:eastAsia="hi-IN" w:bidi="hi-IN"/>
        </w:rPr>
        <w:t>Tak pod warunkiem, że nie będą śliskie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akiet 1, pozycja 3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lang w:eastAsia="ar-SA"/>
        </w:rPr>
        <w:t>Czy Zamawiający dopuści rękawice nitrylowe XS-L pakowane a’200sztuk oraz XL pakowane a’180szt z podaniem ceny za opakowanie a’200sztuk tj. 2 150 opakowań?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Zgodnie z zapisami specyfikacji.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akiet 1, pozycja 4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Czy Zamawiający dopuści rękawice nitrylowe teksturowane na palcach, spełniające pozostałe parametry zawarte w SIWZ?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Tak.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akiet 1, pozycja 5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Czy Zamawiający dopuści rękawice foliowe posiadające chropowata powierzchnię?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Nie dopuszczamy.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akiet 2, pozycja 1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Czy Zamawiający dopuści rękawice chirurgiczne o poziomie protein &lt;150µg/g?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Nie dopuszczamy.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akiet 2, pozycja 2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Czy Zamawiający dopuści rękawice o długości min. 280mm?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Nie dopuszczamy.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Pakiet 2, pozycja 3, 5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Zwracamy się z prośba o wydzielenie w/w pozycji do osobnego pakietu co umożliwi złożenie naszej firmie konkurencyjnej oferty.</w:t>
      </w:r>
    </w:p>
    <w:p>
      <w:pPr>
        <w:pStyle w:val="Default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Zamawiający dopuścił składanie ofert do poszczególnych pozycji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tyczy Pakietu nr 2 poz. 1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wracamy się z uprzejmą prośbą o dopuszczenie zaoferowania w poz. 1 Pakietu nr 2 wysokiej jakości rękawic chirurgicznych, steryl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 lateksu, pudrowanych skrobią kukurydzianą, sterylizowanych radiacyjnie, mikroteksturowanych, szczelnie pakowanych parami w zewnętrzne opakowania foliowe, o nieznacznej różnicy w grubości ścianki tj. o grubości pojedynczej ścianki rękawicy w części dłoniowej 0,20mm +/- 0,02mm, minimalnej dł.: 280mm i sile zrywania przed starzeniem minimum 13 N, AQL 1,0 i obniżonym poziomie protein &lt;60μg/g. Mankiet zrolowany zapobiegający zsuwaniu się rękawicy, rękawice o anatomicznym kształcie (zróżnicowane na prawą i lewą rękę)</w:t>
        <w:br/>
        <w:t xml:space="preserve">Rozmiary: 6,0; 6,5; 7,0; 7,5; 8,0; 8,5; 9,0.         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y zgodę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tyczy Pakietu nr 2 poz. 5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wracamy się z uprzejmą prośbą o dopuszczenie zaoferowania w poz. 5 Pakietu nr 2 wysokiej jakości rękawic mikrochirurgicznych, steryl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 lateksu, obustronnie pokrytych polimerem, bezpudrowych, sterylizowanych radiacyjnie, o grubości na palcach nie przekraczającej 0,17 mm +/-0,01mm,  z mankietem zakończonym rolowanym rantem zapobiegającym zsuwaniu się rękawicy, w kolorze nie powodującym zjawiska odblasku i refleksu, AQL1,0, poziom protein &lt;50μg/g. Zewnętrzne opakowanie foliowe, dostępne w rozmiarach od 6,0 do 9,0 co 0,5.  </w:t>
      </w:r>
    </w:p>
    <w:p>
      <w:pPr>
        <w:pStyle w:val="TextBody"/>
        <w:ind w:left="417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tyczy Pakietu nr 1 poz.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razi zgodę na zaoferowanie w poz. 1 Pakietu nr 1 rękawic diagnostycznych z lateksu o obniżonej zawartości protein &lt;35μg/g, AQL 1,5, niesterylnych, bezpudrowych, chlorowanych, na wewnętrznej powierzchni pokrytych polimerem, z zewnętrzną powierzchnią teksturowaną, odpornych na uszkodzenia mechaniczne; pasujące na lewą i prawą rękę, dostępne w rozmiarach: XS, S, M, L, XL?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2,3 Wyrażamy zgodę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tyczy Pakietu nr 1 poz. 3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razi zgodę na zaoferowanie w poz. 3 Pakietu nr 1 rękawic diagnostycznych z nitrylu, bezpudrowych, niesterylnych, AQL 1,5, mikroteksturowanych z dodatkową teksturą na końcach palców, odpornych na przenikalność wirusów (potwierdzone zapisem na opakowaniu – zgodne z normą ASTM F 1671 oraz badaniami jednostki niezależnej), odpornych na uszkodzenia mechaniczne (siła zrywania przed starzeniem minimum 8 N), elastycznych, pasujących na prawą i lewą rękę, dostępnych w rozmiarach: XS, S, M, L, XL, oznakowanych jako wyrób medyczny Klasy I i Środek Ochrony Indywidualnej Kategorii III, pakowanych po 100szt. w opakowania kodowane kolorem w zależności od rozmiaru?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y zgodę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tyczy Pakietu nr 1 poz. 4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razi zgodę na zaoferowanie w poz. 4 Pakietu nr 1 rękawic diagnostycznych z nitrylu, bezpudrowych, niesterylnych, AQL 1,5, o minimalnej długości rękawicy: 280mm, powierzchnia zewnętrzna rękawic gładka matowa z wyraźną teksturą na końcówkach palców, odpornych na uszkodzenia mechaniczne i przenikanie wirusów (zgodnie z norma ASTM F 1671), pasujących na prawą i lewą rękę, dostępnych w rozmiary: XS, S, M, L, XL, oznakowanych jako wyrób medyczny Klasy I i Środek Ochrony Indywidualnej Kategorii III?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y zgodę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Dotyczy Pakietu nr 1 poz. 5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y Zamawiający wyrazi zgodę na zaoferowanie w poz. 5 Pakietu nr 1 rękawic higienicznych z wysokiej jakości folii HDPE, niesterylnych, teksturowanych, dostępnych w rozmiarach: S,M, L?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y zgodę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ind w:left="6372" w:firstLine="708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4-10-22T13:02:00Z</cp:lastPrinted>
  <dcterms:modified xsi:type="dcterms:W3CDTF">2014-10-24T10:59:00Z</dcterms:modified>
  <cp:revision>45</cp:revision>
  <dc:subject/>
  <dc:title>Łódź, dnia 29</dc:title>
</cp:coreProperties>
</file>