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/2375/50/D/4714/14</w:t>
        <w:tab/>
        <w:tab/>
        <w:tab/>
        <w:tab/>
        <w:tab/>
        <w:t>Łódź, dnia 07.11.2013r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O WYBORZE OFERT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iCs/>
        </w:rPr>
        <w:t xml:space="preserve">postępowania przetargowego w trybie przetargu nieograniczonego na </w:t>
      </w:r>
      <w:r>
        <w:rPr>
          <w:rFonts w:cs="Times New Roman" w:ascii="Times New Roman" w:hAnsi="Times New Roman"/>
          <w:b/>
        </w:rPr>
        <w:t>dostawę rękawiczek nr 50/D/1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art. 92 ust. 2 ustawy Prawo zamówień publicznych z dnia 29 stycznia 2004 r. informujemy, iż w postępowaniu prowadzonym w trybie przetargu nieograniczonego na</w:t>
      </w:r>
      <w:r>
        <w:rPr>
          <w:rFonts w:cs="Times New Roman" w:ascii="Times New Roman" w:hAnsi="Times New Roman"/>
          <w:b/>
        </w:rPr>
        <w:t xml:space="preserve"> dostawę rękawiczek nr 50/D/14</w:t>
      </w:r>
      <w:r>
        <w:rPr>
          <w:rFonts w:cs="Times New Roman" w:ascii="Times New Roman" w:hAnsi="Times New Roman"/>
        </w:rPr>
        <w:t xml:space="preserve"> dokonano wyboru najkorzystniejszej oferty.</w:t>
      </w:r>
    </w:p>
    <w:p>
      <w:pPr>
        <w:pStyle w:val="Normal"/>
        <w:rPr/>
      </w:pPr>
      <w:r>
        <w:rPr>
          <w:rFonts w:cs="Times New Roman" w:ascii="Times New Roman" w:hAnsi="Times New Roman"/>
        </w:rPr>
        <w:t>W przedmiotowym postępowaniu złożono 8 ofert. Kierowano się kryterium ceny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W oparciu o wskazaną w specyfikacji formułę dokonano oceny punktowej ofert niepodlegających odrzuceniu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akiet 1 pozycja 1 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ercator Medical S.A. 31-327 Kraków, ul. H. Modrzejewskiej 3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64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97,51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oruńskie Zakłady Materiałów Opatrunkowych S.A. 87-100 Toruń, ul. Żółkiewskiego 20/2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363,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87,34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orimex Sp. z o.o. S.K. 87-100 Toruń, ul. Równinna 2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92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93,29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BOOK Sp. z o.o. 04-985 Warszawa, ul. Brzostowska 2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336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77,3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edasept Sp. z o.o. 61-013 Poznań, ul. Bałtycka 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55,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96,6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olmil Sp. z o.o. S.K.A. 85-758 Bydgoszcz, ul. Przemysłowa 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63,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Zarys Sp. z o.o. 41-808 Zabrze, ul. Pod Borem 1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76,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87,4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6 </w:t>
      </w:r>
      <w:r>
        <w:rPr>
          <w:rFonts w:cs="Times New Roman" w:ascii="Times New Roman" w:hAnsi="Times New Roman"/>
          <w:bCs/>
        </w:rPr>
        <w:t xml:space="preserve">Polmil Sp. z o.o. S.K.A. 85-758 Bydgoszcz, ul. Przemysłowa 8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akiet 1 pozycja 2 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ercator Medical S.A. 31-327 Kraków, ul. H. Modrzejewskiej 3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72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94,66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oruńskie Zakłady Materiałów Opatrunkowych S.A. 87-100 Toruń, ul. Żółkiewskiego 20/2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68,5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92,65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orimex Sp. z o.o. S.K. 87-100 Toruń, ul. Równinna 2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7,2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88,19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BOOK Sp. z o.o. 04-985 Warszawa, ul. Brzostowska 2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1,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89,4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edasept Sp. z o.o. 61-013 Poznań, ul. Bałtycka 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88,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olmil Sp. z o.o. S.K.A. 85-758 Bydgoszcz, ul. Przemysłowa 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08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63,1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Zarys Sp. z o.o. 41-808 Zabrze, ul. Pod Borem 1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64,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76,2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5 </w:t>
      </w:r>
      <w:r>
        <w:rPr>
          <w:rFonts w:cs="Times New Roman" w:ascii="Times New Roman" w:hAnsi="Times New Roman"/>
          <w:bCs/>
        </w:rPr>
        <w:t xml:space="preserve">Medasept Sp. z o.o. 61-013 Poznań, ul. Bałtycka 6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akiet 1 pozycja 3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Wykaz, ocena i porównanie złożonych </w:t>
      </w:r>
      <w:r>
        <w:rPr/>
        <w:t>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ercator Medical S.A. 31-327 Kraków, ul. H. Modrzejewskiej 3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51,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95,61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orimex Sp. z o.o. S.K. 87-100 Toruń, ul. Równinna 2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03,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93,42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ABOOK Sp. z o.o. 04-985 Warszawa, ul. Brzostowska 2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56,6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93,5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edasept Sp. z o.o. 61-013 Poznań, ul. Bałtycka 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63,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olmil Sp. z o.o. S.K.A. 85-758 Bydgoszcz, ul. Przemysłowa 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81,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98,9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Zarys Sp. z o.o. 41-808 Zabrze, ul. Pod Borem 1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58,2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95,8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5 </w:t>
      </w:r>
      <w:r>
        <w:rPr>
          <w:rFonts w:cs="Times New Roman" w:ascii="Times New Roman" w:hAnsi="Times New Roman"/>
          <w:bCs/>
        </w:rPr>
        <w:t xml:space="preserve">Medasept Sp. z o.o. 61-013 Poznań, ul. Bałtycka 6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akiet 1 pozycja 4 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BOOK Sp. z o.o. 04-985 Warszawa, ul. Brzostowska 2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2,2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olmil Sp. z o.o. S.K.A. 85-758 Bydgoszcz, ul. Przemysłowa 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2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80,5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Zarys Sp. z o.o. 41-808 Zabrze, ul. Pod Borem 1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1,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75,8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4 </w:t>
      </w:r>
      <w:r>
        <w:rPr>
          <w:rFonts w:cs="Times New Roman" w:ascii="Times New Roman" w:hAnsi="Times New Roman"/>
          <w:bCs/>
        </w:rPr>
        <w:t xml:space="preserve">ABOOK Sp. z o.o. 04-985 Warszawa, ul. Brzostowska 22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5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BOOK Sp. z o.o. 04-985 Warszawa, ul. Brzostowska 2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,8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84,6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olmil Sp. z o.o. S.K.A. 85-758 Bydgoszcz, ul. Przemysłowa 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,9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6 </w:t>
      </w:r>
      <w:r>
        <w:rPr>
          <w:rFonts w:cs="Times New Roman" w:ascii="Times New Roman" w:hAnsi="Times New Roman"/>
          <w:bCs/>
        </w:rPr>
        <w:t xml:space="preserve">Polmil Sp. z o.o. S.K.A. 85-758 Bydgoszcz, ul. Przemysłowa 8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 pozycja 1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BOOK Sp. z o.o. 04-985 Warszawa, ul. Brzostowska 2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8,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SKAMEX Sp. z o.o. Sp. K.A 93-121 Łódź, ul. Częstochowska 38/5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13,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 - 54,67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4 </w:t>
      </w:r>
      <w:r>
        <w:rPr>
          <w:rFonts w:cs="Times New Roman" w:ascii="Times New Roman" w:hAnsi="Times New Roman"/>
          <w:bCs/>
        </w:rPr>
        <w:t xml:space="preserve">ABOOK Sp. z o.o. 04-985 Warszawa, ul. Brzostowska 22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 pozycja 2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ercator Medical S.A. 31-327 Kraków, ul. H. Modrzejewskiej 3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62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100,00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BOOK Sp. z o.o. 04-985 Warszawa, ul. Brzostowska 2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54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86,3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KAMEX Sp. z o.o. Sp. K. 93-121 Łódź, ul. Częstochowska 38/5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6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43,9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</w:t>
      </w:r>
      <w:r>
        <w:rPr>
          <w:rFonts w:cs="Times New Roman" w:ascii="Times New Roman" w:hAnsi="Times New Roman"/>
          <w:bCs/>
        </w:rPr>
        <w:t xml:space="preserve">Mercator Medical S.A. 31-327 Kraków, ul. H. Modrzejewskiej 30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 pozycja 3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BOOK Sp. z o.o. 04-985 Warszawa, ul. Brzostowska 2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6,8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88,6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SKAMEX Sp. z o.o. Sp. K.A 93-121 Łódź, ul. Częstochowska 38/5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7,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 - 10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7 </w:t>
      </w:r>
      <w:r>
        <w:rPr>
          <w:rFonts w:cs="Times New Roman" w:ascii="Times New Roman" w:hAnsi="Times New Roman"/>
          <w:bCs/>
        </w:rPr>
        <w:t xml:space="preserve">SKAMEX Sp. z o.o. Sp. K.  93-121 Łódź, ul. Częstochowska 38/52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akiet 2 pozycja 4 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BOOK Sp. z o.o. 04-985 Warszawa, ul. Brzostowska 2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99,3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SKAMEX Sp. z o.o. Sp. K.A 93-121 Łódź, ul. Częstochowska 38/5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89,6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78,9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Zarys Sp. z o.o. 41-808 Zabrze, ul. Pod Borem 1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26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89,8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4 </w:t>
      </w:r>
      <w:r>
        <w:rPr>
          <w:rFonts w:cs="Times New Roman" w:ascii="Times New Roman" w:hAnsi="Times New Roman"/>
          <w:bCs/>
        </w:rPr>
        <w:t xml:space="preserve">ABOOK Sp. z o.o. 04-985 Warszawa, ul. Brzostowska 22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 pozycja 5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BOOK Sp. z o.o. 04-985 Warszawa, ul. Brzostowska 2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2,7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SKAMEX Sp. z o.o. Sp. K.A 93-121 Łódź, ul. Częstochowska 38/5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1,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 - 73,75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4 </w:t>
      </w:r>
      <w:r>
        <w:rPr>
          <w:rFonts w:cs="Times New Roman" w:ascii="Times New Roman" w:hAnsi="Times New Roman"/>
          <w:bCs/>
        </w:rPr>
        <w:t xml:space="preserve">ABOOK Sp. z o.o. 04-985 Warszawa, ul. Brzostowska 22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y zostaną podpisane w dniu 13.11.2014 r. w siedzibie Zamawiającego.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</w:t>
      </w:r>
      <w:r>
        <w:rPr>
          <w:rFonts w:eastAsia="Trebuchet MS"/>
        </w:rPr>
        <w:t xml:space="preserve">                                                                                                                </w:t>
      </w:r>
    </w:p>
    <w:p>
      <w:pPr>
        <w:pStyle w:val="Tekstpodstawowy2"/>
        <w:spacing w:lineRule="auto" w:line="240"/>
        <w:ind w:left="5812" w:hanging="0"/>
        <w:rPr/>
      </w:pPr>
      <w:r>
        <w:rPr>
          <w:rFonts w:eastAsia="Trebuchet MS"/>
          <w:i/>
        </w:rPr>
        <w:t xml:space="preserve">    </w:t>
      </w:r>
      <w:r>
        <w:rPr>
          <w:rFonts w:eastAsia="Trebuchet MS"/>
          <w:i/>
          <w:spacing w:val="34"/>
        </w:rPr>
        <w:t xml:space="preserve"> </w:t>
      </w:r>
      <w:r>
        <w:rPr>
          <w:i/>
          <w:spacing w:val="34"/>
        </w:rPr>
        <w:t>DYREKTOR</w:t>
      </w:r>
    </w:p>
    <w:p>
      <w:pPr>
        <w:pStyle w:val="Tekstpodstawowy2"/>
        <w:spacing w:lineRule="auto" w:line="360"/>
        <w:ind w:left="5812" w:hanging="0"/>
        <w:rPr>
          <w:i/>
          <w:i/>
        </w:rPr>
      </w:pPr>
      <w:r>
        <w:rPr>
          <w:i/>
        </w:rPr>
        <w:t xml:space="preserve">SP ZOZ MSW w </w:t>
      </w:r>
      <w:r>
        <w:rPr>
          <w:i/>
          <w:spacing w:val="30"/>
        </w:rPr>
        <w:t>Łodzi</w:t>
      </w:r>
    </w:p>
    <w:p>
      <w:pPr>
        <w:pStyle w:val="Tekstpodstawowy2"/>
        <w:spacing w:lineRule="auto" w:line="240"/>
        <w:ind w:left="5812" w:hanging="0"/>
        <w:rPr>
          <w:i/>
          <w:i/>
          <w:lang w:val="en-US"/>
        </w:rPr>
      </w:pPr>
      <w:r>
        <w:rPr>
          <w:i/>
          <w:lang w:val="en-US"/>
        </w:rPr>
        <w:t>dr n. med. Robert Starzec, MBA</w:t>
      </w:r>
    </w:p>
    <w:p>
      <w:pPr>
        <w:pStyle w:val="Normal"/>
        <w:spacing w:lineRule="auto" w:line="360"/>
        <w:ind w:left="15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1">
                <wp:simplePos x="0" y="0"/>
                <wp:positionH relativeFrom="column">
                  <wp:posOffset>125730</wp:posOffset>
                </wp:positionH>
                <wp:positionV relativeFrom="paragraph">
                  <wp:posOffset>-864235</wp:posOffset>
                </wp:positionV>
                <wp:extent cx="733425" cy="47625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75" r="-49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  <w:p>
          <w:pPr>
            <w:pStyle w:val="Normal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25">
                <wp:simplePos x="0" y="0"/>
                <wp:positionH relativeFrom="column">
                  <wp:posOffset>254000</wp:posOffset>
                </wp:positionH>
                <wp:positionV relativeFrom="paragraph">
                  <wp:posOffset>-904875</wp:posOffset>
                </wp:positionV>
                <wp:extent cx="533400" cy="54292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7" t="-66" r="-6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7">
                <wp:simplePos x="0" y="0"/>
                <wp:positionH relativeFrom="column">
                  <wp:posOffset>-71755</wp:posOffset>
                </wp:positionH>
                <wp:positionV relativeFrom="paragraph">
                  <wp:posOffset>-835660</wp:posOffset>
                </wp:positionV>
                <wp:extent cx="1133475" cy="45720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2" t="-80" r="-32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850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sz w:val="28"/>
              <w:szCs w:val="28"/>
            </w:rPr>
          </w:pPr>
          <w:r>
            <w:rPr>
              <w:sz w:val="28"/>
              <w:szCs w:val="28"/>
            </w:rPr>
            <w:t>Samodzielny Publiczny Zakład Opieki Zdrowotnej</w:t>
          </w:r>
        </w:p>
        <w:p>
          <w:pPr>
            <w:pStyle w:val="Heading1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acja o wyborze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0:35:00Z</dcterms:created>
  <dc:creator>Jakub Kusztelak</dc:creator>
  <dc:description/>
  <cp:keywords/>
  <dc:language>en-US</dc:language>
  <cp:lastModifiedBy>user</cp:lastModifiedBy>
  <cp:lastPrinted>2014-11-06T12:53:00Z</cp:lastPrinted>
  <dcterms:modified xsi:type="dcterms:W3CDTF">2014-11-07T07:55:00Z</dcterms:modified>
  <cp:revision>28</cp:revision>
  <dc:subject/>
  <dc:title>Łódź, dnia 29</dc:title>
</cp:coreProperties>
</file>