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2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zadanie pn. </w:t>
      </w:r>
      <w:r>
        <w:rPr>
          <w:b/>
        </w:rPr>
        <w:t>„</w:t>
      </w:r>
      <w:r>
        <w:rPr>
          <w:rFonts w:cs="Arial"/>
          <w:b/>
        </w:rPr>
        <w:t xml:space="preserve">Przebudowa w celu dostosowania Oddziału Rehabilitacyjnego z Pododdziałem Dziennym Rehabilitacji i Oddziału Otolaryngologicznego mieszczących  się na 3 piętrze budynku A do przepisów określonych w  rozporządzeniu Ministra Zdrowia z dnia 26.06.2012 r. , wykonaniu prac budowlanych i instalacyjnych,  łącznie </w:t>
      </w:r>
      <w:r>
        <w:rPr>
          <w:rFonts w:cs="Arial"/>
          <w:b/>
          <w:spacing w:val="-2"/>
        </w:rPr>
        <w:t>z wymianą wszystkich pionów elektrycznych, wod-kan, instalacji wewnętrznych</w:t>
      </w:r>
      <w:r>
        <w:rPr>
          <w:rFonts w:cs="Arial"/>
          <w:b/>
        </w:rPr>
        <w:t xml:space="preserve"> wody lodowej, instalacji wewnętrznych ciepła technologicznego, instalacji wentylacyjnych, instalacji gazów medycznych, wraz z wymianą wszystkich pionów elektrycznych oraz prace budowlane klatki schodowej 2A.” Numer sprawy: 10/R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Normal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Dlaczego Zamawiający dokonał opisu przedmiotu zamówienia w projekcie instalacji gazów medycznych oraz w przedmiarze instalacji gazów medycznych w sposób wskazujący na konkretnego producenta panelu nadłóżkowego, tj. podając model wymaganego urządzenia? Jednocześnie czy tak opisany przedmiot zamówienia może stanowić naruszenie przepisów prawa – a w szczególności  art. 7 i art. 29 ust. 2 i 3 ustawy Prawo zamówień publicznych 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edz na pytanie 1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Jednym z istotnym dokumentów przetargowych jest SPECYFIKACJA ISTOTNYCH WARUNKÓW ZAMÓWIENIA i  w Rozdziale  III pkt 8  tego dokumentu jest jasna odpowiedz na Państwa pytanie czyli: Jeżeli w dokumentacji projektowej zawarte są dobrane przez projektanta materiały lub urządzenia określonych producentów lub o określonych znakach towarowych, Zamawiający zgodnie z art. 29 ust. 3 Pzp traktuje to jako określenie parametrów przedmiotu zamówienia za pomocą podania standardu technicznego i jakościowego. Zamawiający dopuszcza do zastosowania inne odpowiedniki rynkowe, równoważne ze wskazanymi, z zastrzeżeniem jednak, że nie będą one gorsze pod względem parametrów technicznych i jakościowych od wskazanych przez projektant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 przedmiarach instalacji gazów medycznych podane ilości paneli nadłóżkowych różnią się w stosunku do projektu instalacji gazów medycznych. Prosimy o potwierdzenie, że powyższe urządzenia należy wycenić zgodnie z przedmiarem instalacji gazów med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edz  na pytanie 2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Urządzenia należy wycenić zgodnie z przedmiarem instalacji gazów medycznych., zgodnie z zapisem zawartym w SIWZ  str. 3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osimy o potwierdzenie, że ilości oraz rodzaj jednostek zasilania medycznego (panele, kolumny, zestawy sufitowe), które podlegają wycenie są uwzględnione prawidłowo w przedmiarze instalacji gazów medyczn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edz na pytanie 3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 , Urządzenia należy wycenić zgodnie z przedmiarem instalacji gazów medycznych., zgodnie z zapisem zawartym w SIWZ  str. 3.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 związku z systematycznym pojawianiem się w postępowaniach przetargowych podchwytliwych pytań dotyczących rzekomej koniecznośc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a dla rur używanych do wykonania instalacji gazów medycznych aprobaty CE dla Wyrobu Medycznego, deklaracji zgodności wytwórcy oraz zgłoszenia / powiadomienia Prezesa Rejestracji Produktów Leczniczych, Wyrobów Medycznych Produktów Biobójczych w myśl art. 17 ust. 2 Ustawy z dnia 15 lipca 2010 r. o Działalności Leczniczej oraz Ustawy o Wyrobach Medycznych z dnia 10 maja 2014.</w:t>
      </w:r>
    </w:p>
    <w:p>
      <w:pPr>
        <w:pStyle w:val="Normal"/>
        <w:numPr>
          <w:ilvl w:val="1"/>
          <w:numId w:val="4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a przez Zamawiającego konieczności dostarczenia rur miedzianych zgodnych z ISO 13348 dla gazów medycznych i próżni jako odrębnego wyrobu do systemu rurociągowego do gazów medycznych zgodnie z wymaganiami Rozporządzenia Ministra Zdrowia z dnia 15 listopada 2010 w sprawie klasyfikowania wyrobów medycznych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wyjaśniamy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sugerowanych przez Pytającego dokumentów nie ma w rzeczywistości żadnego uzasadnienia prawnego oraz normatywnego w Polsce czy Unii Europejskiej. Informujemy również, że cytowane Ustawy w żadnym punkcie nie nakładają na Wykonawcę obowiązku składania dodatkowych dokumentów do stosowanych materiałów za wyjątkiem zgodności stosowanych rur i kształtek na zgodność wykonania ISO 13348. Jedyną koniecznością może być wykonanie instalacji gazów medycznych i jej zgłoszenie jako Wyrobu Medycznego klasy III wyłącznie z woli Zamawiającego. W każdym przypadku cała odpowiedzialność za użyte materiały oraz jakość wykonanej instalacji spada wyłącznie na jej wykonawcę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ogu posiadania popychaczy punktów poboru w panelach nadłóżkowych, kolumnach i innych urządzeniach wyposażonych w punkty poboru (do swojego podstawowego działania wymaga się częstego ich dotykania przez personel) wykonanych z miedzi CU+, która jest dzisiaj standardem zabijającym 99,99% bakterii na swoj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amy, że standardem jest czyszczenie urządzeń powszechnie dostępnymi środkami dezynfekującymi czego wymaga większość Zamawiających w potwierdza 100% dostawców. Opinie świadczące o niezbędności powyższych wymagań są wydawane przez instytucje związane z producentami wyrobów z miedzi oraz tworzone wyłącznie na ich własny użyte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Zamawiający udzielając odpowiedzi pozytywnej na takie pytania może ograniczyć postępowanie do wyrobów oferowanych przez wyłącznie jedną firmę, która próbuje zyskać tym samym przewagę nad innymi Oferentami. Jest to niezgodne z art. 7 ust. 1 i art. 29 ust. 2 i 3 Ustawy Prawo zamówień publicznych i może to wpłynąć niekorzystnie na wartość oferty końcowej składnej przez Oferentów na wykonanie Zamówienia Publiczneg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imy Zamawiającego o potwierdzenie, Że w ramach niniejszego postępowania należy wykonać instalację gazów medycznych zgodnie z obowiązującymi przepisami prawa a nie dostarczyć i zamontować rury miedziane jako odrębny Wyrób Medyczny   </w:t>
      </w:r>
    </w:p>
    <w:p>
      <w:pPr>
        <w:pStyle w:val="Normal"/>
        <w:suppressAutoHyphens w:val="false"/>
        <w:ind w:left="1080" w:hanging="0"/>
        <w:jc w:val="both"/>
        <w:rPr/>
      </w:pPr>
      <w:r>
        <w:rPr>
          <w:rFonts w:cs="Arial" w:ascii="Arial" w:hAnsi="Arial"/>
          <w:b/>
          <w:color w:val="000000"/>
        </w:rPr>
        <w:t>Odpowiedź: 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Zamawiającego o potwierdzenie informacji, Że dostarczane w ramach zadania wyroby medyczne klasy IIb, takie jak panele nadłóżkowe, kolumny operacyjne i inne tablice poboru gazów medycznych mają mieć możliwość łatwego czyszczenia za pomocą powszechnie stosowanych środków dezynfekcyjnych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uppressAutoHyphens w:val="false"/>
        <w:ind w:left="1080" w:hanging="0"/>
        <w:jc w:val="both"/>
        <w:rPr/>
      </w:pPr>
      <w:r>
        <w:rPr>
          <w:rFonts w:cs="Arial" w:ascii="Arial" w:hAnsi="Arial"/>
          <w:b/>
          <w:color w:val="000000"/>
        </w:rPr>
        <w:t>Odpowiedź. TA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dpowiedz na pytanie 4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Wszelkie informacje jak należy wykonać instalacje gazów medycznych są opisane szczegółowo w  STWiO   symbol opracowania  264/10/STWIO/A/GMw/1  oraz w dokumentacji wykonawczej. Proszę przeczytać te dokumenty – zapewniamy, że tam nie ma żadnych podchwytliwych odpowiedzi.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Garamond" w:hAnsi="Garamond" w:cs="Arial"/>
          <w:b/>
          <w:b/>
          <w:iCs/>
          <w:sz w:val="28"/>
          <w:szCs w:val="28"/>
        </w:rPr>
      </w:pPr>
      <w:r>
        <w:rPr>
          <w:rFonts w:cs="Arial" w:ascii="Garamond" w:hAnsi="Garamond"/>
          <w:b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5:00Z</dcterms:created>
  <dc:creator>Monika</dc:creator>
  <dc:description/>
  <cp:keywords/>
  <dc:language>en-US</dc:language>
  <cp:lastModifiedBy>Monika</cp:lastModifiedBy>
  <cp:lastPrinted>2014-04-01T14:05:00Z</cp:lastPrinted>
  <dcterms:modified xsi:type="dcterms:W3CDTF">2014-04-01T12:05:00Z</dcterms:modified>
  <cp:revision>2</cp:revision>
  <dc:subject/>
  <dc:title/>
</cp:coreProperties>
</file>