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10/R/14 /2444/14                                                            Łódź, dnia  13 maja  2014r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nformacja o wyborze najkorzystniejszej oferty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yczącej postępowania n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nie </w:t>
      </w:r>
      <w:r>
        <w:rPr>
          <w:rFonts w:cs="Arial" w:ascii="Arial" w:hAnsi="Arial"/>
          <w:b/>
        </w:rPr>
        <w:t>IV etapu</w:t>
      </w:r>
      <w:r>
        <w:rPr>
          <w:rFonts w:cs="Arial" w:ascii="Arial" w:hAnsi="Arial"/>
        </w:rPr>
        <w:t xml:space="preserve"> prac polegających na: </w:t>
      </w:r>
      <w:r>
        <w:rPr>
          <w:rFonts w:cs="Arial" w:ascii="Arial" w:hAnsi="Arial"/>
          <w:b/>
        </w:rPr>
        <w:t xml:space="preserve">przebudowie w celu dostosowania Oddziału Rehabilitacyjnego z Pododdziałem Dziennym Rehabilitacji i Oddziału Otolaryngologicznego mieszczących  się na 3 piętrze budynku A do przepisów określonych w  rozporządzeniu Ministra Zdrowia z dnia 26.06.2012 r. , wykonaniu prac budowlanych i instalacyjnych,  łącznie </w:t>
      </w:r>
      <w:r>
        <w:rPr>
          <w:rFonts w:cs="Arial" w:ascii="Arial" w:hAnsi="Arial"/>
          <w:b/>
          <w:spacing w:val="-2"/>
        </w:rPr>
        <w:t>z wymianą wszystkich pionów elektrycznych, wod-kan, instalacji wewnętrznych</w:t>
      </w:r>
      <w:r>
        <w:rPr>
          <w:rFonts w:cs="Arial" w:ascii="Arial" w:hAnsi="Arial"/>
          <w:b/>
        </w:rPr>
        <w:t xml:space="preserve"> wody lodowej, instalacji wewnętrznych ciepła technologicznego, instalacji wentylacyjnych, instalacji gazów medycznych, wraz z wymianą wszystkich pionów elektrycznych oraz prace budowlane klatki schodowej 2A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zadania p.n. „Przebudowa oraz remont budynków „B” i części budynku „A” Zakładu Opieki Zdrowotnej MSWiA z instalacjami wewnętrznymi wraz z przebudową i remontem zewnętrznych instalacji: energetycznej, wodociągowej, kanalizacji deszczowej, ogólnospławnej, wentylacji i związanych z nimi urządzeń oraz przebudowa i budowa kanalizacji teletechnicznej”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rFonts w:eastAsia="Trebuchet MS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r sprawy 10/R/14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sz w:val="22"/>
          <w:szCs w:val="22"/>
        </w:rPr>
        <w:t xml:space="preserve">Zgodnie z ar. 92. ust. 2 ustawy z dnia 29 stycznia 2004r. Prawo zamówień publicznych (Dz. U z 2013r. poz. 907 ze zm.)  informujemy, że w postępowaniu prowadzonym w trybie przetargu nieograniczonego na </w:t>
      </w:r>
      <w:r>
        <w:rPr>
          <w:rFonts w:cs="Arial" w:ascii="Arial" w:hAnsi="Arial"/>
        </w:rPr>
        <w:t xml:space="preserve">wykonanie </w:t>
      </w:r>
      <w:r>
        <w:rPr>
          <w:rFonts w:cs="Arial" w:ascii="Arial" w:hAnsi="Arial"/>
          <w:b/>
        </w:rPr>
        <w:t>IV etapu</w:t>
      </w:r>
      <w:r>
        <w:rPr>
          <w:rFonts w:cs="Arial" w:ascii="Arial" w:hAnsi="Arial"/>
        </w:rPr>
        <w:t xml:space="preserve"> prac polegających na: </w:t>
      </w:r>
      <w:r>
        <w:rPr>
          <w:rFonts w:cs="Arial" w:ascii="Arial" w:hAnsi="Arial"/>
          <w:b/>
        </w:rPr>
        <w:t xml:space="preserve">przebudowie w celu dostosowania Oddziału Rehabilitacyjnego z Pododdziałem Dziennym Rehabilitacji i Oddziału Otolaryngologicznego oraz prace budowlane klatki schodowej 2A, </w:t>
      </w:r>
      <w:r>
        <w:rPr>
          <w:sz w:val="22"/>
          <w:szCs w:val="22"/>
        </w:rPr>
        <w:t>dokonano wyboru najkorzystniejszej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edmiotowym postępowaniu złożono 7 ofert.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Oferta nr </w:t>
      </w:r>
      <w:r>
        <w:rPr>
          <w:rFonts w:cs="Tahoma" w:ascii="Tahoma" w:hAnsi="Tahoma"/>
          <w:b/>
          <w:u w:val="single"/>
        </w:rPr>
        <w:t>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ład Budowlany Leszek Klimczak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Wilsona 3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4-304 Łódź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ferta nr 2</w:t>
      </w:r>
    </w:p>
    <w:p>
      <w:pPr>
        <w:pStyle w:val="Normal"/>
        <w:rPr/>
      </w:pPr>
      <w:r>
        <w:rPr>
          <w:rFonts w:cs="Tahoma" w:ascii="Tahoma" w:hAnsi="Tahoma"/>
          <w:b/>
        </w:rPr>
        <w:t>ROSA-BUD 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Gazowa 5/7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6-600 Radom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ferta nr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siębiorstwo Budowlano – Handlowe ,,BARTIMEX” Sp. z o.o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Firlika 26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0-692 Poznań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ferta nr 4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LT INVESTMEST Sp. z o.o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Wigury 2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0-319 Łódź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ferta nr 5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-BUD Przedsiębiorstwo Budowlane</w:t>
      </w:r>
    </w:p>
    <w:p>
      <w:pPr>
        <w:pStyle w:val="Normal"/>
        <w:rPr/>
      </w:pPr>
      <w:r>
        <w:rPr>
          <w:rFonts w:cs="Tahoma" w:ascii="Tahoma" w:hAnsi="Tahoma"/>
          <w:b/>
        </w:rPr>
        <w:t>ul. Keplera 8A/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0-158 Poznań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ferta nr 6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edsiębiorstwo Usługowo-Handlowe ELKO s.c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deusz Siekierski, Michał Siekiersk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Marsz. Józefa Piłusudskiego 16B/61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6-500 Sochaczew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ferta nr 7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nsorcjum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KO-BUD Piotr Haraszkiweic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Warecka 15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8-200 Sierad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et Plus Artur Kulk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Warecka 5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8-200 Sierad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konał oceny i porównania złożonych ofert niepodlegających odrzuceniu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e Specyfikacją Istotnych Warunków Zamówienia przy wyborze najkorzystniejszej  oferty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kierował się kryterium cen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126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kład Budowlany Leszek Klimcz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Wilsona 30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4-304 Łód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1 989 621,40  PL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SA-BUD S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Gazowa 5/7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-600 Rad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 032 225,86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,62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edsiębiorstwo Budowlano – Handlowe ,,BARTIMEX”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Firlika 26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0-692 Pozn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605 664,3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6,36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LT INVESTMEST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Wigury 21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0-319 Łód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428 020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1,84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zedsiębiorstwo Usługowo-Handlowe ELKO s.c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deusz Siekierski, Michał Siekiers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arsz. Józefa Piłusudskiego 16B/613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6-500 Sochacz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801 599,72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1,94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nsorcju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KO-BUD Piotr Haraszkiweicz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Warecka 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8-200 Sieradz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et Plus Artur Kul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Warecka 5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8-200 Sierad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601 107,17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6,49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Zakład Budowlany Leszek Klimczak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szCs w:val="18"/>
          <w:u w:val="single"/>
        </w:rPr>
      </w:pPr>
      <w:r>
        <w:rPr>
          <w:b/>
          <w:sz w:val="24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widywany termin podpisania umowy to 26.05.2014r. w siedzibie Zamawiającego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2975" w:hanging="0"/>
        <w:jc w:val="both"/>
        <w:rPr>
          <w:rFonts w:ascii="Garamond" w:hAnsi="Garamond" w:cs="Arial"/>
          <w:b/>
          <w:b/>
          <w:iCs/>
          <w:sz w:val="28"/>
          <w:szCs w:val="28"/>
        </w:rPr>
      </w:pPr>
      <w:r>
        <w:rPr>
          <w:rFonts w:cs="Arial" w:ascii="Garamond" w:hAnsi="Garamond"/>
          <w:b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rFonts w:ascii="Times New Roman" w:hAnsi="Times New Roman" w:cs="MS Shell Dlg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00:00Z</dcterms:created>
  <dc:creator>Monika</dc:creator>
  <dc:description/>
  <cp:keywords/>
  <dc:language>en-US</dc:language>
  <cp:lastModifiedBy>Monika</cp:lastModifiedBy>
  <cp:lastPrinted>2014-05-12T15:01:00Z</cp:lastPrinted>
  <dcterms:modified xsi:type="dcterms:W3CDTF">2014-05-13T10:34:00Z</dcterms:modified>
  <cp:revision>6</cp:revision>
  <dc:subject/>
  <dc:title/>
</cp:coreProperties>
</file>