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701"/>
        <w:gridCol w:w="2552"/>
        <w:gridCol w:w="20"/>
      </w:tblGrid>
      <w:tr>
        <w:trPr>
          <w:trHeight w:val="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MAT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PRZEBUDOWA BUDYNKÓW SP ZOZ MSW W ŁODZI PRZY UL. PÓŁNOCNEJ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91-425 ŁÓDŹ, UL. PÓŁNOCNA 42, NR EWID. DZIAŁKI: 84/12, OBRĘB B-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MAWIAJĄCY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SP ZAKŁAD OPIEKI ZDROWOTNEJ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right="-326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right="-326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P ZAKŁAD OPIEKI ZDROWOTNEJ MSW, 91-425 ŁÓDŹ, UL. PÓŁNOCNA 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/>
            </w:pPr>
            <w:r>
              <w:rPr>
                <w:b w:val="false"/>
                <w:sz w:val="18"/>
                <w:szCs w:val="18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SZTORYS INWESTORSK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STALACJE WENTYLACJI I KLIMATYZACJI WEWNĘTRZN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BUDYNK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0" w:right="-326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KONDYGNACJI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NISKI PART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ERYLIZATORNIA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4/10/KI/A/-1/WIKw/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TOMU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 … / …</w:t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IECIEŃ 2014</w:t>
            </w:r>
          </w:p>
        </w:tc>
      </w:tr>
      <w:tr>
        <w:trPr/>
        <w:tc>
          <w:tcPr>
            <w:tcW w:w="9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PRACOW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left="0" w:right="-326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JACEK WĘGLAR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18" w:right="-326" w:hanging="284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32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5:00Z</dcterms:created>
  <dc:creator>Administrator</dc:creator>
  <dc:description/>
  <cp:keywords/>
  <dc:language>en-US</dc:language>
  <cp:lastModifiedBy>MAR Program</cp:lastModifiedBy>
  <cp:lastPrinted>2011-05-27T12:43:00Z</cp:lastPrinted>
  <dcterms:modified xsi:type="dcterms:W3CDTF">2014-04-08T09:10:00Z</dcterms:modified>
  <cp:revision>27</cp:revision>
  <dc:subject/>
  <dc:title/>
</cp:coreProperties>
</file>