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701"/>
        <w:gridCol w:w="2552"/>
        <w:gridCol w:w="20"/>
      </w:tblGrid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EMAT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</w:rPr>
              <w:t>PRZEBUDOWA BUDYNKÓW SP ZOZ MSW W ŁODZI 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JI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91-425 ŁÓDŹ, UL. PÓŁNOCNA 42, NR EWID. DZIAŁKI: 84/12, OBRĘB B-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MAWIAJĄCY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SP ZAKŁAD OPIEKI ZDROWOTNEJ MSW, 91-425 ŁÓDŹ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WYKONAWC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/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right="-326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right="-326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 ZAKŁAD OPIEKI ZDROWOTNEJ MSW, 91-425 ŁÓDŹ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/>
            </w:pPr>
            <w:r>
              <w:rPr>
                <w:b w:val="false"/>
                <w:sz w:val="18"/>
                <w:szCs w:val="18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ZTORYS INWESTORSK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NSTALACJE WOD.-KAN. WEWNĘTRZN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BUDYNKU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YNEK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KONDYGNACJI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NISKI PARTER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FUNKCJ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TERYLIZATORNIA</w:t>
            </w:r>
          </w:p>
        </w:tc>
      </w:tr>
      <w:tr>
        <w:trPr>
          <w:trHeight w:val="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/10/KI/A/-1/WKANw/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OMU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 … / …</w:t>
            </w:r>
          </w:p>
        </w:tc>
      </w:tr>
      <w:tr>
        <w:trPr>
          <w:trHeight w:val="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IECIEŃ 2014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OPRACOW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ACEK WIĘGLAR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OPRACOWANIA:</w:t>
            </w:r>
          </w:p>
          <w:p>
            <w:pPr>
              <w:pStyle w:val="Normal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18" w:right="-326" w:hanging="284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orys inwestor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32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5:00Z</dcterms:created>
  <dc:creator>Administrator</dc:creator>
  <dc:description/>
  <cp:keywords/>
  <dc:language>en-US</dc:language>
  <cp:lastModifiedBy>MAR Program</cp:lastModifiedBy>
  <cp:lastPrinted>2011-05-27T12:41:00Z</cp:lastPrinted>
  <dcterms:modified xsi:type="dcterms:W3CDTF">2014-04-08T08:27:00Z</dcterms:modified>
  <cp:revision>26</cp:revision>
  <dc:subject/>
  <dc:title/>
</cp:coreProperties>
</file>