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2"/>
        <w:gridCol w:w="1134"/>
        <w:gridCol w:w="1419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MAT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BUDOWA BUDYNKÓW SP ZOZ MSW W ŁODZI 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JI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425 ŁÓDŹ, UL. PÓŁNOCNA 42, NR EWID. DZIAŁKI: 84/12, OBRĘB B-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MAWIAJĄCY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S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-326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  <w:sz w:val="20"/>
                <w:szCs w:val="20"/>
              </w:rPr>
              <w:t>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STALACJE ELEKTRYCZNE WEWNĘTRZN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BUDYNKU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KONDYGNACJI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DYGNACJA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ERYLIZATORNIA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64/10/KI/A/-1/ELw/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OMU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 … / …</w:t>
            </w:r>
          </w:p>
        </w:tc>
      </w:tr>
      <w:tr>
        <w:trPr>
          <w:trHeight w:val="3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WIECIEŃ 2014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BRANŻ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OPRACOWU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34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  <w:t>inż. INŻ. Jacek Węglar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7/87/W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0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4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spacing w:before="40" w:after="0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4" w:leader="none"/>
              </w:tabs>
              <w:ind w:left="394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y CPV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11000-0; 45311100; 45311200 – Instalacje elektr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ZnakZnak">
    <w:name w:val=" Znak Znak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1">
    <w:name w:val="LO-NORMAL"/>
    <w:basedOn w:val="Tekstpodstawowy3"/>
    <w:qFormat/>
    <w:pPr>
      <w:spacing w:before="0" w:after="0"/>
      <w:ind w:left="142" w:hanging="0"/>
    </w:pPr>
    <w:rPr>
      <w:rFonts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0:00Z</dcterms:created>
  <dc:creator>Administrator</dc:creator>
  <dc:description/>
  <cp:keywords/>
  <dc:language>en-US</dc:language>
  <cp:lastModifiedBy>MAR Program</cp:lastModifiedBy>
  <cp:lastPrinted>2011-03-27T21:39:00Z</cp:lastPrinted>
  <dcterms:modified xsi:type="dcterms:W3CDTF">2014-04-08T08:20:00Z</dcterms:modified>
  <cp:revision>12</cp:revision>
  <dc:subject/>
  <dc:title/>
</cp:coreProperties>
</file>