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703" w:hanging="70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SADY BEZPIECZEŃSTWA PRACY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Organizacja bezpieczeństwa pracy</w:t>
      </w:r>
    </w:p>
    <w:p>
      <w:pPr>
        <w:pStyle w:val="Tekstpodstawowy2"/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>Wykonawca otrzymuje zlecenie od SP ZOZ MSW w Łodzi. Niejasności dotyczące obowiązujących na budowie zasad czy procedur odnośnie bezpieczeństwa wykonawca zobowiązany jest wyjaśnić z wyznaczonym przez SP ZOZ MSW w Łodzi przedstawicielem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  <w:t>Odpowiedzialność wykonawcy</w:t>
      </w:r>
    </w:p>
    <w:p>
      <w:pPr>
        <w:pStyle w:val="Tekstpodstawowy2"/>
        <w:ind w:left="284" w:hanging="0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Każdy wykonawca winien zadbać i jest odpowiedzialny za to by jego pracownicy zapoznali się i stosowali do wszelkich zasad BHP obowiązujących na budowie, jak również szczególnych zarządzeń, które mogą być wydane w trakcie realizacji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achowanie zasad BHP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>Stosowanie się do zasad bezpieczeństwa podczas prac prowadzonych na budowie ze względu na wysoki stopień ryzyka posiada najwyższy priorytet. W przypadku wykroczeń względem zasad bezpieczeństwa SP ZOZ MSW w Łodzi zastrzega sobie prawo do przerwania prac wykonawcy, a w przypadku powtórzenia się sytuacji również do wypowiedzenia umowy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Koordynator do spraw bezpieczeństwa</w:t>
      </w:r>
    </w:p>
    <w:p>
      <w:pPr>
        <w:pStyle w:val="Tekstpodstawowy2"/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>Stosownie do art. 208 Kodeksu Pracy SP ZOZ MSW w Łodzi wyznacza koordynatora, a wykonawca ze swojej strony osobę odpowiedzialną za współpracę. W przypadku brygad świadczących usługę, osobą tą jest kierujący pracami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Przygotowanie prac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 xml:space="preserve">Przed podjęciem każdego zadania Wykonawca omawia zakres prac oraz odpowiednie działania dotyczące bezpieczeństwa pracy z odpowiedzialnym kierownikiem budowy.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Każdy z Wykonawców jest  zobowiązany  do sporządzenia  ,,Planu  bioz” w zakresie  prowadzonych przez siebie prac, w terminie 7 dni przed rozpoczęciem tych prac.             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Prowadzenie prac</w:t>
      </w:r>
    </w:p>
    <w:p>
      <w:pPr>
        <w:pStyle w:val="Tekstpodstawowy2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 xml:space="preserve">Wykonawca zobowiązany jest zwrócić uwagę Zamawiającemu - SP ZOZ MSW w Łodzi na ewentualne zagrożenia związane z prowadzonymi pracami. </w:t>
      </w:r>
    </w:p>
    <w:p>
      <w:pPr>
        <w:pStyle w:val="Tekstpodstawowy2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>SP ZOZ MSW w Łodzi będzie przeprowadzać wizje lokalne i kontrole wspólnie z wykonawcą pod kątem zagadnień bezpieczeństwa. Sytuacje niebezpieczne muszą być natychmiast zażegnywane. Odpowiedzialność ponosi każdy za swój zakres zadań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Bezpieczeństwo i porządek</w:t>
      </w:r>
    </w:p>
    <w:p>
      <w:pPr>
        <w:pStyle w:val="Tekstpodstawowy2"/>
        <w:ind w:left="284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posażenie i sprzęt ochronny</w:t>
      </w:r>
    </w:p>
    <w:p>
      <w:pPr>
        <w:pStyle w:val="Tekstpodstawowy3"/>
        <w:ind w:left="284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Wykonawca zobowiązany jest wyposażyć zgodnie z obowiązującymi przepisami </w:t>
        <w:br/>
        <w:t>w stosowną odzież i obuwie robocze oraz sprzęt ochrony osobistej swoich pracowników. Rejon prac wykonawcy winien być wolny od odpadów mogących powodować zagrożenie zdrowia lub ży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Szkolenie</w:t>
      </w:r>
    </w:p>
    <w:p>
      <w:pPr>
        <w:pStyle w:val="Tekstpodstawowy3"/>
        <w:ind w:left="284" w:hanging="0"/>
        <w:rPr/>
      </w:pPr>
      <w:r>
        <w:rPr>
          <w:rFonts w:cs="Arial" w:ascii="Arial" w:hAnsi="Arial"/>
          <w:sz w:val="13"/>
          <w:szCs w:val="13"/>
        </w:rPr>
        <w:t xml:space="preserve">Wykonawca będzie zatrudniał na budowie SP ZOZ MSW w Łodzi wyłącznie pracowników </w:t>
        <w:br/>
        <w:t>z ważnym przeszkoleniem w zakresie BHP, p.poż. oraz ważnym badaniem lekarskim. Kopie dokumentów potwierdzających  prowadzone  szkolenia winny znajdować się  na terenie budowy .</w:t>
      </w:r>
    </w:p>
    <w:p>
      <w:pPr>
        <w:pStyle w:val="Normal"/>
        <w:ind w:left="284" w:hanging="0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szyscy  pracownicy  budowy Wykonawcy winni być  zapoznani z  ,,Planem bioz”, jak również  być   zapoznani z  występującymi zagrożeniami  i ,,oceną ryzyka zawodowego”. Fakt  przeszkolenia  i zapoznania z tym pracownicy  potwierdzają podpisem w  książce szkoleń.</w:t>
      </w:r>
    </w:p>
    <w:p>
      <w:pPr>
        <w:pStyle w:val="Normal"/>
        <w:ind w:left="284" w:hanging="0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Wykonawca winien posiadać na terenie budowy pełną informację (kserokopie) odnośnie zdolności do  pracy i ew. ograniczeń  dla poszczególnych pracowników  oraz  dokumenty potwierdzające  posiadanie przez pracowników uprawnień do wykonywania   </w:t>
      </w:r>
      <w:r>
        <w:rPr>
          <w:rFonts w:cs="Arial" w:ascii="Arial" w:hAnsi="Arial"/>
          <w:spacing w:val="-4"/>
          <w:sz w:val="13"/>
          <w:szCs w:val="13"/>
        </w:rPr>
        <w:t>czynności  w ramach  wykonywanych obowiązków (np. uprawnienia spawacza, elektryka  itp.)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posażenie placu budowy</w:t>
      </w:r>
    </w:p>
    <w:p>
      <w:pPr>
        <w:pStyle w:val="Tekstpodstawowy2"/>
        <w:spacing w:before="60" w:after="0"/>
        <w:ind w:left="284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Sprzęt i narzędzia</w:t>
      </w:r>
    </w:p>
    <w:p>
      <w:pPr>
        <w:pStyle w:val="Tekstpodstawowy3"/>
        <w:ind w:left="284" w:hanging="0"/>
        <w:rPr/>
      </w:pPr>
      <w:r>
        <w:rPr>
          <w:rFonts w:cs="Arial" w:ascii="Arial" w:hAnsi="Arial"/>
          <w:sz w:val="13"/>
          <w:szCs w:val="13"/>
        </w:rPr>
        <w:t xml:space="preserve">Wykonawca zobowiązany jest do używania na terenie budowy wyłącznie sprzętu </w:t>
        <w:br/>
        <w:t>i narzędzi spełniających wszelkie wymogi z zakresu BHP zgodnie ze stosownymi normami. Każdy z Wykonawców odpowiada za ład, porządek czystość i estetykę zajmowanych kontenerów, tras komunikacji i dojść.</w:t>
      </w:r>
    </w:p>
    <w:p>
      <w:pPr>
        <w:pStyle w:val="Normal"/>
        <w:ind w:left="284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Nie przewiduje się parkowania samochodów na terenie budowy. 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284" w:leader="none"/>
        </w:tabs>
        <w:spacing w:before="60" w:after="60"/>
        <w:rPr>
          <w:rFonts w:ascii="Arial" w:hAnsi="Arial" w:cs="Arial"/>
          <w:spacing w:val="-4"/>
          <w:sz w:val="14"/>
          <w:szCs w:val="14"/>
        </w:rPr>
      </w:pPr>
      <w:r>
        <w:rPr>
          <w:rFonts w:cs="Arial" w:ascii="Arial" w:hAnsi="Arial"/>
          <w:spacing w:val="-4"/>
          <w:sz w:val="14"/>
          <w:szCs w:val="14"/>
        </w:rPr>
        <w:t>WYMAGANIA W ZAKRESIE SYSTEMU ZAPEWNIENIA JAKOŚCI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Dokumentacja techniczna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Przekazana dokumentacja techniczna powinna być zabezpieczona przez Wykonawcę przed zaginięciem i zniszczeniem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Wszelkie zmiany w dokumentacji technicznej mogą być dokonywane tylko w sposób uzgodniony z SP ZOZ MSW w Łodzi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Dokumentacja nieaktualna lub wycofana z użytkowania powinna być odpowiednio oznaczona, przechowywana oraz zabezpieczona przed użyciem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Materiały i urządzen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konawca zobowiązany jest do korzystania z dostawców materiałów, którzy uprzednio zostali zaakceptowani przez SP ZOZ MSW w Łodz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Zakupione materiały oraz urządzenia muszą odpowiadać warunkom określonym </w:t>
        <w:br/>
        <w:t>w dokumentacji techniczn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konawca zobowiązany jest do sprawdzenia i oceny dostarczanych materiałów zarówno ilościowo i jakościow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Do zakupionych materiałów i urządzeń powinny być załączone odpowiednie atesty, certyfikaty lub deklaracje zgod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szystkie dostarczane urządzenia będą posiadały DTR i karty gwarancyjne producent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konawca zapewni odpowiednie warunki przechowywania materiałów i urządzeń w taki sposób, aby zapobiec uszkodzeniu lub utracie ich pierwotnych właściw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Materiały używane w trakcie realizacji umowy/zlecenia powinny być tak oznaczone, aby umożliwiały ich identyfikację i zastosowanie właściwego materiał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 celu pełnej identyfikacji materiałów, Wykonawca będzie dokonywał zapisy na dokumentach odbiorczych na użyte materiały, gdzie on został użyty i z której dosta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 xml:space="preserve">Dokumenty odbiorcze na materiały oraz urządzenia, o których mowa w punkcie 2d i 2e będą na bieżąco kompletowane na budowie przez Wykonawcę i przedstawiane na każde żądanie przedstawiciela SP ZOZ MSW w Łodz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Materiały i urządzenia niezgodne z wymaganiami powinny być zgłoszone SP ZOZ MSW w Łodzi i odpowiednio oznaczone do czasu ustalenia dalszego toku postępowania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roby dostarczone przez SP ZOZ MSW w Łodz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 xml:space="preserve">Wykonawca zapewni odpowiedni nadzór nad wyrobami dostarczonymi przez SP ZOZ MSW w Łodzi lub Inwestora, tak aby zabezpieczyć go przed zaginięciem, zniszczeniem lub utratą pierwotnych właściwości podczas składowania </w:t>
        <w:br/>
        <w:t>i stosowa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 przypadku gdy wyroby uległy uszkodzeniu lub zniszczenia lub w inny sposób stały się niezdatne do użytku w trakcie składowania, wówczas Wykonawca powinien niezwłocznie powiadomić SP ZOZ MSW w Łodzi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Realizacja robót budowlanych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Wykonawca zobowiązany jest wykonać roboty budowlane zgodnie z dokumentacją techniczną, prawem budowlanym, Polskimi Normami oraz warunkami określonymi w umowie/zleceniu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Wykonawca kierujący robotami posiada stosowne uprawnienia wymagane zgodnie z prawem budowlanym w zakresie robót budowlanych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Wykonawca dysponuje personelem, który posiada stosowne umiejętności, kwalifikacje oraz doświadczenie w swoich specjalnościach.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pacing w:val="-2"/>
          <w:sz w:val="13"/>
          <w:szCs w:val="13"/>
        </w:rPr>
        <w:t>Wykonawca zaplanuje swoje działania, a jeżeli będzie to wymagane w umowie, przedstawi SP ZOZ MSW w Łodzi do akceptacji niezbędne plany i harmonogramy</w:t>
      </w:r>
      <w:r>
        <w:rPr>
          <w:rFonts w:cs="Arial" w:ascii="Arial" w:hAnsi="Arial"/>
          <w:sz w:val="13"/>
          <w:szCs w:val="13"/>
        </w:rPr>
        <w:t xml:space="preserve"> robót, zawierające opis poszczególnych etapów robót, wraz z planowanymi terminami ich wykonania.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 przypadku odstępstwa od uzgodnionych warunków prowadzenia prac, Wykonawca powinien informować SP ZOZ MSW w Łodzi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Wykonawca zapewni nadzór na prowadzonymi robotami i poinformuje SP ZOZ MSW w Łodzi o osobach w tym zakresie odpowiedzialnym.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konawca będzie stosował odpowiednie wyposażenie do prowadzonych prac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 w:val="false"/>
          <w:sz w:val="13"/>
          <w:szCs w:val="13"/>
        </w:rPr>
        <w:t>W przypadku zlecania przez Wykonawcę robót innym firmom powinien uzyskać ich akceptację przez SP ZOZ MSW w Łodzi Podwykonawcy powinni posiadać kwalifikacje oraz sprzęt odpowiedni do wykonania robót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Wykonawca za jakość robót i niezgodności swoich podwykonawców odpowiada jak za swoje własne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  <w:t>Kontrola i badania wykonywanego zakresu robót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Wykonawca będzie prowadził kontrole i jeżeli będzie konieczne, także pomiary </w:t>
        <w:br/>
        <w:t>i badania w trakcie realizacji prac i po zakończeniu zgodnie z umową, przepisami prawa budowlanego i polskimi normami. Z przeprowadzonych kontroli i badań zostaną sporządzone zapisy w formie protokołów i dokumentów odbiorczych.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apisy z przeprowadzonych kontroli, pomiarów i badań robót będą sukcesywnie kompletowane i przechowywane przez Wykonawcę i dostępne na każde żądanie SP ZOZ MSW w Łodzi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Urządzenia kontrolno – pomiarowe powinny być sprawne technicznie i posiadać odpowiednie własności metrologicznie.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pacing w:val="-4"/>
          <w:sz w:val="13"/>
          <w:szCs w:val="13"/>
        </w:rPr>
        <w:t xml:space="preserve">Wszystkie powstałe niezgodności (usterki) Wykonawca powinien zgłosić SP ZOZ MSW w Łodzi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Stwierdzone niezgodności SP ZOZ MSW w Łodzi będzie dokumentował, a Wykonawca powinien podjąć działania mające na celu usunięcie i wykluczenie powstanie ponownej niezgodności.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Roboty niezgodnych z wymaganiami, a także, dla których nie zakończono wszystkich czynności sprawdzających Wykonawca zabezpieczy i oznaczy do czasu ich spraw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  <w:t xml:space="preserve">Zakończenie robót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Po zakończeniu usługi Wykonawca przekaże SP ZOZ MSW w Łodzi dokumentację powykonawczą. W skład dokumentacji powykonawczej wchodzą rysunki powykonawcze, szkice inwentaryzacyjne, protokoły z kontroli, pomiarów i badań, atesty, certyfikaty i deklaracje zgodności na materiały i urządzenia, a także instrukcje użytkowania, DTR-ki i karty gwarancyjne na urządzenia w zakresie objętym umową/zleceni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  <w:t>Kontrola Wykonawc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Wykonawca wyraża zgodę na przeprowadzenie przez przedstawiciela SP ZOZ MSW w Łodzi oceny stopnia spełnienia ww. wymagań podczas realizacji przedmiotu umowy/zlecenia, a w szczególności realizacji robót pod względem terminowości ich wykonania oraz przeprowadzania kontroli i badań. W przypadku stwierdzenia niezgodności SP ZOZ MSW w Łodzi uzgodni z Wykonawcą zakres i sposób wprowadzenia działań korygując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 przeprowadzonej kontroli sporządzany będzie protokół. Protokół nie stanowi dokumentu odbiorczego dla jakiejkolwiek części prac w nim zawart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Ocenę jakości prac prowadzonych przez Wykonawcę, SP ZOZ MSW w Łodzi może wykonać w każdym czasie bez uprzedzenia.</w:t>
      </w:r>
    </w:p>
    <w:sectPr>
      <w:headerReference w:type="default" r:id="rId2"/>
      <w:footerReference w:type="default" r:id="rId3"/>
      <w:type w:val="nextPage"/>
      <w:pgSz w:w="11906" w:h="16838"/>
      <w:pgMar w:left="567" w:right="680" w:gutter="0" w:header="567" w:top="623" w:footer="170" w:bottom="3261"/>
      <w:pgNumType w:fmt="decimal"/>
      <w:cols w:num="2" w:equalWidth="false" w:sep="false">
        <w:col w:w="5387" w:space="282"/>
        <w:col w:w="49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Strona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 xml:space="preserve"> z 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rPr>
        <w:rFonts w:ascii="Arial" w:hAnsi="Arial" w:cs="Arial"/>
        <w:spacing w:val="0"/>
        <w:sz w:val="16"/>
      </w:rPr>
    </w:pPr>
    <w:r>
      <w:rPr>
        <w:rFonts w:cs="Arial" w:ascii="Arial" w:hAnsi="Arial"/>
        <w:spacing w:val="0"/>
        <w:sz w:val="16"/>
      </w:rPr>
      <w:t>ZASADY BEZPIECZEŃSTWA PRACY ORAZ WYMAGANIA W ZAKRESIE SYSTEMU ZAPEWNIENIA JAKOŚCI</w:t>
    </w:r>
  </w:p>
  <w:p>
    <w:pPr>
      <w:pStyle w:val="Header"/>
      <w:spacing w:before="0" w:after="300"/>
      <w:jc w:val="center"/>
      <w:rPr/>
    </w:pPr>
    <w:r>
      <w:rPr>
        <w:rFonts w:cs="Arial" w:ascii="Arial" w:hAnsi="Arial"/>
        <w:b/>
        <w:sz w:val="16"/>
      </w:rPr>
      <w:t>DLA WYKONAWCÓW NA BUDOWACH PROWADZONYCH NA TERENIE SP ZOZ MSW W ŁODZ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511" w:hanging="22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>
        <w:sz w:val="16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644"/>
        </w:tabs>
        <w:ind w:left="576" w:hanging="292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14"/>
        <w:i w:val="false"/>
        <w:b w:val="false"/>
        <w:szCs w:val="1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27" w:hanging="227"/>
      </w:pPr>
      <w:rPr>
        <w:sz w:val="13"/>
        <w:szCs w:val="13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13"/>
        <w:i w:val="false"/>
        <w:b w:val="false"/>
        <w:szCs w:val="13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511" w:hanging="22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16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14"/>
    </w:rPr>
  </w:style>
  <w:style w:type="character" w:styleId="WW8Num17z1">
    <w:name w:val="WW8Num17z1"/>
    <w:qFormat/>
    <w:rPr>
      <w:sz w:val="1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4"/>
    </w:rPr>
  </w:style>
  <w:style w:type="character" w:styleId="WW8Num18z1">
    <w:name w:val="WW8Num18z1"/>
    <w:qFormat/>
    <w:rPr>
      <w:sz w:val="13"/>
      <w:szCs w:val="13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16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14"/>
      <w:szCs w:val="14"/>
    </w:rPr>
  </w:style>
  <w:style w:type="character" w:styleId="WW8Num22z1">
    <w:name w:val="WW8Num22z1"/>
    <w:qFormat/>
    <w:rPr>
      <w:sz w:val="13"/>
      <w:szCs w:val="13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14"/>
      <w:szCs w:val="14"/>
    </w:rPr>
  </w:style>
  <w:style w:type="character" w:styleId="WW8Num23z1">
    <w:name w:val="WW8Num23z1"/>
    <w:qFormat/>
    <w:rPr>
      <w:sz w:val="13"/>
      <w:szCs w:val="13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3"/>
      <w:szCs w:val="13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-142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1"/>
    </w:rPr>
  </w:style>
  <w:style w:type="paragraph" w:styleId="Tekstpodstawowywcity3">
    <w:name w:val="Tekst podstawowy wcięty 3"/>
    <w:basedOn w:val="Normal"/>
    <w:qFormat/>
    <w:pPr>
      <w:ind w:left="426" w:hanging="0"/>
    </w:pPr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51:00Z</dcterms:created>
  <dc:creator>-</dc:creator>
  <dc:description/>
  <cp:keywords/>
  <dc:language>en-US</dc:language>
  <cp:lastModifiedBy>MAR Program</cp:lastModifiedBy>
  <cp:lastPrinted>2011-06-13T15:17:00Z</cp:lastPrinted>
  <dcterms:modified xsi:type="dcterms:W3CDTF">2013-10-14T07:51:00Z</dcterms:modified>
  <cp:revision>2</cp:revision>
  <dc:subject/>
  <dc:title>ZASADY BEZPIECZEŃSTWA PRACY</dc:title>
</cp:coreProperties>
</file>