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701"/>
        <w:gridCol w:w="2552"/>
        <w:gridCol w:w="20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MAT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BUDOWA BUDYNKÓW SP ZOZ MSW W ŁODZI 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91-425 ŁÓDŹ, UL. PÓŁNOCNA 42, NR EWID. DZIAŁKI: 84/12, OBRĘB B-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MAWIAJĄCY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ZAKŁAD OPIEKI ZDROWOTNEJ SP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-326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ŁAD OPIEKI ZDROWOTNEJ SP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CHITEKTUR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NSTRUKCJ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BUDYNK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KONDYGNA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DYGNACJA –niski par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entralna sterylizatornia 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.STERYLIZAT./ARCH/K/-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OM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 264/10/KI/-1/ARCH/K/1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IECIEŃ 2014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PRACOW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Węgl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18" w:right="-326" w:hanging="284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5:00Z</dcterms:created>
  <dc:creator>Administrator</dc:creator>
  <dc:description/>
  <cp:keywords/>
  <dc:language>en-US</dc:language>
  <cp:lastModifiedBy>MAR Program</cp:lastModifiedBy>
  <cp:lastPrinted>2011-05-27T12:39:00Z</cp:lastPrinted>
  <dcterms:modified xsi:type="dcterms:W3CDTF">2014-04-08T11:22:00Z</dcterms:modified>
  <cp:revision>26</cp:revision>
  <dc:subject/>
  <dc:title/>
</cp:coreProperties>
</file>