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7/R/2110/14</w:t>
        <w:tab/>
        <w:tab/>
        <w:tab/>
        <w:tab/>
        <w:tab/>
        <w:t>Łódź, dnia 16.05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 xml:space="preserve">wykonanie prac polegających na modernizacji Sterylizatorni mieszczącej się na niskim parterze budynku A SP ZOZ MSW w Łodzi, </w:t>
        <w:br/>
        <w:t xml:space="preserve">ul. Północna 42 nr 17/R/14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wykonanie prac polegających na modernizacji Sterylizatorni mieszczącej się na niskim parterze budynku A SP ZOZ MSW w Łodzi, ul. Północna 42 nr 17/R/14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3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551"/>
        <w:gridCol w:w="1276"/>
        <w:gridCol w:w="113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Budowlany Leszek Klimcza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4-304 Łódź, ul. Wilsona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HU RUBEX Budownictwo Remontow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2-525 Łódź, ul. Gorkiego 10/12 lok.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7,16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D R. Majch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562 Łódź, ul. Łąkow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1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1,9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Zakład Budowlany Leszek Klimczak 94-304 Łódź, ul. Wilsona 30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3.05.2014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Trebuchet MS"/>
          <w:i/>
          <w:spacing w:val="34"/>
        </w:rPr>
        <w:t xml:space="preserve">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eastAsia="Trebuchet MS"/>
          <w:i/>
        </w:rPr>
        <w:t xml:space="preserve">                                                                              </w:t>
      </w:r>
      <w:r>
        <w:rPr>
          <w:i/>
        </w:rPr>
        <w:t xml:space="preserve">dr n. med. </w:t>
      </w:r>
      <w:r>
        <w:rPr>
          <w:i/>
          <w:lang w:val="en-US"/>
        </w:rPr>
        <w:t>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ind w:left="5812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4-05-15T13:50:00Z</cp:lastPrinted>
  <dcterms:modified xsi:type="dcterms:W3CDTF">2014-05-16T07:10:00Z</dcterms:modified>
  <cp:revision>32</cp:revision>
  <dc:subject/>
  <dc:title>Łódź, dnia 29</dc:title>
</cp:coreProperties>
</file>