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</w:t>
      </w:r>
    </w:p>
    <w:p>
      <w:pPr>
        <w:pStyle w:val="Tekstpodstawowy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jekt  umowy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................ 2014 r. w wyniku przetargu nieograniczonego - Nr sprawy 1/D/14 pomiędzy: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amodzielnym Publicznym Zakładem Opieki  Zdrowotnej Ministerstwa Spraw Wewnętrznych w Łodzi,</w:t>
      </w:r>
      <w:r>
        <w:rPr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 zwanym dalej w tekście „Zamawiającym” reprezentowanym przez:</w:t>
      </w:r>
    </w:p>
    <w:p>
      <w:pPr>
        <w:pStyle w:val="Normal"/>
        <w:rPr/>
      </w:pPr>
      <w:r>
        <w:rPr>
          <w:sz w:val="22"/>
          <w:szCs w:val="22"/>
        </w:rPr>
        <w:t xml:space="preserve">1.  </w:t>
      </w:r>
      <w:r>
        <w:rPr>
          <w:b/>
          <w:sz w:val="22"/>
          <w:szCs w:val="22"/>
        </w:rPr>
        <w:t xml:space="preserve">Roberta Starca  -  Dyrektor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 „................................” z siedzibą w ................................ przy ul. ............................. zwaną dalej             w tekście  „Wykonawcą” ,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.......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i/>
          <w:sz w:val="22"/>
          <w:szCs w:val="22"/>
        </w:rPr>
        <w:t xml:space="preserve">soczewek okulistycznych </w:t>
      </w:r>
      <w:r>
        <w:rPr>
          <w:sz w:val="22"/>
          <w:szCs w:val="22"/>
        </w:rPr>
        <w:t>stanowiących Pakiet nr  ……………………………….. zgodnie z Formularzem asortymentowo-cenowym będącymi Załącznikami do niniejszej umowy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Zamawiający zapłaci Wykonawcy za przedmiot umowy cenę zawartą w ofercie – zgodnie z Formularzem asortymentowo-cenowym na łączną wartość brutto: </w:t>
      </w:r>
      <w:r>
        <w:rPr>
          <w:b/>
          <w:sz w:val="22"/>
          <w:szCs w:val="22"/>
        </w:rPr>
        <w:t>..................... zł</w:t>
      </w:r>
      <w:r>
        <w:rPr>
          <w:sz w:val="22"/>
          <w:szCs w:val="22"/>
        </w:rPr>
        <w:t xml:space="preserve"> (słownie złotych: ................................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Dostawy asortymentu, o którym mowa w § 1, obejmują okres do dnia ……………………….. licząc  od daty zawarcia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Dostawy stanowiące przedmiot zamówienia będą realizowane sukcesywnie (w miarę zgłaszanego faksem lub pisemne przez Zamawiającego zapotrzebowania) przez okres do dnia ………………... licząc od daty zawarcia umowy i dostarczane najpóźniej w terminie ……...</w:t>
      </w:r>
      <w:r>
        <w:rPr>
          <w:i/>
          <w:sz w:val="22"/>
          <w:szCs w:val="22"/>
        </w:rPr>
        <w:t xml:space="preserve"> (maksymalnie 3 dni ) </w:t>
      </w:r>
      <w:r>
        <w:rPr>
          <w:sz w:val="22"/>
          <w:szCs w:val="22"/>
        </w:rPr>
        <w:t xml:space="preserve"> od daty złożenia zapotrzebowania. Jeżeli dostawa wypada w dniu wolnym od pracy lub poza godzinami pracy apteki szpitalnej dostawa nastąpi w pierwszym dniu roboczym po wyznaczonym termin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Wykonawca dostarczy przedmiot zamówienia na własny koszt i ryzyko do Apteki szpitalnej 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4.</w:t>
        <w:tab/>
        <w:t>Odbiór przedmiotu zamówienia odbywać się będzie na podstawie wystawionej/go Rachunku/Faktury VAT lub dokumentu WZ. Rachunek/ Faktura VAT oraz dokument WZ winny być opisane zgodnie z przedmiotem zamówienia określonym w niniejszej umowie z określeniem przedmiotu dostawy oraz ceny jednostk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 Zamawiający informuje, iż ilości określone w Załączniku stanowią przybliżoną ilość asortyment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zewidzianego do zakupienia w okresie trwania umowy. W rzeczywistości ilości te mogą by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mniejsze. Z tytułu zmniejszenia zakresu ilościowego w okresie trwania umowy nie będą przysługiwać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ykonawcy żadne roszczenia wobec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3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W przypadku stwierdzenia braków ilościowych lub jakościowych, Zamawiający niezwłocznie powiadomi o tym Wykonawcę, wysyłając pismo faxem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ykonawca rozpatrzy reklamację w ciągu maksymalnie 3 dni od daty jej otrzym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2"/>
          <w:szCs w:val="22"/>
        </w:rPr>
        <w:t>1</w:t>
      </w:r>
      <w:r>
        <w:rPr/>
        <w:t xml:space="preserve">.   </w:t>
      </w:r>
      <w:r>
        <w:rPr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5" w:leader="none"/>
        </w:tabs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braku możliwości dostarczenia towaru z winy Wykonawcy – w wysokości 10,0% wartości brutto  niedostarczonego towaru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5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przypadku opóźnienia dostawy – 1 % wartości brutto  danego zamówienia za każdy dzień zwłoki.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left="645" w:hanging="645"/>
        <w:jc w:val="both"/>
        <w:rPr/>
      </w:pPr>
      <w:r>
        <w:rPr>
          <w:sz w:val="22"/>
          <w:szCs w:val="22"/>
        </w:rPr>
        <w:t>2.W przypadku rozwiązania  niniejszej umowy przez Wykonawcę  zapłaci on Zamawiającemu karę w wysokości  5 % wartości brutto  niezrealizowanej umowy. Podstawą do określenia wartości niezrealizowanej umowy będzie różnica pomiędzy ilościami podanymi w załączniku do umowy (formularz cenowy), a ilościami faktycznie zrealizowanych dosta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 zapłacie należności za dostarczony towar Zamawiający potrąci ewentualne kary umow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Strony wzajemnie zastrzegają sobie prawo dochodzenia odszkodowania na zasadach ogólnych jeżeli wysokość szkody przekroczy wartość kary umownej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5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iniejsza umowa ulega rozwiązaniu z upływem okresu, na który została zawart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mowa może zostać rozwiązana przez Zamawiającego bez wypowiedzenia ze skutkiem natychmiastowym, jeżeli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both"/>
        <w:rPr/>
      </w:pPr>
      <w:r>
        <w:rPr>
          <w:sz w:val="22"/>
          <w:szCs w:val="22"/>
        </w:rPr>
        <w:t>1)  Wykonawca dokonał cesji  prawa i obowiązki wynikających z umowy  na osobę trzecią, bez pisemnej zgody Zamawiającego, 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)  Wykonawca narusza inne istotne postanowienia umowy, w tym w szczególności 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708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) dostarcza przedmiot umowy  nieodpowiedniej jakości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b) uchyla się od przyjęcia zamówienia w sposób przewidziany niniejszą umową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c) co najmniej dwukrotnie nie zrealizował zamówień w terminie ustalonym             niniejszą umową,  co uniemożliwiło lub utrudniło Zamawiającemu wykonanie czynności,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)  nastąpiła utrata przez Wykonawcę koniecznych uprawnień do realizacji dostaw na rzecz Zamawiającego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both"/>
        <w:rPr/>
      </w:pPr>
      <w:r>
        <w:rPr>
          <w:sz w:val="22"/>
          <w:szCs w:val="22"/>
        </w:rPr>
        <w:t>4) zostanie ogłoszona likwidacja bądź upadłość  firmy Wykonawcy, bądź Wykonawca zawiesi działalność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Zamawiający może przed natychmiastowym rozwiązaniem umowy w przypadku zaistnienia okoliczności, o których mowa wyżej, jednokrotnie wezwać Wykonawcę  do usunięcia ww. uchybień. Jeżeli </w:t>
      </w:r>
      <w:r>
        <w:rPr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uczyni zadość żądaniom Zamawiającego, Zamawiający może odstąpić od rozwiązania umowy w trybie natychmiastowym. Powyższe uprawnienia służą wyłącznie Zamawiającemu i nie mogą stanowić przedmiotu jakiegokolwiek roszczenia Wykonawc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 może wypowiedzieć umowę ze skutkiem natychmiastowym, jeżeli Zamawiający zalega z zapłatą wynagrodzenia za sześć kolejno wystawionych przez Wykonawcę faktu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2"/>
          <w:szCs w:val="22"/>
        </w:rPr>
        <w:t>Każda ze stron ma prawo wypowiedzieć umowę, z zachowaniem 30-dniowego okresu wypowiedzenia ze skutkiem na koniec miesiąca kalendarzowego, za pomocą  pisemnego oświadczenia przekazanego drugiej stronie wraz z podaniem podstawy prawnej i przyczyny uzasadniającej rozwiązanie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razie rozwiązania umowy przez Wykonawcę, Zamawiający  zapłaci wynagrodzenie, stosowne do części zrealizowanej umowy z zastrzeżeniem § 8 ust. 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*§ 6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(dotyczy pakietu nr 1 pozycji 1,2,3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zobowiązuje się do utworzenia „Depozytu  dla Oddziału Okulistycznego ”. Wykonawca we własnym zakresie i na własny koszt dostarczy i powierzy Zamawiającemu soczewki w ilości…………….. ( do uzgodnienia przed podpisaniem umowy) 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Wykonawca jest zobowiązany dostarczyć soczewki , o którym mowa w pkt. 1, w terminie 2 dni roboczych  od daty zawarcia umowy do Apteki Szpitalnej  w Łodzi przy ul. Północnej 42 w fabrycznie nowym opakowaniu producenta na swój koszt i ryzyko.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ykonawca zobowiązuje się, że dostarczony sprzęt będzie posiadał 12 miesięczny termin przydatności do użycia – licząc od dnia dostawy soczewek  do Zamawiającego.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Zamawiający potwierdzi utworzenie Depozytu  i odbiór powierzonych  soczewek dla Oddziału Okulistycznego  w ramach Depozytu poprzez podpisanie protokołu zdawczo-odbiorczego bez zastrzeżeń.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Wartość soczewek zostanie określona wg cen jednostkowych podanych przez Wykonawcę w Formularzu cenowym, który stanowi załącznik do niniejszej umowy.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Do czasu wykorzystania soczewek stanowią one własność Wykonawcy i nie mogą zostać odsprzedane, udostępnione lub wykorzystane poza terenem szpitala Zamawiającego bez jego pisemnej zgody.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Powierzone soczewki muszą być przechowywane w miejscu zabezpieczonym przed kradzieżą zgodnie z przyjętymi zasadami u Zamawiającego, na jego koszt.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mawiający w terminie 24 godzin powiadomi   pisemnie Wykonawcę o wykorzystaniu </w:t>
      </w:r>
      <w:r>
        <w:rPr>
          <w:bCs/>
          <w:sz w:val="22"/>
          <w:szCs w:val="22"/>
        </w:rPr>
        <w:t xml:space="preserve">powierzonej w ramach „Depozytu ” </w:t>
      </w:r>
      <w:r>
        <w:rPr>
          <w:sz w:val="22"/>
          <w:szCs w:val="22"/>
        </w:rPr>
        <w:t>soczewki wysyłając kartę zużycia wszczepu. Następnie Wykonawca wystawia fakturę na zużyty asortyment.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Uzupełnienie asortymentu odbędzie się w oparciu o złożone zamówienie.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wady lub zbliżania się do końca terminu ważności soczewki (termin ważności krótszy niż 3 miesiące), Wykonawca na wezwanie Zamawiającego zobowiązuje się wymienić go, w terminie 3 dni, bez dodatkowej zapłaty, na nowy, którego okres przydatności nie będzie krótszy niż 6 miesięcy, począwszy od dnia wymiany.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Po zakończeniu umowy Wykonawca jest zobowiązany odebrać niewykorzystane soczewki we własnym zakresie i na własny koszt w terminie do 30 dni od zakończenia umowy.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Przekazanie i odbiór soczewek, o którym mowa w niniejszym paragrafie nastąpi na podstawie protokołu podpisanego przez upoważnionych przedstawicieli stron.</w:t>
      </w:r>
    </w:p>
    <w:p>
      <w:pPr>
        <w:pStyle w:val="Normal"/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§ 7</w:t>
      </w:r>
    </w:p>
    <w:p>
      <w:pPr>
        <w:pStyle w:val="Normal"/>
        <w:keepLines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azuje się zmian postanowień zawartej umowy w stosunku do treści oferty, na podstawie której dokonano wyboru Wykonawcy, oprócz warunków określonych poniżej, chyba że Zamawiający przewidział możliwość dokonania takich zmian w ogłoszeniu o zamówieniu lub w specyfikacji istotnych warunków zamówienia oraz określił warunki takiej zmian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, aby cena uległa zmniejszeniu, przy warunku np. zmiany ceny producenckiej oraz dopuszcza zmianę ceny – jeżeli nastąpi zmiana podatku od towarów i usług (VAT);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552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u katalogowego towa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Zamawiający dopuszcza przedłużenie terminu obowiązywania umowy w przypadku niewyczerpania całości asortymentu, przy warunku takim, iż niewyczerpana została część asortymentu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w treści niniejszej umowy wymagają formy pisemnej – w postaci aneksu podpisanego przez obie strony umowy - pod rygorem ich nieważności. </w:t>
      </w:r>
    </w:p>
    <w:p>
      <w:pPr>
        <w:pStyle w:val="Normal"/>
        <w:ind w:left="3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mawiający ureguluje należności za przedmiot umowy przelewem bankowym na konto wskazane na Rachunku/Fakturze w ciągu 30 dni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d daty jej otrzymania po zrealizowaniu dostawy. W przypadku, gdy realizacja zamówienia odbywa się w terminie późniejszym niż data wpływu Rachunku/Faktury do Zamawiającego, termin płatności ustalony jest od daty realizacji zamówienia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oświadcza, że dostarczany sprzęt jest dopuszczony do obrotu i do używania na rynku polskim, posiada wymagane prawem dokumenty stwierdzające o dopuszczeniu do stosowania w publicznych zakładach opieki zdrowotnej, jest fabrycznie nowy, w pełni sprawny, wolny od wad materiałowych, fizycznych i prawnych, nie jest obciążony żadnymi prawami na rzecz osób trzecich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ponosi pełną odpowiedzialność za wszelkie ewentualne szkody powstałe u Zamawiającego w związku z zastosowaniem dostarczonego przez Wykonawcę sprzętu nie spełniającego wymogów określonych w pkt. 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§ 11.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w niniejszej umowie mają zastosowanie przepisy Kodeksu Cywilnego oraz ustawa Prawo zamówień publicznych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wentualne spory powstałe na tle wykonania przedmiotu umowy strony poddają rozstrzygnięciu właściwych miejscowo dla Zamawiającego sądów powszech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§ 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a się w dwóch jednobrzmiących egzemplarzach: jeden egzemplarz dla Zamawiającego i jeden egzemplarz dla Wykonawc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>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* Paragraf /zapis zostanie pominięty w przypadku zawarcia umowy nieobejmującej  Pakietem nr 1 Pozycji  1,2,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64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eastAsia="Times New Roman"/>
      <w:sz w:val="4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40"/>
      <w:lang w:val="en-US"/>
    </w:rPr>
  </w:style>
  <w:style w:type="paragraph" w:styleId="TextBodyIndent">
    <w:name w:val="Body Text Indent"/>
    <w:basedOn w:val="Normal"/>
    <w:pPr>
      <w:spacing w:lineRule="auto" w:line="360"/>
      <w:ind w:firstLine="357"/>
    </w:pPr>
    <w:rPr>
      <w:sz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43:00Z</dcterms:created>
  <dc:creator>Monika</dc:creator>
  <dc:description/>
  <cp:keywords/>
  <dc:language>en-US</dc:language>
  <cp:lastModifiedBy>Monika</cp:lastModifiedBy>
  <cp:lastPrinted>2014-01-14T13:45:00Z</cp:lastPrinted>
  <dcterms:modified xsi:type="dcterms:W3CDTF">2014-01-14T13:26:00Z</dcterms:modified>
  <cp:revision>7</cp:revision>
  <dc:subject/>
  <dc:title/>
</cp:coreProperties>
</file>