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8.1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62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eastAsia="Calibri" w:cs="Times New Roman" w:ascii="Times New Roman" w:hAnsi="Times New Roman"/>
          <w:color w:val="000000"/>
        </w:rPr>
        <w:t xml:space="preserve">Czy w </w:t>
      </w:r>
      <w:r>
        <w:rPr>
          <w:rFonts w:cs="Times New Roman" w:ascii="Times New Roman" w:hAnsi="Times New Roman"/>
          <w:color w:val="000000"/>
        </w:rPr>
        <w:t>§</w:t>
      </w:r>
      <w:r>
        <w:rPr>
          <w:rFonts w:eastAsia="Calibri" w:cs="Times New Roman" w:ascii="Times New Roman" w:hAnsi="Times New Roman"/>
          <w:color w:val="000000"/>
        </w:rPr>
        <w:t xml:space="preserve"> 3 ust 2 Zamawiający wyrazi zgodę na ustalenie terminu płatności za fakturę liczonego od daty wystawienia faktury? 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</w:rPr>
        <w:t xml:space="preserve">Czy Zamawiający dokona modyfikacji zapisów wzoru umowy w § 3 ust. 3 poprzez wprowadzenie następującego zapisu: </w:t>
      </w:r>
      <w:r>
        <w:rPr>
          <w:rFonts w:cs="Times New Roman" w:ascii="Times New Roman" w:hAnsi="Times New Roman"/>
          <w:bCs/>
        </w:rPr>
        <w:t>Za datę dokonania płatności uznaję się datę uznania rachunku bankowego Wykonawc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zy w celu miarkowania kar umownych Zamawiający dokona modyfikacji postanowień projektu przyszłej umowy w zakresie zapisów § 5 ust. 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Strony ustalają, iż w przypadku:</w:t>
      </w:r>
    </w:p>
    <w:p>
      <w:pPr>
        <w:pStyle w:val="Normal"/>
        <w:tabs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Times New Roman" w:ascii="Times New Roman" w:hAnsi="Times New Roman"/>
        </w:rPr>
        <w:t>a/</w:t>
        <w:tab/>
        <w:t xml:space="preserve">opóźnienia w dostarczaniu przedmiotu umowy, Wykonawca zapłaci Zamawiającemu karę  w wysokości </w:t>
      </w:r>
      <w:r>
        <w:rPr>
          <w:rFonts w:cs="Times New Roman" w:ascii="Times New Roman" w:hAnsi="Times New Roman"/>
          <w:b/>
          <w:u w:val="single"/>
        </w:rPr>
        <w:t>0,5%</w:t>
      </w:r>
      <w:r>
        <w:rPr>
          <w:rFonts w:cs="Times New Roman" w:ascii="Times New Roman" w:hAnsi="Times New Roman"/>
        </w:rPr>
        <w:t xml:space="preserve"> wartości brutto przedmiotu umowy nie dostarczonego w ustalonym terminie za każdy dzień opóźnienia </w:t>
      </w:r>
      <w:r>
        <w:rPr>
          <w:rFonts w:cs="Times New Roman" w:ascii="Times New Roman" w:hAnsi="Times New Roman"/>
          <w:b/>
          <w:u w:val="single"/>
        </w:rPr>
        <w:t>jednak nie więcej niż 10% wartości brutto przedmiotu umowy nie dostarczonego w terminie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left" w:pos="709" w:leader="none"/>
        </w:tabs>
        <w:spacing w:lineRule="auto" w:line="276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Times New Roman" w:ascii="Times New Roman" w:hAnsi="Times New Roman"/>
        </w:rPr>
        <w:t>b/</w:t>
        <w:tab/>
        <w:t xml:space="preserve">opóźnienia w usunięciu wad stwierdzonych przy odbiorze lub po upłynięciu okresu reklamacji Wykonawca zapłaci Zamawiającemu karę w wysokości </w:t>
      </w:r>
      <w:r>
        <w:rPr>
          <w:rFonts w:cs="Times New Roman" w:ascii="Times New Roman" w:hAnsi="Times New Roman"/>
          <w:b/>
          <w:u w:val="single"/>
        </w:rPr>
        <w:t>0,5%</w:t>
      </w:r>
      <w:r>
        <w:rPr>
          <w:rFonts w:cs="Times New Roman" w:ascii="Times New Roman" w:hAnsi="Times New Roman"/>
        </w:rPr>
        <w:t xml:space="preserve"> wartości  brutto </w:t>
      </w:r>
      <w:r>
        <w:rPr>
          <w:rFonts w:cs="Times New Roman" w:ascii="Times New Roman" w:hAnsi="Times New Roman"/>
          <w:b/>
          <w:u w:val="single"/>
        </w:rPr>
        <w:t xml:space="preserve"> wadliwej części</w:t>
      </w:r>
      <w:r>
        <w:rPr>
          <w:rFonts w:cs="Times New Roman" w:ascii="Times New Roman" w:hAnsi="Times New Roman"/>
        </w:rPr>
        <w:t xml:space="preserve"> dostawy za każdy dzień opóźnienia liczony od dnia wyznaczonego na usunięcie wad, </w:t>
      </w:r>
      <w:r>
        <w:rPr>
          <w:rFonts w:cs="Times New Roman" w:ascii="Times New Roman" w:hAnsi="Times New Roman"/>
          <w:b/>
          <w:u w:val="single"/>
        </w:rPr>
        <w:t xml:space="preserve"> jednak nie więcej niż 10% wartości brutto wadliwej części dostawy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left" w:pos="709" w:leader="none"/>
        </w:tabs>
        <w:spacing w:lineRule="auto" w:line="276"/>
        <w:ind w:left="709" w:hanging="349"/>
        <w:jc w:val="both"/>
        <w:rPr/>
      </w:pPr>
      <w:r>
        <w:rPr>
          <w:rFonts w:cs="Times New Roman" w:ascii="Times New Roman" w:hAnsi="Times New Roman"/>
        </w:rPr>
        <w:t xml:space="preserve">d/ </w:t>
        <w:tab/>
        <w:t xml:space="preserve">odstąpienia od umowy z powodu okoliczności, za które odpowiada Wykonawca – Wykonawca zobowiązuje się zapłacić Zamawiającemu karę w wysokości 10 % wartości brutto </w:t>
      </w:r>
      <w:r>
        <w:rPr>
          <w:rFonts w:cs="Times New Roman" w:ascii="Times New Roman" w:hAnsi="Times New Roman"/>
          <w:b/>
          <w:u w:val="single"/>
        </w:rPr>
        <w:t xml:space="preserve"> niezrealizowanej części </w:t>
      </w:r>
      <w:r>
        <w:rPr>
          <w:rFonts w:cs="Times New Roman" w:ascii="Times New Roman" w:hAnsi="Times New Roman"/>
        </w:rPr>
        <w:t xml:space="preserve"> umowy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6.</w:t>
        <w:tab/>
        <w:t>Czy Zamawiający dokona modyfikacji zapisów wzoru par. 8 ust. 2 umowy i dopuści w trakcie obowiązywania umowy zmianę ceny brutto w przypadku, gdyby na skutek zmiany przepisów podatkowych uległa zmianie obowiązująca w chwili zawarcia umowy stawka podatku VAT ?</w:t>
      </w:r>
    </w:p>
    <w:p>
      <w:pPr>
        <w:pStyle w:val="Normal"/>
        <w:spacing w:lineRule="auto" w:line="276"/>
        <w:ind w:left="5664" w:firstLine="708"/>
        <w:rPr>
          <w:rFonts w:ascii="RotisSansSerif;Nyala" w:hAnsi="RotisSansSerif;Nyala" w:cs="RotisSansSerif;Nyala"/>
        </w:rPr>
      </w:pPr>
      <w:r>
        <w:rPr>
          <w:rFonts w:cs="RotisSansSerif;Nyala" w:ascii="RotisSansSerif;Nyala" w:hAnsi="RotisSansSerif;Nyala"/>
        </w:rPr>
      </w:r>
    </w:p>
    <w:p>
      <w:pPr>
        <w:pStyle w:val="Normal"/>
        <w:spacing w:lineRule="auto" w:line="276"/>
        <w:ind w:left="5664" w:hanging="55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1-6 Zapisy umowy nie ulegają zmianie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y: przedmiot zamówienia 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2 pakiet 6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resuscytator, którego wszystkie elementy mogą być sterylizowane w autoklawie a rezerwuar tlenu tlenkiem etylenu? Tak dopuszczamy.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y: projekt umowy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 par. 1 ust. 2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o dodanie zastrzeżenia, że zmniejszenie zamawianej ilości nie przekroczy 20% wartości umowy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 par. 3 ust. 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mieni ww. zapis na następujący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Zamawiający jest zobowiązany do zapłaty odsetek w wysokości odsetek za zwłokę określanej na podstawie art. 56 §1 ustawy z dnia 29 sierpnia 1997 r. – Ordynacja podatkowa, za okres od dnia wymagalności świadczenia pieniężnego, po spełnieniu swojego świadczenia niepieniężnego i doręczenia dłużnikowi faktury lub rachunku – do dnia zapłaty w przypadku opóźnienia w zapłacie należności.”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is taki jest zgodny z ustawą o terminach zapłaty w transakcjach handlowych z dnia 8 marca 2013 r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 par. 4 ust. 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mieni ww. zapis na następujący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stawy wykonywane będą w oparciu o pisemne zamówienie Zamawiającego w ciągu 5 dni roboczych do chwili złożenia zapotrzebowania.”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 par. 5 ust. 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mieni ww. zapis na następujący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Strony ustalają, iż w przypadku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zwłoki w dostarczeniu przedmiotu umowy, Wykonawca zapłaci Zamawiającemu karę w wysokości 0,2% wartości brutto przedmiotu umowy nie dostarczonego w ustalonym terminie za każdy dzień zwłok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zwłoki w usunięciu wad stwierdzonych przy odbiorze Wykonawca zapłaci Zmawiającemu karę w wysokości 0,2% wartości brutto wadliwego towaru za każdy dzień zwłoki liczony od dnia wyznaczonego na usuniecie wad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odstąpienie od umowy z powodu okoliczności za które odpowiada Wykonawca – Wykonawca zobowiązuje się zapłacić Zamawiającemu karę w wysokości 10% wartości brutto niezrealizowanej części umowy.”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 par. 5 ust. 4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Czy Zamawiający zmieni ww. zapis na następujący: „</w:t>
      </w:r>
      <w:r>
        <w:rPr>
          <w:rFonts w:cs="Times New Roman" w:ascii="Times New Roman" w:hAnsi="Times New Roman"/>
          <w:i/>
        </w:rPr>
        <w:t>Naliczenie kary umownej następuje poprzez wystawienie noty z uzasadnieniem i terminem zapłat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”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 par. 7 ust. 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dodanie zastrzeżenia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i/>
        </w:rPr>
        <w:t>„</w:t>
      </w:r>
      <w:r>
        <w:rPr>
          <w:rFonts w:eastAsia="Calibri" w:cs="Times New Roman" w:ascii="Times New Roman" w:hAnsi="Times New Roman"/>
          <w:i/>
        </w:rPr>
        <w:t>W przypadku nieuiszczenia przez Zamawiającego zapłaty w terminie 14 dni od dnia otrzymania wezwania Wykonawcy do zapłaty, Wykonawca ma prawo dokonać przelewu wierzytelności zgodnie z art. 509 k.c. a zastrzeżenie umowne wyrażone w zdaniu poprzedzającym strony traktują, jako nieistniejące”.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Ad par. 8 ust. 2 tiret pierwsze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Prosimy o zmianę zapisu na następujący: „</w:t>
      </w:r>
      <w:r>
        <w:rPr>
          <w:rFonts w:eastAsia="Calibri" w:cs="Times New Roman" w:ascii="Times New Roman" w:hAnsi="Times New Roman"/>
          <w:i/>
        </w:rPr>
        <w:t>W przypadku zmiany stawki VAT, cena brutto ulegnie proporcjonalnej zmianie, przy niezmiennej cenie netto.”</w:t>
      </w:r>
      <w:r>
        <w:rPr>
          <w:rFonts w:eastAsia="Calibri" w:cs="Times New Roman" w:ascii="Times New Roman" w:hAnsi="Times New Roman"/>
        </w:rPr>
        <w:t>.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Wykonawca, zobowiązując się do utrzymania stałości cen brutto w okresie trwania umowy, musi zabezpieczyć się przed zmianą stawek podatku VAT poprzez wkalkulowanie ryzyka zmian stawek podatkowych w cenę oferty.  Takie działanie przekłada się bezpośrednio na zwiększenie ceny oferowanych produktów, co w efekcie będzie niekorzystne dla Zamawiającego, ponieważ może spowodować przekroczenie kwot przeznaczonych na realizację zamówienia, a także uzyskanie wyższych cen już na początku trwania umowy przetargowej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1-7 Zapisy projektu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Akapitzlist"/>
        <w:ind w:left="0" w:hanging="0"/>
        <w:rPr/>
      </w:pPr>
      <w:r>
        <w:rPr/>
        <w:t>Załącznik nr 2 Anestestezjologia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8"/>
        </w:numPr>
        <w:suppressAutoHyphens w:val="false"/>
        <w:ind w:left="0" w:hanging="360"/>
        <w:rPr/>
      </w:pPr>
      <w:r>
        <w:rPr/>
        <w:t>Pakiet 12 poz.1 . Proszę o dopuszczenie cewnika do naczyń centralnych 3 światowy dł. 15cm lub 20 cm, z igłą punkcyjną  18G/7,30. Prowadnica niklowo-tytanowa całkowicie odporna na załamania. Z igła V umożliwiającą włożenie prowadnicy bez odłączania strzykawki. Pozostałe parametry bez zmian. Zgodnie z zapisami specyfikacji.</w:t>
      </w:r>
    </w:p>
    <w:p>
      <w:pPr>
        <w:pStyle w:val="Akapitzlist"/>
        <w:numPr>
          <w:ilvl w:val="0"/>
          <w:numId w:val="8"/>
        </w:numPr>
        <w:suppressAutoHyphens w:val="false"/>
        <w:ind w:left="0" w:hanging="360"/>
        <w:rPr/>
      </w:pPr>
      <w:r>
        <w:rPr/>
        <w:t>Pakiet 12 poz.2 . Proszę o dopuszczenie cewnika do naczyń centralnych 3 światowy dł. 20 cm, z igłą punkcyjną  18G/7,30. Prowadnica niklowo-tytanowa całkowicie odporna na załamania. Z igła V umożliwiającą włożenie prowadnicy bez odłączania strzykawki. Pozostałe parametry bez zmian. Opis przedmiotu zamówienia nie ulega zmi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DANIE 2</w:t>
      </w:r>
    </w:p>
    <w:p>
      <w:pPr>
        <w:pStyle w:val="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AKIET 10 </w:t>
      </w:r>
    </w:p>
    <w:p>
      <w:pPr>
        <w:pStyle w:val="Body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Czy Zamawiający dopuści układ oddechowy bez powłoki antybakteryjnej, reszta zapisów zgodnie z SIWZ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puszczamy , zgodnie ze specyfikacją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a dot. treści umowy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Zapisy umowy nie ulegają zmianie.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bieg terminu dostawy określonego w § 4 ust. 1 ma przypadać w dni robocze czyli od poniedziałku do piątku? Tak.</w:t>
      </w:r>
    </w:p>
    <w:p>
      <w:pPr>
        <w:pStyle w:val="TextBodyIndent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bieg terminu wymiany wadliwego towaru określonego w § 5 ust. 2 ma przypadać w dni robocze czyli od poniedziałku do piątku? Tak.</w:t>
      </w:r>
    </w:p>
    <w:p>
      <w:pPr>
        <w:pStyle w:val="TextBodyIndent"/>
        <w:numPr>
          <w:ilvl w:val="0"/>
          <w:numId w:val="4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odzi się, aby w § 5 ust. 3 tiret pierwszy i drugi słowo „opóźnienia” zastąpione zostało słowem „zwłoki”? Zapisy umowy nie ulegają zmianie.</w:t>
      </w:r>
    </w:p>
    <w:p>
      <w:pPr>
        <w:pStyle w:val="TextBodyIndent"/>
        <w:numPr>
          <w:ilvl w:val="0"/>
          <w:numId w:val="4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odzi się, aby w § 5 ust. 3 tiret trzeci  kara za odstąpienie umowy naliczona była od wartości brutto niezrealizowanego przedmiotu umowy? Zapisy umowy nie ulegają zmianie.</w:t>
      </w:r>
    </w:p>
    <w:p>
      <w:pPr>
        <w:pStyle w:val="TextBodyIndent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razie braku możliwości lub istotnych trudności w dostarczeniu wyrobów zaoferowanych w ofercie wykonawca będzie mógł dostarczać zamienniki o nie gorszych parametrach i w takiej samej cenie? Zapisy umowy nie ulegają zmianie.</w:t>
      </w:r>
    </w:p>
    <w:p>
      <w:pPr>
        <w:pStyle w:val="TextBodyIndent"/>
        <w:numPr>
          <w:ilvl w:val="0"/>
          <w:numId w:val="4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adza się zapisać możliwość zmiany cen brutto wynikającej ze zmiany obowiązującej stawki VAT, przy zachowaniu dotychczasowych cen netto? Zapisy umowy nie ulegają zmianie.</w:t>
      </w:r>
    </w:p>
    <w:p>
      <w:pPr>
        <w:pStyle w:val="TextBodyIndent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 Zapisy umowy nie ulegają zmianie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 Pakiet 12</w:t>
      </w:r>
    </w:p>
    <w:p>
      <w:pPr>
        <w:pStyle w:val="Normal"/>
        <w:rPr/>
      </w:pPr>
      <w:r>
        <w:rPr>
          <w:rFonts w:cs="Times New Roman" w:ascii="Times New Roman" w:hAnsi="Times New Roman"/>
        </w:rPr>
        <w:t>Czy Zamawiający w zadaniu 2 pakiecie 12 pozycji 1 dopuści zestaw do cewnikowania żył centralnych metodą Seldingera. W skład zestawu wchodzi;  cewnik 3 – światowy o średnicy zewnętrznej (7,5Fr)2,5mm/15cm, poliuretanowy zakończony miękką atraumatyczną końcówką, kontrastujący w promieniach RTG, igła punkcyjna 18G, strzykawka 5 ml, prowadnik  46 cm typu „J”, rozszerzadło, skalpel, dodatkowe skrzydełka mocując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opisem podanym w specyfikacj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2 Pakiet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 zadaniu 2 pakiecie 12 pozycji 2 dopuści cewnik trzykanałowy 12 Fr do hemodializy czasowej z dostępem do żył centralnych naczyniowych dł 15. Światło żylne (przepływ min 250 ml/min), światło tętnicze (przepływ min 320 ml/min), światło dystelne (przepływ  min. 55 ml/min). Skład zestawu: Igła wprowadzająca 1,1mmx1,4mm dł. 70 mm, rozszerzadła, prowadniki typu J, cewnik trzyświatłowy, skalpel, koreczki zabezpieczające, obłożenie?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 j.w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1 Oddziały Pakiet nr 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oczekuje kabla o długości 3m czy 5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m lub 5m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1 Oddziały Pakiet 17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Poz. 1-5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ma na myśli kable kompletne, nierozłączne? Kable rozłączn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oz. 6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określenie do jakiego monitora mają pasować kable główne i jakiego typu złącza do przewodów dołączeniowych oczekuje Zamawiający? Punkt 6 oraz 7 dotyczy kabli do elektrokardiografów typu MR GREEN, ASCard M-TRACE, SE 12, CT 5000. Typ złącza DVI – DA-15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z. 8</w:t>
        <w:br/>
      </w:r>
      <w:r>
        <w:rPr>
          <w:rFonts w:cs="Times New Roman" w:ascii="Times New Roman" w:hAnsi="Times New Roman"/>
        </w:rPr>
        <w:t>Czy chodzi o mankiety dla dorosłych? Tak.</w:t>
        <w:br/>
      </w:r>
      <w:r>
        <w:rPr>
          <w:rFonts w:cs="Times New Roman" w:ascii="Times New Roman" w:hAnsi="Times New Roman"/>
          <w:u w:val="single"/>
        </w:rPr>
        <w:t>Poz.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ma na myśli przewód do czujników SpO2? T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2 Anestezjologia Pakiet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wydzielenie poz. 2, 5, 6, 7, 8, 9, 10, 11, 15 do oddzielnego zadania. Nie wyrażamy zgod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2 Anestezjologia Pakiet 3 poz.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określenie czy Zamawiający oczekuje mankietów wielorazowych czy jednorazowych? Wielorazowych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adanie 2 Pakiet nr 10 poz. 1 – Niniejszym chcielibyśmy zaproponować  Zamawiającemu układy oddechowe jednorurowe do respiratora, które ze względu na jego zalety tj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jednorurowość (wdech – wydech w jednej rurze, dzięki temu nie plączą się rury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lekkość (ponieważ jest jednorurowy jest dużo lżejszy od dwururowego, dzięki temu nie obciąża rurki inkubacyjnej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ogrzewanie (temperatura gazu wzrasta o 6,2 stopnia Celsjusza w ciągu pierwszych 15 minut przy prędkości przepływu gazów 4l/min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mogą pomóc pacjentom w szybszym dochodzeniu do zdrowia, a także ułatwić pracę personelowi szpitalnem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latego też prosimy Zamawiającego o dopuszczenie w pakiecie nr 10 poz. 1 układów oddechowych o następujących parametrach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układ oddechowy do respiratora,  jednorurowy dwuświatłowy z pionową membraną, średnica 22mm i długości 183cm z kolankiem z portem kapno, może być stosowany przez 7 dni u jednego pacjenta,  jednorazowy, mikrobiologicznie czysty, nie zawierający  lateksu. Opór wdechowy max 0,14 cm H2O i wydechowy max 0,16 H2O przy przepływie 10 l/min i długości układu 1,83 m.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iCs/>
        </w:rPr>
        <w:t>Waga układu max. 170 g bez akcesoriów. Wzrost temperatury dostarczanego pacjentowi gazu o 6,2 stopnia Celsjusza w ciągu pierwszych 15 minut przy prędkości przepływu gazów 4l/min. Nie wyrażamy zgody, zgodnie z opisem przedmiotu zamówie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Zadanie 2 Pakiet nr 6 – Czy Zamawiający dopuści kompletny resuscytator oddechowy dla dorosłych powyżej 30 kg, z maską posiadającą silikonowy półotwarty mankiet szczelnie przylegający do twarzy, worek oddechowy silikonowy o poj. min. 1500ml do sterylizacji w autoklawie w 134</w:t>
      </w:r>
      <w:r>
        <w:rPr>
          <w:rFonts w:cs="Times New Roman" w:ascii="Times New Roman" w:hAnsi="Times New Roman"/>
          <w:iCs/>
          <w:vertAlign w:val="superscript"/>
        </w:rPr>
        <w:t>0</w:t>
      </w:r>
      <w:r>
        <w:rPr>
          <w:rFonts w:cs="Times New Roman" w:ascii="Times New Roman" w:hAnsi="Times New Roman"/>
          <w:iCs/>
        </w:rPr>
        <w:t>C; w komplecie rezerwuar tlenu wykonany z PCV o poj. min 2500ml do sterylizacji w tlenku etylenu, zimnej sterylizacji aldehydem glutarowym lub popularnych środkach odkażających, które można stosować dla urządzeń wchodzących w bliski kontakt z pacjentem? Rezerwuar tlenu o łatwym i szybkim połączeniu z workiem oddechowym za pomocą gładkich konektorów łatwo nakładających na siebie. Tak dopuszczam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Zamawiający w § 4 ust. 1 podaje, że termin dostawy będzie liczony w dniach roboczych natomiast w pkt XIII SIWZ oraz w formularzu ofertowym podane są tylko dni. W związku z rozbieżnościami prosimy o potwierdzenie, że termin dostawy dotyczy dni roboczych i wnosimy o stosowną korektę zapisów SIWZ i formularza oferty. Tak dni roboczych. W załączeniu zmiany zapisów SIWZ (zaznaczone kolorem żółtym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§5 ust. 3 pkt 1 i 2 umowy – Czy Zamawiający wyrazi zgodę na obniżenie wysokości kar umownych do 0,1%? Nie wyrażamy zgod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§8 ust. 2 umowy – Czy Zamawiający wyrazi zgodę, aby w przypadku zmiany stawki VAT zmianie ulegała cena brutto? Zapisy umowy nie ulegają zmiani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 ust 2 Czy Zamawiający pod pojęciem gwarancji ma na myśli okres przydatności produktu do użytku? T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6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 - RESUSCYTATOR  AMBU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wyjaśnienie, czy rezerwuar tlenu, tak jak cały aparat, ma nadawać się do sterylizacji w autoklawie w temperaturze 134 ºC? Rezerwuar tlenu do sterylizacji tlenkiem etylenu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wyjaśnienie, czy resuscytator ma być wyposażony w maskę twarzową z pompowanym mankietem uszczelniającym, nadającą się do sterylizacji w autoklawie w temperaturze 134 ºC?  Dopuszczam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wyjaśnienie, czy resuscytator ma być wyposażony w złącze umożliwiające podawanie tlenu (wzbogacanie mieszaniny oddechowej w tlen)  w przypadku gdy rezerwuar tlenu jest uszkodzony lub odłączony ? Tak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ind w:left="143" w:hanging="1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y przedmiotu zamówienia – pakiet 12 pozycja 1 </w:t>
      </w:r>
    </w:p>
    <w:p>
      <w:pPr>
        <w:pStyle w:val="Normal"/>
        <w:overflowPunct w:val="false"/>
        <w:autoSpaceDE w:val="false"/>
        <w:ind w:left="143" w:firstLine="708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>. Czy Zamawiający dopuści w miejsce przedmiotu zamówienia opisanego w pakiecie 12 pozycja 1 zestaw do cewnikowania żył centralnych metodą Seldingera, cewnik 3 światłowy, jednorazowego użytku, pakowany pojedynczo, sterylny, niezawierający lateksu, składający się z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ewnika o długości 15cm o średnicy wewnętrznej 18,23,23Ga/7F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ego z poliuretanu z miękkim końcem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ecność na cewniku znaczników długości (podziałka centymetrowa co 1cm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ewnik widoczny w promieniach Rtg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granicznik cewników z końcówką Luer Lock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ewnik impregnowany na całej długości od wewnętrznej i zewnętrznej strony antybiotykami Minocykline+Rifampin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zezroczystych drenów z zaciskami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etalowej prowadnicy z końcówką J (w osłonie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rozszerzadła (dilator tkanek) dopasowanego do rozmiaru cewnika prowadnicy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gły punkcyjnej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strzykawki o objętości 6mm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opisem przedmiotu zamówienia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y przedmiotu zamówienia – pakiet 12 pozycja 2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>. Czy Zamawiający dopuści w miejsce przedmiotu zamówienia opisanego w pakiecie 12 pozycja 2 zestaw do cewnikowania żył centralnych metodą Seldingera, dwuświatłowego do hemodializy przez żyłę podobojczykową, jednorazowego użytku, pakowany pojedynczo, sterylny, niezawierający lateksu, składający się 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11" w:leader="none"/>
        </w:tabs>
        <w:suppressAutoHyphens w:val="fals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wnika dwuświatłowego 12 F o długości 15c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1" w:leader="none"/>
        </w:tabs>
        <w:suppressAutoHyphens w:val="fals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miękkim końcem, wykonanego ze sztywnego poliuretanu (nie ulegającego zaciśnięciu pod wpływem podciśnienia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1" w:leader="none"/>
        </w:tabs>
        <w:suppressAutoHyphens w:val="fals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wnika widocznego w promieniach Rtg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uppressAutoHyphens w:val="fals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ły, strzykaw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uppressAutoHyphens w:val="fals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alowej prowadnicy z końcówką J (w osłonie)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.  rozszerzadła (dilatatora tkanek) dopasowanego do rozmiaru cewnika i prowadnicy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   prowadnika o średnicy 12.5 Fr i długości 20cm.</w:t>
      </w:r>
    </w:p>
    <w:p>
      <w:pPr>
        <w:pStyle w:val="Normal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Zgodnie z opisem podanym w specyfikacji.</w:t>
      </w:r>
    </w:p>
    <w:p>
      <w:pPr>
        <w:pStyle w:val="Tekstpodstawowy2"/>
        <w:spacing w:lineRule="auto" w:line="24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tisSansSerif">
    <w:altName w:val="Nyala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43:00Z</dcterms:created>
  <dc:creator>Default User</dc:creator>
  <dc:description/>
  <cp:keywords/>
  <dc:language>en-US</dc:language>
  <cp:lastModifiedBy>user</cp:lastModifiedBy>
  <cp:lastPrinted>2014-12-18T13:02:00Z</cp:lastPrinted>
  <dcterms:modified xsi:type="dcterms:W3CDTF">2014-12-18T12:03:00Z</dcterms:modified>
  <cp:revision>10</cp:revision>
  <dc:subject/>
  <dc:title>Łódź, dnia 29</dc:title>
</cp:coreProperties>
</file>