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P/2375/62/D/14/66/15                                                                                       08.01.2015 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sprzętu jednorazowego użytku nr 62/D/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art. 92 ust. 2 ustawy Prawo zamówień publicznych z dnia 29 stycznia 2004 r. informujemy, iż </w:t>
        <w:br/>
        <w:t>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sprzętu jednorazowego użytku nr 62/D/14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przedmiotowym postępowaniu złożono 17 ofert. Kierowano się kryterium ceny oraz terminu dostaw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danie 1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, 2, 3,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90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ook Medical Sp. z o.o. </w:t>
              <w:br/>
              <w:t>00-078 Warszawa, Pl. Piłsudskiego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3,00 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8,00 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</w:rPr>
        <w:t xml:space="preserve">Cook Medical Sp. z o.o. 00-078 Warszawa, Pl. Piłsudskiego 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 pozycja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90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OLMIL Sp. z o.o. S.K.A. </w:t>
              <w:br/>
              <w:t>85-758 Bydgoszcz, ul. Przemysłowa 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3,00 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8,00 p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6 </w:t>
      </w:r>
      <w:r>
        <w:rPr>
          <w:rFonts w:cs="Times New Roman" w:ascii="Times New Roman" w:hAnsi="Times New Roman"/>
        </w:rPr>
        <w:t xml:space="preserve">POLMIL Sp. z o.o. S.K.A. 85-758 Bydgoszcz, ul. Przemysłowa 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 pozycja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90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36,8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0,00 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36,86 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EMED Sp. z o.o. Sp. k. </w:t>
              <w:br/>
              <w:t>05-816 Opacz Kolonia, ul. Ryżowa 69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dostawy – 3,00 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8,00 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5 </w:t>
      </w:r>
      <w:r>
        <w:rPr>
          <w:rFonts w:cs="Times New Roman" w:ascii="Times New Roman" w:hAnsi="Times New Roman"/>
        </w:rPr>
        <w:t xml:space="preserve">EMED Sp. z o.o. Sp. k. 05-816 Opacz Kolonia, ul. Ryżowa 69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drzucenie oferty nr 16 </w:t>
      </w:r>
      <w:r>
        <w:rPr>
          <w:rFonts w:cs="Times New Roman" w:ascii="Times New Roman" w:hAnsi="Times New Roman"/>
        </w:rPr>
        <w:t>POLMIL Sp. z o.o. S.K.A. 85-758 Bydgoszcz, ul. Przemysłowa 8 na podstawie art. 89 ust 1 pkt 2 ustawy Pzp – jej treść nie odpowiada treści specyfikacji istotnych warunków zamówienia. Brak</w:t>
        <w:br/>
        <w:t>w ofercie katalogów/folderów 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90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MPIREUM Piotr Dopieralski</w:t>
              <w:br/>
              <w:t xml:space="preserve"> 05-110 Jabłonna, ul. Chotomowska 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3,00 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8,00 p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0 </w:t>
      </w:r>
      <w:r>
        <w:rPr>
          <w:rFonts w:cs="Times New Roman" w:ascii="Times New Roman" w:hAnsi="Times New Roman"/>
        </w:rPr>
        <w:t xml:space="preserve">EMPIREUM Piotr Dopieralski 05-110 Jabłonna, ul. Chotomowska 30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765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Stryker Polska Sp. z o.o. </w:t>
              <w:br/>
              <w:t>02-822 Warszawa, ul. Poleczki 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0,00 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5,00 p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</w:rPr>
        <w:t xml:space="preserve">Stryker Polska Sp. z o.o. 02-822 Warszawa, ul. Poleczki 3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765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Kikgel Mirosław Kik</w:t>
              <w:br/>
              <w:t xml:space="preserve"> 97-225 Ujazd, ul. Skłodowskiej 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0,00 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5,00 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 1</w:t>
      </w:r>
      <w:r>
        <w:rPr>
          <w:rFonts w:cs="Times New Roman" w:ascii="Times New Roman" w:hAnsi="Times New Roman"/>
        </w:rPr>
        <w:t xml:space="preserve"> Kikgel Mirosław Kik 97-225 Ujazd, ul. Skłodowskiej 7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765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Stryker Polska Sp. z o.o. </w:t>
              <w:br/>
              <w:t>02-822 Warszawa, ul. Poleczki 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0,00 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5,00 p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</w:t>
      </w:r>
      <w:r>
        <w:rPr>
          <w:rFonts w:cs="Times New Roman" w:ascii="Times New Roman" w:hAnsi="Times New Roman"/>
        </w:rPr>
        <w:t xml:space="preserve"> Stryker Polska Sp. z o.o. 02-822 Warszawa, ul. Poleczki 35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akiet 1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765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Diagnos Sp. z o.o. </w:t>
              <w:br/>
              <w:t>02-820 Warszawa, ul. Łączyny 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21,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3,00 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24,80 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EMPIREUM Piotr Dopieralski </w:t>
              <w:br/>
              <w:t>05-110 Jabłonna, ul. Chotomowska 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62,7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3,00 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65,70 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ksis Hurtownia Sprzętu Medycznego Ignaciuk Spigarski Sp. j. </w:t>
              <w:br/>
              <w:t>80-298 Gdańsk, ul. Przyrodników 1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dostawy – 3,00 p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azem 98,00 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1 </w:t>
      </w:r>
      <w:r>
        <w:rPr>
          <w:rFonts w:cs="Times New Roman" w:ascii="Times New Roman" w:hAnsi="Times New Roman"/>
        </w:rPr>
        <w:t>Aksis Hurtownia Sprzętu Medycznego Ignaciuk Spigarski Sp. j. 80-298 Gdańsk, ul. Przyrodników 1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Unieważnienie pakietu 6, 7, 9, 10, 11, 13, 16, 17, 19 na podstawie art. 93 ust 1 pkt 1 ustawy Pzp – nie złożono żadnej oferty niepodlegającej odrzuceniu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765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esculap Chifa Sp. z o.o.</w:t>
              <w:br/>
              <w:t xml:space="preserve"> 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3,00 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8,00 p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</w:t>
      </w:r>
      <w:r>
        <w:rPr>
          <w:rFonts w:cs="Times New Roman" w:ascii="Times New Roman" w:hAnsi="Times New Roman"/>
        </w:rPr>
        <w:t xml:space="preserve"> Aesculap Chifa Sp. z o.o. 64-300 Nowy Tomyśl, ul. Tysiąclecia 1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765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rager Polska Sp. z o.o.</w:t>
              <w:br/>
              <w:t xml:space="preserve"> 85-655 Bydgoszcz, ul. Sułkowskiego 18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0,00 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5,00 p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</w:t>
      </w:r>
      <w:r>
        <w:rPr>
          <w:rFonts w:cs="Times New Roman" w:ascii="Times New Roman" w:hAnsi="Times New Roman"/>
        </w:rPr>
        <w:t xml:space="preserve"> Drager Polska Sp. z o.o. 85-655 Bydgoszcz, ul. Sułkowskiego 18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90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0,00 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5,00 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</w:t>
      </w:r>
      <w:r>
        <w:rPr>
          <w:rFonts w:cs="Times New Roman" w:ascii="Times New Roman" w:hAnsi="Times New Roman"/>
        </w:rPr>
        <w:t xml:space="preserve"> Covidien Polska Sp. z o.o. 02-342 Warszawa, Al. Jerozolimskie 162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90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ksis Hurtownia Sprzętu Medycznego Ignaciuk Spigarski Sp. j. </w:t>
              <w:br/>
              <w:t>80-298 Gdańsk, ul. Przyrodników 1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3,00 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8,00 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Biameditek Sp. z o.o.  </w:t>
              <w:br/>
              <w:t>15-399 Białystok, ul. Składowa 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70,4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3,00 p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azem 73,41 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EDICAVERA Sp. z o.o. Dahlhausen Group</w:t>
              <w:br/>
              <w:t xml:space="preserve"> 70-392 Szczecin, ul. Wawrzyniaka 6W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2,0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dostawy – 0,00 p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azem 92,07 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DO-MED. Sp. z o.o.</w:t>
              <w:br/>
              <w:t xml:space="preserve"> 41-600 Świętochłowice, ul. Bytomska 38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46,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3,00 p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azem 49,27 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1</w:t>
      </w:r>
      <w:r>
        <w:rPr>
          <w:rFonts w:cs="Times New Roman" w:ascii="Times New Roman" w:hAnsi="Times New Roman"/>
        </w:rPr>
        <w:t xml:space="preserve"> Aksis Hurtownia Sprzętu Medycznego Ignaciuk Spigarski Sp. j. 80-298 Gdańsk, ul. Przyrodników 1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90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Toruńskie Zakłady Materiałów Opatrunkowych  S.A. 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3,00 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8,00 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</w:t>
      </w:r>
      <w:r>
        <w:rPr>
          <w:rFonts w:cs="Times New Roman" w:ascii="Times New Roman" w:hAnsi="Times New Roman"/>
        </w:rPr>
        <w:t xml:space="preserve"> Toruńskie Zakłady Materiałów Opatrunkowych  S.A.  87-100 Toruń, ul. Żółkiewskiego 20/26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90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0,00 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5,00 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</w:t>
      </w:r>
      <w:r>
        <w:rPr>
          <w:rFonts w:cs="Times New Roman" w:ascii="Times New Roman" w:hAnsi="Times New Roman"/>
        </w:rPr>
        <w:t xml:space="preserve"> Covidien Polska Sp. z o.o. 02-342 Warszawa, Al. Jerozolimskie 162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90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EDICAVERA Sp. z o.o. Dahlhausen Group</w:t>
              <w:br/>
              <w:t xml:space="preserve"> 70-392 Szczecin, ul. Wawrzyniaka 6W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0,00 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5,00 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3</w:t>
      </w:r>
      <w:r>
        <w:rPr>
          <w:rFonts w:cs="Times New Roman" w:ascii="Times New Roman" w:hAnsi="Times New Roman"/>
        </w:rPr>
        <w:t xml:space="preserve"> MEDICAVERA Sp. z o.o. Dahlhausen Group 70-392 Szczecin, ul. Wawrzyniaka 6W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90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MED Sp. A.</w:t>
              <w:br/>
              <w:t xml:space="preserve"> 01-520 Warszawa, ul. Krajewskiego 1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0,00 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5,00 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</w:rPr>
        <w:t xml:space="preserve">PROMED Sp. A. 01-520 Warszawa, ul. Krajewskiego 1b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90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MED Sp. A.</w:t>
              <w:br/>
              <w:t xml:space="preserve"> 01-520 Warszawa, ul. Krajewskiego 1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3,00 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8,00 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</w:rPr>
        <w:t xml:space="preserve">PROMED Sp. A. 01-520 Warszawa, ul. Krajewskiego 1b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Tekstpodstawowy2"/>
        <w:spacing w:lineRule="auto" w:line="36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Umowy zostaną podpisane w dniu 14 stycznia 2015 r. w siedzibie Zamawiającego.</w:t>
      </w:r>
    </w:p>
    <w:p>
      <w:pPr>
        <w:pStyle w:val="Akapitzlist"/>
        <w:rPr/>
      </w:pPr>
      <w:r>
        <w:rPr/>
        <w:t xml:space="preserve">                                                                                                                </w:t>
      </w:r>
      <w:r>
        <w:rPr/>
        <w:t>Dyrektor</w:t>
      </w:r>
    </w:p>
    <w:p>
      <w:pPr>
        <w:pStyle w:val="Akapitzlist"/>
        <w:rPr/>
      </w:pPr>
      <w:r>
        <w:rPr/>
        <w:t xml:space="preserve">                                                                                                         </w:t>
      </w:r>
      <w:r>
        <w:rPr/>
        <w:t>SP ZOZ MSW w Łodzi</w:t>
      </w:r>
    </w:p>
    <w:p>
      <w:pPr>
        <w:pStyle w:val="Akapitzlist"/>
        <w:rPr>
          <w:sz w:val="24"/>
          <w:szCs w:val="24"/>
        </w:rPr>
      </w:pPr>
      <w:r>
        <w:rPr/>
        <w:t xml:space="preserve">                                                                                                       </w:t>
      </w:r>
      <w:r>
        <w:rPr>
          <w:lang w:val="en-US"/>
        </w:rPr>
        <w:t xml:space="preserve">dr n. med. Robert Starzec, MBA     </w:t>
      </w:r>
      <w:r>
        <w:rPr/>
        <w:t xml:space="preserve">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243078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91.4pt;margin-top:7.8pt;width:459.35pt;height:32.45pt" coordorigin="-3828,156" coordsize="9187,649">
                    <v:group id="shape_0" style="position:absolute;left:-3828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418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008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828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519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1454;top:196;width:3905;height:508">
                      <v:shape id="shape_0" stroked="f" o:allowincell="t" style="position:absolute;left:2812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77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54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rebuchet MS" w:hAnsi="Trebuchet MS" w:cs="Trebuchet MS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2:26:00Z</dcterms:created>
  <dc:creator>Default User</dc:creator>
  <dc:description/>
  <cp:keywords/>
  <dc:language>en-US</dc:language>
  <cp:lastModifiedBy>user</cp:lastModifiedBy>
  <cp:lastPrinted>2015-01-08T08:34:00Z</cp:lastPrinted>
  <dcterms:modified xsi:type="dcterms:W3CDTF">2015-01-08T10:17:00Z</dcterms:modified>
  <cp:revision>8</cp:revision>
  <dc:subject/>
  <dc:title>Łódź, dnia 29</dc:title>
</cp:coreProperties>
</file>