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3.06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la Centralnej Styerylizacji nr 26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 nr 5 poz.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dopuści kosz druciany do sterylizacji materiału opatrunkowego, narzędzi </w:t>
        <w:br/>
        <w:t>w pakietach oraz transportu wewnętrznego o wymiarach 575/280/135, reszta parametrów zgodnie z SIWZ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wyrażamy zgodę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 nr 5 poz.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dopuści kosz druciany do sterylizacji materiału opatrunkowego, narzędzi </w:t>
        <w:br/>
        <w:t>w pakietach oraz transportu wewnętrznego o wymiarach 575/280/135, reszta parametrów zgodnie z SIWZ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wyrażamy zgodę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 nr 5 poz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dopuści tacę drucianą do mycia, dezynfekcji i sterylizacji narzędzi </w:t>
        <w:br/>
        <w:t>o wymiarach 485/255/50 mm, reszta parametrów zgodnie z SIWZ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opisem przedmiotu zamówie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 nr 5 poz.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Zamawiający dopuści tacę drucianą do mycia, dezynfekcji i sterylizacji narzędzi </w:t>
        <w:br/>
        <w:t>o wymiarach 485/255/70 mm, reszta parametrów zgodnie z SIWZ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opisem przedmiotu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4-06-03T12:02:00Z</cp:lastPrinted>
  <dcterms:modified xsi:type="dcterms:W3CDTF">2014-06-03T10:09:00Z</dcterms:modified>
  <cp:revision>43</cp:revision>
  <dc:subject/>
  <dc:title>Łódź, dnia 29</dc:title>
</cp:coreProperties>
</file>