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5.06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la Centralnej Sterylizacji nr 26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. 7 - Czy Zamawiający dopuści urządzenie o wymiarach 1.100 x 960 x 1.980 mm i pojemności 18 tac 1/1 DIN? Wymiary te nieznacznie odbiegają od wymogów SIWZ. </w:t>
        <w:br/>
      </w: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d. 14 - Czy Zamawiający dopuści do oceny urządzenie nie wymagające stosowania wanny cokołowej? Pod względem funkcjonalnym jest to rozwiązanie identyczne z wanną. </w:t>
        <w:br/>
      </w:r>
      <w:r>
        <w:rPr>
          <w:rFonts w:cs="Times New Roman" w:ascii="Times New Roman" w:hAnsi="Times New Roman"/>
          <w:b/>
        </w:rPr>
        <w:t>Tak dopuszczamy.</w:t>
        <w:br/>
      </w:r>
      <w:r>
        <w:rPr>
          <w:rFonts w:cs="Times New Roman" w:ascii="Times New Roman" w:hAnsi="Times New Roman"/>
        </w:rPr>
        <w:t>Ad. 15 - Czy Zamawiający dopuści do oceny urządzenie wyposażone w 3 punktowe zasilanie wózków wsadowych umiejscowione po jedn</w:t>
      </w:r>
      <w:bookmarkStart w:id="0" w:name="_GoBack"/>
      <w:bookmarkEnd w:id="0"/>
      <w:r>
        <w:rPr>
          <w:rFonts w:cs="Times New Roman" w:ascii="Times New Roman" w:hAnsi="Times New Roman"/>
        </w:rPr>
        <w:t>ej stronie? Rozwiązanie to pod względem funkcjonalnym jest identyczne z zapisami SIWZ. Pozostawienie takiego zapisu wskazuje wprost na rozwiązania stosowane przez jednego z producentów, firmę MMM.</w:t>
        <w:br/>
        <w:t xml:space="preserve"> </w:t>
      </w:r>
      <w:r>
        <w:rPr>
          <w:rFonts w:cs="Times New Roman" w:ascii="Times New Roman" w:hAnsi="Times New Roman"/>
          <w:b/>
        </w:rPr>
        <w:t>Tak dopuszczamy powyższe rozwiązanie.</w:t>
        <w:br/>
      </w:r>
      <w:r>
        <w:rPr>
          <w:rFonts w:cs="Times New Roman" w:ascii="Times New Roman" w:hAnsi="Times New Roman"/>
        </w:rPr>
        <w:t>Ad. 16 - Czy Zamawiający dopuści do oceny urządzenie wyposażone w wysokowydajną suszarkę umiejscowioną z boku komory (pionowo), podającą powietrze poprzez system wózków wsadowych i ramion natryskowych? Takie rozwiązanie gwarantuje najlepsze efekty suszenia zarówno na zewnątrz, jak i wewnątrz mytych przedmiotów, a pod względem funkcjonalnym jest równorzędne z suszarką z nadmuchem poziomym.</w:t>
        <w:br/>
        <w:t xml:space="preserve"> </w:t>
      </w:r>
      <w:r>
        <w:rPr>
          <w:rFonts w:cs="Times New Roman" w:ascii="Times New Roman" w:hAnsi="Times New Roman"/>
          <w:b/>
        </w:rPr>
        <w:t>Tak dopuszczamy.</w:t>
        <w:br/>
      </w:r>
      <w:r>
        <w:rPr>
          <w:rFonts w:cs="Times New Roman" w:ascii="Times New Roman" w:hAnsi="Times New Roman"/>
        </w:rPr>
        <w:t xml:space="preserve">Ad. 20 - Prosimy o podanie jakiej ilości dodatkowych programów oczekuje Zamawiający. </w:t>
      </w:r>
      <w:r>
        <w:rPr>
          <w:rFonts w:cs="Times New Roman" w:ascii="Times New Roman" w:hAnsi="Times New Roman"/>
          <w:b/>
        </w:rPr>
        <w:t>Zamawiający oczekuje minimum 5 dodatkowych programów.</w:t>
        <w:br/>
      </w:r>
      <w:r>
        <w:rPr>
          <w:rFonts w:cs="Times New Roman" w:ascii="Times New Roman" w:hAnsi="Times New Roman"/>
        </w:rPr>
        <w:t xml:space="preserve">Ad. 34 - Prosimy o doprecyzowanie jakiego typu projektu oczekuje Zamawiający. </w:t>
      </w:r>
      <w:r>
        <w:rPr>
          <w:rFonts w:cs="Times New Roman" w:ascii="Times New Roman" w:hAnsi="Times New Roman"/>
          <w:b/>
        </w:rPr>
        <w:t>Zamawiający oczekuje dokładnego projektu zabudowy sprzętu obejmującego wymiarowanie i oznakowanie wszelkich przyłączy, mediów potrzebnych do prawidłowego połączenia sprzętu.</w:t>
        <w:br/>
      </w:r>
      <w:r>
        <w:rPr>
          <w:rFonts w:cs="Times New Roman" w:ascii="Times New Roman" w:hAnsi="Times New Roman"/>
        </w:rPr>
        <w:t xml:space="preserve">Ad. 38 - Prosimy o doprecyzowanie czy Zamawiający wymaga dostarczenia wraz z urządzeniem jednego z podanych typów wózków czy mają to być 3 wózki. </w:t>
      </w:r>
      <w:r>
        <w:rPr>
          <w:rFonts w:cs="Times New Roman" w:ascii="Times New Roman" w:hAnsi="Times New Roman"/>
          <w:b/>
        </w:rPr>
        <w:t>Zamawiający wymaga 1 sztuki wózka do którego można zakładać pojemniki w podanych konfiguracjach: 4x 600/300/300 lub 6x 600/300/150 lub 2x 600/300/300 i 3x600/300/150.</w:t>
        <w:br/>
      </w:r>
      <w:r>
        <w:rPr>
          <w:rFonts w:cs="Times New Roman" w:ascii="Times New Roman" w:hAnsi="Times New Roman"/>
        </w:rPr>
        <w:t xml:space="preserve">Ad. 39 - Czy Zamawiający dopuści do oceny wózek zapewniający mycie 36 szt. obuwia w jednym cyklu?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tyczy Parametrów technicznych myjni, pkt. 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zy Zamawiający dopuści myjnie której wysokość wraz z podestem/nogami wynosi 1950 mm?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zasadnienie pytania: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Zmiana wysokości w stosunku do wymaganej o 50 mm nie ma żadnego wpływu na sposób zabudowy myjn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zy Zamawiający wymaga aby myjnia była wyposażona w system dwóch zbiorników wody zdemineralizowanej jeden podgrzewany drugi do odzysku wody z ostatecznego płukania używanej w kolejnym cyklu mycia?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zasadnienie pytania: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aki system zbiorników pozwala na oszczędność wody i energii oraz skraca cały cykl mycia co zwiększa wydajność myjni i tym samym zmniejsza koszt jednostkowy mycia jednej tacy z narzędziam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Tak Zamawiający wymaga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tyczy Parametrów technicznych myjni, pkt. 2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Czy Zamawiający dopuści myjnię z miejscem na 3 pojemniki ze środkami chemicznymi po 10 l lub 4 pojemniki po 5 l zintegrowane z konstrukcją myjni. </w:t>
      </w:r>
      <w:r>
        <w:rPr>
          <w:rFonts w:cs="Times New Roman" w:ascii="Times New Roman" w:hAnsi="Times New Roman"/>
          <w:b/>
          <w:lang w:eastAsia="en-US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Dotyczy Parametrów technicznych myjni- </w:t>
      </w:r>
      <w:r>
        <w:rPr>
          <w:rFonts w:cs="Times New Roman" w:ascii="Times New Roman" w:hAnsi="Times New Roman"/>
          <w:i/>
          <w:iCs/>
          <w:lang w:eastAsia="en-US"/>
        </w:rPr>
        <w:t>Ad. W pomieszczeniu będą następujące instalacje:  instalacja elektryczna, instalacja wodno-kanalizacyjna – woda nie uzdatniana, z sieci wodociągowej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zy Zamawiający wymaga aby wraz z myjniami dostarczyć stację uzdatniani wody produkującą, metodą odwróconej osmozy,  z wody pitnej wodę o czystości 5 µS/cm, o wydajności wymaganej do zaaferowanych myjni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en-US"/>
        </w:rPr>
        <w:t>Zamawiający wymaga podłączenia urządzeń do posiadanej w placówce stacji uzdatniania wody tak aby zapewnić prawidłowe uruchomienie i działanie oferowanego sprzętu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Dotyczy SIWZ – pkt. 7.1.Wymagany termin realizacji zamówienia: do 6 tygodni od dnia podpisania umowy.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zy Zamawiający może wydłużyć termin realizacji zamówienia do 12 tygodni od podpisania umowy?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zasadnienie pytania: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en-US"/>
        </w:rPr>
        <w:t>Tego typu wyroby produkowane są na indywidualne zamówienie dokładnie pod wymagania klienta. Realizacja takiego zadania składa się z przygotowania produkcji, produkcji, kontroli, dostawy, wykonania prac projektowych, dokonania przeróbek instalacji i wykonania prac budowlanych, montażu, wykonania rozruchu</w:t>
        <w:br/>
        <w:t xml:space="preserve"> i testów stanowiskowych oraz szkolenia personelu.  Wykonanie wszystkich tych czynności w czasie 6 tygodni jest nie wykonalne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Zgodnie z zapisami specyfikacji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tyczy – wzór umowy, paragraf 5, pkt. 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zy Zamawiający może zmienić wysokość kar umownych z 1% za każdy dzień opóźnienia, na 0,05% za każdy dzień zwłoki?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zasadnienie pytania: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Wysokość kar za opóźnienie płatności przez Zamawiającego (ok. 0,03%) jest  nie równoważne z karami za opóźnienie zaproponowane przez Zamawiającego.  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Zapisy umowy nie ulegają zmia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9290" cy="3390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5005" cy="55695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2 Nie zgodnie z zapisami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3 Zgodnie z opisem przedmiotu zamówi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Ad. 4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5 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6 Zgodnie z opisem podanym w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7 Termin dostawy nie ulega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8 - Tak dopuszczamy takie rozwiąz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9 Zamawiający dopuszcza takie rozwiąz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0 Zamawiający nie wymaga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Pakiet nr 1 (Myjnia-dezynfektor przelotowa – 2 drzwiowa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pkt. 7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y Zamawiający dopuści do postępowania myjnię-dezynfektor o wymiarach zewnętrznych 1150 x 870 x 2420 mm (szer. x głęb. x wys.)?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Oferowane parametry nieznacznie odbiegają od wymaganych przez Zamawiającego. Każdy producent myjni-dezynfektorów posiada własne rozwiązania techniczne dot. budowy swoich urządzeń, m.in. różne położenia agregatu suszącego, kondensatora oparów itp., z czego wynikają zróżnicowane gabaryty myjni-dezynfektorów dostępnych na rynku. Gabaryty myjni-dezynfektorów nie wpływają w żaden sposób na skuteczność procesów mycia i dezynfekcji, zatem prosimy o dopuszczenie myjni-dezynfektora o oferowanych wymiarach zewnętrznych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nr 1 (Myjnia-dezynfektor przelotowa – 2 drzwiowa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pkt. 15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do postępowania myjnię-dezynfektor z jednopunktowym przyłączem zasilającym wózki wsadowe z jednej strony komory?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ponowane rozwiązanie jest zgodne z normą PN-EN ISO 15883 – 1 i 2 oraz uniemożliwia niewłaściwy załadunek wózka wsadowego do komory mycia i nie wpływa w żaden sposób na zmniejszenie skuteczności procesów mycia i dezynfekcji w myjni i wózkach wsadowych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nr 1 (Myjnia-dezynfektor przelotowa – 2 drzwiowa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pkt. 16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y Zamawiający dopuści do postępowania myjnię-dezynfektor z suszarką z silnikiem bezszczotkowym z pionowym nadmuchem powietrza do komory oraz nadmuchem powietrza z boku bezpośrednio w wózki wsadowe za pomocą ich dysz i ramion natryskowych?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ferowane rozwiązanie zapewnia wydajniejsze mycie i suszenie niż w rozwiązaniu wymaganym przez Zamawiającego. Poza tym nadmuch powietrza bezpośrednio przez dysze i ramiona natryskowe wózków wsadowych oprócz indywidualnego nadmuchu do komory mycia, pozwala na wydajne osuszanie mytych wyrobów, szczególnie narzędzi kanałowych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nr 1 (Myjnia-dezynfektor przelotowa – 2 drzwiowa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– Parametry techniczne pkt. 17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y Zamawiający dopuści do postępowania myjnię-dezynfektor wyposażoną w sterownik mikroprocesorowy do wyświetlania komunikatów tekstowych oraz bieżących parametrów procesu?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erowane rozwiązanie umożliwia szybkie i dokładne odczytanie parametrów procesu takich jak np. wartość A0, fazę bloku programu, program, przebieg programu, temperatury. Unika się w ten sposób błędów w odczycie wykresu spowodowanych np. za małą skalą wykresu oraz pozwala na szybszą reakcję w przypadku błędów spowodowanych ewentualnymi nieprawidłowościami w programie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nr 1 (Myjnia-dezynfektor przelotowa – 2 drzwiowa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pkt. 36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y Zamawiający dopuści do postępowania myjnię-dezynfektor wyposażoną w wózek wsadowy do mycia narzędzi chirurgicznych o pojemności 9 tac sterylizacyjnych o wysokości roboczej jednego poziomu mycia 132 mm?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erowany parametry nieznacznie odbiega od wymaganego przez Zamawiającego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1152" w:hanging="1152"/>
        <w:jc w:val="both"/>
        <w:rPr>
          <w:sz w:val="20"/>
          <w:szCs w:val="20"/>
        </w:rPr>
      </w:pPr>
      <w:r>
        <w:rPr>
          <w:sz w:val="20"/>
          <w:szCs w:val="20"/>
        </w:rPr>
        <w:t>Nie dopuszczamy, zgodnie z opisem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1152" w:hanging="1152"/>
        <w:jc w:val="both"/>
        <w:rPr>
          <w:sz w:val="20"/>
          <w:szCs w:val="20"/>
        </w:rPr>
      </w:pPr>
      <w:r>
        <w:rPr>
          <w:sz w:val="20"/>
          <w:szCs w:val="20"/>
        </w:rPr>
        <w:t>Pakiet nr 2 – Zgrzewarka rotacyjna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Parametry techniczne 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zgrzewarkę o parametrach technicznych:</w:t>
      </w:r>
    </w:p>
    <w:p>
      <w:pPr>
        <w:pStyle w:val="Normal"/>
        <w:numPr>
          <w:ilvl w:val="0"/>
          <w:numId w:val="2"/>
        </w:numPr>
        <w:spacing w:lineRule="auto" w:line="480"/>
        <w:ind w:left="-15" w:hanging="0"/>
        <w:rPr/>
      </w:pPr>
      <w:r>
        <w:rPr>
          <w:rFonts w:cs="Times New Roman" w:ascii="Times New Roman" w:hAnsi="Times New Roman"/>
        </w:rPr>
        <w:t xml:space="preserve">zakres temperatur: 80 – 22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oraz tolerancji temperatury +/- 2 %</w:t>
      </w:r>
    </w:p>
    <w:p>
      <w:pPr>
        <w:pStyle w:val="Normal"/>
        <w:numPr>
          <w:ilvl w:val="0"/>
          <w:numId w:val="2"/>
        </w:numPr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zgrzeiny: 12 mm</w:t>
      </w:r>
    </w:p>
    <w:p>
      <w:pPr>
        <w:pStyle w:val="Normal"/>
        <w:numPr>
          <w:ilvl w:val="0"/>
          <w:numId w:val="2"/>
        </w:numPr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gabarytowe: 710 x 260 x 240 mm</w:t>
      </w:r>
    </w:p>
    <w:p>
      <w:pPr>
        <w:pStyle w:val="Normal"/>
        <w:numPr>
          <w:ilvl w:val="0"/>
          <w:numId w:val="2"/>
        </w:numPr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ięć wprowadzonych informacji do 2500 wpisów o długości do 20 znaków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enie zgrzewarki o wyżej wymienionych parametrach umożliwi naszej firmie złożenie konkurencyjnej oferty cenowej. 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akiet nr 5 – Kosze druciane i tace druciane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kosze druciane o wymiarach 580 x 275 x 125 mm, </w:t>
        <w:br/>
        <w:t>580 x 275 x 245 mm oraz tace druciane o wymiarach 480 x 240 x 70 mm, 480 x 240 x 50 mm,</w:t>
        <w:br/>
        <w:t>480 x 240 x 70 mm. Dopuszczenie wyżej wymienionych wymiarów koszy oraz tac umożliwi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zej firmie złożenie konkurencyjnej oferty cenowej.  </w:t>
      </w:r>
      <w:r>
        <w:rPr>
          <w:rFonts w:cs="Times New Roman" w:ascii="Times New Roman" w:hAnsi="Times New Roman"/>
          <w:b/>
        </w:rPr>
        <w:t>Tak Zamawiający dopuszcza zaproponowane parametry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akiet nr 6 – Pojemniki sterylizacyjne</w:t>
      </w:r>
    </w:p>
    <w:p>
      <w:pPr>
        <w:pStyle w:val="Normal"/>
        <w:tabs>
          <w:tab w:val="left" w:pos="709" w:leader="none"/>
        </w:tabs>
        <w:spacing w:lineRule="auto" w:line="360"/>
        <w:ind w:left="-1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4 - Parametry techniczne 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pojemniki sterylizacyjne o wymiarach 600 x 300 x 260 mm. 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enie wyżej wymienionych wymiarów pojemników do sterylizacji umożliwi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szej firmie złożenie konkurencyjnej oferty cenowej. 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uppressAutoHyphens w:val="false"/>
        <w:jc w:val="both"/>
        <w:rPr/>
      </w:pPr>
      <w:r>
        <w:rPr>
          <w:rFonts w:eastAsia="ContinuumLight;Arial Unicode MS" w:cs="Times New Roman" w:ascii="Times New Roman" w:hAnsi="Times New Roman"/>
          <w:color w:val="000000"/>
        </w:rPr>
        <w:t xml:space="preserve">Czy Zamawiający w pakiecie nr 3, Wózek do transportu materiałów sterylnych- </w:t>
      </w:r>
      <w:r>
        <w:rPr>
          <w:rFonts w:cs="Times New Roman" w:ascii="Times New Roman" w:hAnsi="Times New Roman"/>
        </w:rPr>
        <w:t>dopuści do zaoferowania wózek bez certyfikatu CE? Zgodnie z ustawą z dnia 20 maja 2010 r. o wyrobach medycznych (Dz. U. z 2010 r., Nr 107, poz. 679), Rozporządzeniem Ministra Zdrowia z dnia 5 listopada 2010 r. w sprawie sposobu klasyfikowania wyrobów medycznych (Dz. U. z 2010 r., Nr 215, poz. 1416) oraz Rozporządzeniem Ministra Zdrowia z dnia 12 stycznia 2011 r. w sprawie wymagań zasadniczych oraz procedur zgodności wyrobów medycznych (Dz. U. z 2011 r., Nr 16, poz. 74) wózek do przewożenia materiałów sterylnych nie wypełnia delegacji – definicji wyrobu medycznego określonego w art. 2 ust. 1 pkt. 38 ustawy o wyrobach medycznych. Oferowany wózek posiada atest PZH.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lampy 2x30W o poborze mocy z sieci 75VA czy lamp o mocy 2x55W, które pobierają 115VA? Pkt 14 tabeli wymaganych parametrów (dezynfekowana kubatura) wskazuje na lampy o większej mocy tj. 2x55W. Natężenie promieniowania UV-C w lampach o mocy 2x55W i czas przebywania powietrza wewnątrz lampy są odpowiednio dobrane do wydajności wentylatora, aby powietrze wydmuchiwane na zewnątrz było praktycznie wolne od drobnoustrojów. Skuteczność działania promieniowania UV-C zależy od jego dawki, a dawka jest związana z natężeniem promieniowania UV-C i czasem działania tego promieniowania. Stąd też bardzo ważna jest prędkość przepływu powietrza (wydajność wentylatora) i moc promiennika UV-C (dawka).</w:t>
      </w:r>
    </w:p>
    <w:p>
      <w:pPr>
        <w:pStyle w:val="Normal"/>
        <w:spacing w:lineRule="auto" w:line="48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wymaga lamp 2x30W o poborze mocy 75VA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1152" w:hanging="115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em w:val="none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03T12:02:00Z</cp:lastPrinted>
  <dcterms:modified xsi:type="dcterms:W3CDTF">2014-06-05T12:16:00Z</dcterms:modified>
  <cp:revision>45</cp:revision>
  <dc:subject/>
  <dc:title>Łódź, dnia 29</dc:title>
</cp:coreProperties>
</file>