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zedmiot zamówienia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</w:t>
        <w:br/>
        <w:t xml:space="preserve">                  Taca druciana do mycia, dezynfekcji i</w:t>
      </w:r>
      <w:r>
        <w:rPr>
          <w:rFonts w:cs="Arial" w:ascii="Arial" w:hAnsi="Arial"/>
          <w:b/>
          <w:sz w:val="28"/>
        </w:rPr>
        <w:t xml:space="preserve"> sterylizacji narzędzi </w:t>
        <w:br/>
        <w:t xml:space="preserve">                  10 sztuk dla Centralnej Sterylizatorni</w:t>
      </w:r>
    </w:p>
    <w:p>
      <w:pPr>
        <w:pStyle w:val="Normal"/>
        <w:ind w:right="-41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wca 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sz w:val="28"/>
        </w:rPr>
        <w:t>Nazwa aparatu / Producent/ model, typ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k produkcji min. 2014 </w:t>
      </w:r>
      <w:r>
        <w:rPr>
          <w:rFonts w:cs="Arial" w:ascii="Arial" w:hAnsi="Arial"/>
          <w:b/>
        </w:rPr>
        <w:t>(Przedmiot zamówienia musi być fabrycznie nowy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8"/>
        </w:rPr>
        <w:t xml:space="preserve">UWAGA: </w:t>
      </w:r>
    </w:p>
    <w:p>
      <w:pPr>
        <w:pStyle w:val="Bezodstpw"/>
        <w:rPr/>
      </w:pPr>
      <w:r>
        <w:rPr>
          <w:b/>
        </w:rPr>
        <w:t>Dla umożliwienia Zamawiającemu weryfikacji udzielonych odpowiedzi należy załączyć materiały prospektowe, dane techniczne lub instrukcje oferowanego sprzętu (w języku polskim, w oryginale lub kserokopie poświadczone przez Wykonawcę za zgodność z oryginałem).</w:t>
      </w:r>
    </w:p>
    <w:p>
      <w:pPr>
        <w:pStyle w:val="Bezodstpw"/>
        <w:rPr>
          <w:b/>
          <w:b/>
        </w:rPr>
      </w:pPr>
      <w:r>
        <w:rPr>
          <w:b/>
        </w:rPr>
        <w:t>Zamawiający może wystąpić do wykonawców o udzielenie wyjaśnień niezbędnych dla weryfikacji udzielonych odpowiedzi.</w:t>
      </w:r>
    </w:p>
    <w:p>
      <w:pPr>
        <w:pStyle w:val="Bezodstpw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27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643"/>
        <w:gridCol w:w="2340"/>
        <w:gridCol w:w="3600"/>
      </w:tblGrid>
      <w:tr>
        <w:trPr>
          <w:trHeight w:val="8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Parametry technicz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ametr wymagan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owany Parametr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aca druciana do mycia, dezynfekcji i sterylizacji narzędz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0/250/50 m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dać /model typ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ok produkcji min.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ertyfikat CE z notyfikacj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l nierdzewna z uchwytami bocznym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ymiary tacy 480/250/50 m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WARUNKI GWARANCJI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736"/>
        <w:gridCol w:w="59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P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szczególnienie – warunki wymaga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arunki wymagan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Czas (okres) gwarancji w miesiącach – min. </w:t>
            </w: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  <w:t xml:space="preserve">36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iesięcy od daty przyjęcia dostawy i podpisania faktury V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reakcji „przyjęte zgłoszenie – podjęta naprawa” (czas reakcji serwisu) door-to-door max. 48 godz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Możliwość zgłoszeń 24h/dobę, 365dni/ro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Liczba napraw gwarancyjnych zobowiązujących dostawcę do wymiany urządzenia (podzespołu) na nowe –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Czas naprawy gwarancyjnej po przekroczeniu którego przedłuża się gwarancję o czas przerwy w eksploatacji – 7 dn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W przypadku czasu trwania naprawy gwarancyjnej dłuższej niż 10 dni  – dostawca zapewnia sprzęt zastępczy na czas trwania napra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Dostępność części zamiennych do sprzętu: min. 10 lat po upływie okresu gwarancj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TA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760" w:hanging="0"/>
        <w:rPr/>
      </w:pPr>
      <w:r>
        <w:rPr>
          <w:i/>
        </w:rPr>
        <w:t>................................................</w:t>
        <w:tab/>
        <w:tab/>
        <w:tab/>
        <w:tab/>
        <w:tab/>
        <w:t xml:space="preserve">                                                                                                      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i/>
        </w:rPr>
        <w:t>(miejsce i data wystawienia)</w:t>
        <w:tab/>
        <w:tab/>
        <w:tab/>
        <w:tab/>
        <w:tab/>
        <w:tab/>
        <w:tab/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orient="landscape" w:w="16838" w:h="11906"/>
      <w:pgMar w:left="709" w:right="70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8:00Z</dcterms:created>
  <dc:creator>user</dc:creator>
  <dc:description/>
  <cp:keywords/>
  <dc:language>en-US</dc:language>
  <cp:lastModifiedBy>Default User</cp:lastModifiedBy>
  <cp:lastPrinted>2013-03-14T13:04:00Z</cp:lastPrinted>
  <dcterms:modified xsi:type="dcterms:W3CDTF">2014-05-28T13:26:00Z</dcterms:modified>
  <cp:revision>7</cp:revision>
  <dc:subject/>
  <dc:title>Przedmiot zamówienia:   Myjnia-dezynfektor (przelotowa – 2 drzwiowa) </dc:title>
</cp:coreProperties>
</file>