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ącznik nr 4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rzedmiot zamówienia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  </w:t>
        <w:br/>
        <w:t xml:space="preserve">                  </w:t>
      </w:r>
      <w:r>
        <w:rPr>
          <w:rFonts w:cs="Arial" w:ascii="Arial" w:hAnsi="Arial"/>
          <w:b/>
          <w:sz w:val="28"/>
        </w:rPr>
        <w:t xml:space="preserve">Kosze druciane do sterylizacji materiału opatrunkowego, </w:t>
        <w:br/>
        <w:t xml:space="preserve">                  narzędzi w pakietach oraz transportu wewnętrznego </w:t>
        <w:br/>
        <w:t xml:space="preserve">                  10 sztuk dla Centralnej Sterylizatorni</w:t>
      </w:r>
    </w:p>
    <w:p>
      <w:pPr>
        <w:pStyle w:val="Normal"/>
        <w:ind w:right="-411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ykonawca :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sz w:val="28"/>
        </w:rPr>
        <w:t>Nazwa aparatu / Producent/ model, typ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ok produkcji min. 2014 </w:t>
      </w:r>
      <w:r>
        <w:rPr>
          <w:rFonts w:cs="Arial" w:ascii="Arial" w:hAnsi="Arial"/>
          <w:b/>
        </w:rPr>
        <w:t>(Przedmiot zamówienia musi być fabrycznie nowy)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8"/>
        </w:rPr>
        <w:t xml:space="preserve">UWAGA: </w:t>
      </w:r>
    </w:p>
    <w:p>
      <w:pPr>
        <w:pStyle w:val="Bezodstpw"/>
        <w:rPr/>
      </w:pPr>
      <w:r>
        <w:rPr>
          <w:b/>
        </w:rPr>
        <w:t>Dla umożliwienia Zamawiającemu weryfikacji udzielonych odpowiedzi należy załączyć materiały prospektowe, dane techniczne lub instrukcje oferowanego sprzętu (w języku polskim, w oryginale lub kserokopie poświadczone przez Wykonawcę za zgodność z oryginałem).</w:t>
      </w:r>
    </w:p>
    <w:p>
      <w:pPr>
        <w:pStyle w:val="Bezodstpw"/>
        <w:rPr>
          <w:b/>
          <w:b/>
        </w:rPr>
      </w:pPr>
      <w:r>
        <w:rPr>
          <w:b/>
        </w:rPr>
        <w:t>Zamawiający może wystąpić do wykonawców o udzielenie wyjaśnień niezbędnych dla weryfikacji udzielonych odpowiedzi.</w:t>
      </w:r>
    </w:p>
    <w:p>
      <w:pPr>
        <w:pStyle w:val="Bezodstpw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473"/>
        <w:gridCol w:w="2442"/>
        <w:gridCol w:w="5920"/>
      </w:tblGrid>
      <w:tr>
        <w:trPr>
          <w:trHeight w:val="80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LP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arametry technicz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arametr wymagan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Oferowany parametr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osze druciane do sterylizacji materiału opatrunkowego, narzędzi w pakietach oraz transportu wewnętrzneg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 /model typ/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Producent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Kraj pochodzeni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Rok produkcji min. 20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Certyfikat CE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osze z drutu nierdzewnego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ymiary 580/280/260 m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WARUNKI GWARANCJI</w:t>
      </w:r>
    </w:p>
    <w:tbl>
      <w:tblPr>
        <w:tblW w:w="15678" w:type="dxa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2518"/>
        <w:gridCol w:w="268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LP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Wyszczególnienie – warunki wymagan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Warunki wymagane</w:t>
            </w:r>
          </w:p>
        </w:tc>
      </w:tr>
      <w:tr>
        <w:trPr>
          <w:trHeight w:val="73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Czas (okres) gwarancji w miesiącach – min. </w:t>
            </w:r>
            <w:r>
              <w:rPr>
                <w:rFonts w:cs="Arial" w:ascii="Arial" w:hAnsi="Arial"/>
                <w:bCs/>
                <w:color w:val="FF0000"/>
                <w:sz w:val="26"/>
                <w:szCs w:val="26"/>
              </w:rPr>
              <w:t xml:space="preserve">36 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miesięcy od daty przyjęcia dostawy i podpisania faktury VAT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Czas reakcji „przyjęte zgłoszenie – podjęta naprawa” (czas reakcji serwisu) door-to-door max. 48 godz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Możliwość zgłoszeń 24h/dobę, 365dni/rok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>
          <w:trHeight w:val="7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Liczba napraw gwarancyjnych zobowiązujących dostawcę do wymiany urządzenia (podzespołu) na nowe – 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Czas naprawy gwarancyjnej po przekroczeniu którego przedłuża się gwarancję o czas przerwy w eksploatacji – 7 dni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W przypadku czasu trwania naprawy gwarancyjnej dłuższej niż 10 dni  – dostawca zapewnia sprzęt zastępczy na czas trwania naprawy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Dostępność części zamiennych do sprzętu: min. 10 lat po upływie okresu gwarancji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</w:tbl>
    <w:p>
      <w:pPr>
        <w:pStyle w:val="Normal"/>
        <w:widowControl w:val="false"/>
        <w:ind w:right="760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right="760" w:hanging="0"/>
        <w:rPr/>
      </w:pPr>
      <w:r>
        <w:rPr>
          <w:i/>
        </w:rPr>
        <w:t>................................................</w:t>
        <w:tab/>
        <w:tab/>
        <w:tab/>
        <w:tab/>
        <w:tab/>
        <w:t xml:space="preserve">                                                                                                      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>
          <w:i/>
        </w:rPr>
        <w:t>(miejsce i data wystawienia)</w:t>
        <w:tab/>
        <w:tab/>
        <w:tab/>
        <w:tab/>
        <w:tab/>
        <w:tab/>
        <w:tab/>
        <w:t xml:space="preserve">                                                                      (podpis i pieczątka</w:t>
      </w:r>
      <w:r>
        <w:rPr/>
        <w:t>)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09" w:right="709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38:00Z</dcterms:created>
  <dc:creator>user</dc:creator>
  <dc:description/>
  <cp:keywords/>
  <dc:language>en-US</dc:language>
  <cp:lastModifiedBy>Default User</cp:lastModifiedBy>
  <cp:lastPrinted>2013-03-14T13:04:00Z</cp:lastPrinted>
  <dcterms:modified xsi:type="dcterms:W3CDTF">2014-05-29T06:58:00Z</dcterms:modified>
  <cp:revision>9</cp:revision>
  <dc:subject/>
  <dc:title>Przedmiot zamówienia:   Myjnia-dezynfektor (przelotowa – 2 drzwiowa) </dc:title>
</cp:coreProperties>
</file>