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</w:t>
      </w:r>
      <w:r>
        <w:rPr>
          <w:rFonts w:cs="Arial" w:ascii="Arial" w:hAnsi="Arial"/>
          <w:b/>
          <w:sz w:val="28"/>
        </w:rPr>
        <w:t xml:space="preserve">Kosze druciane do sterylizacji materiału opatrunkowego, </w:t>
        <w:br/>
        <w:t xml:space="preserve">                  narzędzi w pakietach oraz transportu wewnętrznego </w:t>
        <w:br/>
        <w:t xml:space="preserve">                  10 sztuk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764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003"/>
        <w:gridCol w:w="2540"/>
        <w:gridCol w:w="2552"/>
      </w:tblGrid>
      <w:tr>
        <w:trPr>
          <w:trHeight w:val="8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sze druciane do sterylizacji materiału opatrunkowego, narzędzi w pakietach oraz transportu wewnętrzneg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sze z drutu nierdzewnego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580/280/130 mm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6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2511"/>
        <w:gridCol w:w="268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spacing w:before="0" w:after="200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9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6:58:00Z</dcterms:modified>
  <cp:revision>9</cp:revision>
  <dc:subject/>
  <dc:title>Przedmiot zamówienia:   Myjnia-dezynfektor (przelotowa – 2 drzwiowa) </dc:title>
</cp:coreProperties>
</file>