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</w:t>
      </w:r>
      <w:r>
        <w:rPr>
          <w:rFonts w:cs="Arial" w:ascii="Arial" w:hAnsi="Arial"/>
          <w:b/>
          <w:sz w:val="28"/>
        </w:rPr>
        <w:t xml:space="preserve">Pojemniki sterylizacyjne </w:t>
        <w:br/>
        <w:t xml:space="preserve">                  5 sztuk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3804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83"/>
        <w:gridCol w:w="2540"/>
        <w:gridCol w:w="4188"/>
      </w:tblGrid>
      <w:tr>
        <w:trPr>
          <w:trHeight w:val="8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ojemniki sterylizacyjn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0/280/260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mm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lacha stalowa kwasoodporna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wa uchwyty transportowe, zabezpieczone silikonem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ymiary pojemników </w:t>
              <w:br/>
              <w:t>580/280/260 mm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wa gniazda do etykiet papierowych ze wskaźnikiem sterylizacj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okrywa pojemnika z zaworami zamykana na dwie klamry –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lamry muszą mieć możliwość zabezpieczenia przed otwarciem poprzez plomby z papieru lub tworzywa sztucznego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6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2511"/>
        <w:gridCol w:w="268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4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6:58:00Z</dcterms:modified>
  <cp:revision>7</cp:revision>
  <dc:subject/>
  <dc:title>Przedmiot zamówienia:   Myjnia-dezynfektor (przelotowa – 2 drzwiowa) </dc:title>
</cp:coreProperties>
</file>