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</w:t>
      </w:r>
      <w:r>
        <w:rPr>
          <w:rFonts w:cs="Arial" w:ascii="Arial" w:hAnsi="Arial"/>
          <w:b/>
          <w:sz w:val="28"/>
        </w:rPr>
        <w:t xml:space="preserve">Wózek do transportu materiałów sterylnych </w:t>
        <w:br/>
        <w:t xml:space="preserve">                  2 sztuki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9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40"/>
        <w:gridCol w:w="2442"/>
        <w:gridCol w:w="4218"/>
      </w:tblGrid>
      <w:tr>
        <w:trPr>
          <w:trHeight w:val="8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technicz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 wymagany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 oferowa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ózek do transportu materiałów sterylnych, zamykany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jemność 6 jednostek wsadowych (JW. 600/300/300 mm.)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nstrukcja nośna, obudowa i dwa uchwyty ze stali kwasoodpornej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ztery kółka jezdne z obrotnicami, w tym dwa z blokadą obrotnicy i dwa z hamulcem-bieżnie kółek z niebrudzącej gumy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zwi z uszczelką z gumy sylikonowej zamykane na zamek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56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2511"/>
        <w:gridCol w:w="268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58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06:57:00Z</dcterms:modified>
  <cp:revision>9</cp:revision>
  <dc:subject/>
  <dc:title>Przedmiot zamówienia:   Myjnia-dezynfektor (przelotowa – 2 drzwiowa) </dc:title>
</cp:coreProperties>
</file>