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sz w:val="28"/>
        </w:rPr>
        <w:t>Załącznik nr 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zedmiot zamówienia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Myjnia-dezynfektor </w:t>
      </w:r>
      <w:r>
        <w:rPr>
          <w:rFonts w:cs="Arial" w:ascii="Arial" w:hAnsi="Arial"/>
          <w:b/>
          <w:sz w:val="24"/>
        </w:rPr>
        <w:t>(przelotowa – 2 drzwiowa)</w:t>
      </w:r>
      <w:r>
        <w:rPr>
          <w:rFonts w:cs="Arial" w:ascii="Arial" w:hAnsi="Arial"/>
          <w:b/>
          <w:sz w:val="28"/>
        </w:rPr>
        <w:t xml:space="preserve"> </w:t>
        <w:br/>
        <w:t xml:space="preserve">                                          2 sztuki dla Centralnej Sterylizatorni</w:t>
      </w:r>
    </w:p>
    <w:p>
      <w:pPr>
        <w:pStyle w:val="Normal"/>
        <w:ind w:right="-41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wca 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sz w:val="28"/>
        </w:rPr>
        <w:t>Nazwa aparatu / Producent/ model, typ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k produkcji min. 2014 </w:t>
      </w:r>
      <w:r>
        <w:rPr>
          <w:rFonts w:cs="Arial" w:ascii="Arial" w:hAnsi="Arial"/>
          <w:b/>
        </w:rPr>
        <w:t>(Przedmiot zamówienia musi być fabrycznie nowy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8"/>
        </w:rPr>
        <w:t xml:space="preserve">UWAGA: </w:t>
      </w:r>
    </w:p>
    <w:p>
      <w:pPr>
        <w:pStyle w:val="Bezodstpw"/>
        <w:rPr/>
      </w:pPr>
      <w:r>
        <w:rPr>
          <w:b/>
        </w:rPr>
        <w:t>Dla umożliwienia Zamawiającemu weryfikacji udzielonych odpowiedzi należy załączyć materiały prospektowe, dane techniczne lub instrukcje oferowanego sprzętu (w języku polskim, w oryginale lub kserokopie poświadczone przez Wykonawcę za zgodność z oryginałem).</w:t>
      </w:r>
    </w:p>
    <w:p>
      <w:pPr>
        <w:pStyle w:val="Bezodstpw"/>
        <w:rPr>
          <w:b/>
          <w:b/>
        </w:rPr>
      </w:pPr>
      <w:r>
        <w:rPr>
          <w:b/>
        </w:rPr>
        <w:t>Zamawiający może wystąpić do wykonawców o udzielenie wyjaśnień niezbędnych dla weryfikacji udzielonych odpowiedzi.</w:t>
      </w:r>
    </w:p>
    <w:p>
      <w:pPr>
        <w:pStyle w:val="Bezodstpw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600"/>
        <w:gridCol w:w="3600"/>
      </w:tblGrid>
      <w:tr>
        <w:trPr>
          <w:trHeight w:val="8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Parametry technicz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ametr wymagan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owany Parametr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Myjnia dezynfektor przelotowa 2-drzwiowa (drzwi przesuwne) wraz z osprzętem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ok produkcji min. 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Certyfikat CE z notyfikacj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del przelotowy, 2 drzwiowy, drzwi przesuwne przeszklone, automatycznie otwierane, z blokadą uniemożliwiającą jednoczesne otwarcie drzwi po obu stronach myjni-dezynfektora. (do zabudowy w ścianę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miary zewnętrzne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 x 950 x 1850 mm (+/- 50mm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szer. x głęb. x wys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jemność na jeden wsad: 15 tac narzędziowych o wymiarach 485/250/70 m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żliwość mycia pojemników sterylizacyjnych, obuwia operacyjnego i innych przedmiotów przy pomocy odpowiednich wózków wsadow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zynfekcja termiczna 93º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zynfekcja termiczno-chemiczna 65º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grzewanie elektr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budowany kondensator oparów ograniczający zawilgocenie instalacji wentylacyj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6"/>
                <w:szCs w:val="26"/>
              </w:rPr>
              <w:t>Obudowa i komora myjąca wykonana ze stali nierdzewnej. Wanna cokołowa kwasoodpor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ystem automatycznej identyfikacji wózków. Kilkupunktowe zasilanie wózków wsadow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zyłącza obiegu wody wewnątrz wózków z dwóch stron komor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sokowydajna suszarka turbinowa do suszenia załadunku – nadmuch poziom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6"/>
                <w:szCs w:val="26"/>
              </w:rPr>
              <w:t>Sterownik mikroprocesorowy z ekranem dotykowym do wyświetlania komunikatów tekstowych i wizualizacji w czasie rzeczywistym wykresu parametrów z proce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munikaty wyświetlane w języku polski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n. 8 programów standardowych/fabry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żliwość programowania i zapisania w pamięci dodatkowych, dowolnych  programów użytkowni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iągłe monitorowanie parametrów procesu mycia i dezynfekcji. (przebieg procesu, programu, aktualnej temperatury, rzeczywistego czasu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pompy dozujące środki (środek myjący, dezynfekujący, kwaśny, pielęgnacyjny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zepływomierze cyfrowe środka chemicznego – monitorowanie  poziomu napełniania i dozowania środka chemi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zujniki poziomu środka chemicznego w kanistrach (dla kanistrów 5/10 l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ejsce na 4 pojemniki ze środkami chemicznymi po 10l lub 4 pojemniki po 5l (zintegrowane z konstrukcją myjni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kumentowanie przebiegu procesu mycia i dezynfekcji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ukarka panelowa do wydruku raportów procesu po stronie rozładunku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duł pomiaru przewodności wody w trakcie płuk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terfejs sieciowy RJ 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taw filtrów na przyłączach wod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ńcowe płukanie wodą demineralizowan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łącznik awaryj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taw startowy środków myjących i dezynfekujących (min. 4 x po 10l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kaliczny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utralizator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utralny myjąco-dezynfekujący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błyszczając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becnie Centralna Sterylizatornia stosuje następujące środki myjąco- dezynfekując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rmoton Cleaner – alkaliczny środek myjący niskopieniąc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rmoton Clear – maszynowy środek do płukania o działaniu neutralizującym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rmoton BG – dezynfekcyjny środek do chemiczno – termicznej obróbki narzędz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yjnie muszą współpracować z powyższymi środk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asilanie elektryczne 3 N AC 400V, 50 Hz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ntaż, kompleksowa instalacja, wszelkie podłączenia urządzeń do istniejących instalacji po stronie Dostaw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zczegółowy projekt zabudowy w cenie ofe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1F497D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olor w:val="1F497D"/>
                <w:sz w:val="26"/>
                <w:szCs w:val="26"/>
              </w:rPr>
              <w:t xml:space="preserve">Wyposażenie (wózki załadowcze i wsady) łącznie dla dwóch sztuk myjni-dezynfektorów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Wózek transportowy/załadowczy do wózków wsadowych (4 sztuk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konanie: stal kwasoodpor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układ do sprzęgania z myjni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Wyposażony w poręcz do prowa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Wózek wsadowy do mycia narzędzi chirurgicznych (1 sztuk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pojemność 9 tac sterylizacyjnych 485/250/160 mm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ramiona natryskowe zapewniające natrysk każdej tacy od góry i dołu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posażony w system automatycznej ident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ózek o jednolitej spójnej konstrukcji w celu zapewnienia wydajnego mycia powierzchni zewnętrznych mytych Przedmiot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konanie: stal kwasoodpor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 xml:space="preserve">Wózek wsadowy do mycia narzędzi do chirurgii małoinwazyjnej  </w:t>
              <w:br/>
              <w:t>(1 sztuk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Wsad do mycia i dezynfekcji narzędzi laparoskopowych min. 3 zestawów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Wyposażony w tacę do mycia min. 5 sztuk optyk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posażony w system automatycznej ident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ózek o jednolitej spójnej konstrukcji z przyłączami do modułowych wkładów w celu zapewnienia wydajnego mycia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powierzchni zewnętrznych i wewnętrznych mytych przedmiotów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konanie: stal kwasoodporna + tworzywo sztucz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 xml:space="preserve">Wózek wsadowy do mycia pojemników sterylizacyjnych </w:t>
              <w:br/>
              <w:t>(1 sztuk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pojemność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4 pojemniki wraz z pokrywami  (o wymiarach 600 x 300 x 300 mm (d x s x w)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6 pojemników wraz z pokrywami (o wymiarach 600 x 300 x 150 mm (d x s x w)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Łącznie: 2 pojemniki wraz z pokrywami (o wymiarach 600 x 300 x 300 mm (d x s x w)) + 3 pojemniki wraz z pokrywami (o wymiarach 600 x 300 x 150 mm (d x s x w)) 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posażony w system automatycznej ident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ózek o jednolitej spójnej konstrukcji w celu zapewnienia wydajnego mycia powierzchni zewnętrznych i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wewnętrznych mytych przedmiotów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konanie: stal kwasoodpor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</w:rPr>
              <w:t>Wózek wsadowy do mycia obuwia chirurgicznego (1 sztuk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pojemność:  min. 40 sztuk butów oper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ramie natryskowe zapewniające natrysk od góry i dołu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posażony w system automatycznej ident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ózek o jednolitej spójnej konstrukcji w celu zapewnienia wydajnego mycia powierzchni zewnętrznych i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wewnętrznych mytych przedmio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- wykonanie: stal kwasoodpor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nęka przeznaczona do zainstalowania urządzeń (2 sztuk w rzędzie) ma szerokość: 220 cm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 pomieszczeniu będą następujące instalacje:  instalacja elektryczna, instalacja wodno-kanalizacyjna – woda nie uzdatniana, z sieci wodociągowej. Miejsce przyłączy do uzgodnienia z Zamawiającym na etapie realizacji. Na dostawcy ciąży obowiązek prawidłowego podłączenia i uruchomienia kompletnego sprzętu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Zamawiający wymaga kompleksowej instalacji urządzenia wraz z niezbędnym oprzyrządowaniem do uruchomienia i prawidłowego działania myjni-dezynfektorów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stnieje możliwość wizji lokalnej pomieszczenia w terminie uzgodnionym z Zamawiającym.</w:t>
      </w:r>
    </w:p>
    <w:p>
      <w:pPr>
        <w:pStyle w:val="Normal"/>
        <w:rPr/>
      </w:pPr>
      <w:r>
        <w:rPr/>
        <w:t>WARUNKI GWARANCJI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280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ykonanie przeglądów wynikających z zaleceń producenta, nie mniej niż 1 w każdym roku trwania gwaran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ARUNKI DODATKOWE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5103"/>
      </w:tblGrid>
      <w:tr>
        <w:trPr>
          <w:trHeight w:val="5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exact" w:line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ż i szkolenie praktyczne personelu w zakresie obsługi w siedzibie Zamawiającego.</w:t>
            </w:r>
          </w:p>
          <w:p>
            <w:pPr>
              <w:pStyle w:val="Teksttreci1"/>
              <w:shd w:fill="auto" w:val="clear"/>
              <w:spacing w:lineRule="exact" w:line="2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cja obsługi w języku polskim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yfikat CE i dopuszczenie do użytku w ochronie zdrowia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709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basedOn w:val="Domylnaczcionkaakapitu"/>
    <w:qFormat/>
    <w:rPr>
      <w:spacing w:val="2"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"/>
      <w:sz w:val="17"/>
      <w:szCs w:val="1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49:00Z</dcterms:created>
  <dc:creator>user</dc:creator>
  <dc:description/>
  <cp:keywords/>
  <dc:language>en-US</dc:language>
  <cp:lastModifiedBy>Default User</cp:lastModifiedBy>
  <cp:lastPrinted>2013-03-14T13:04:00Z</cp:lastPrinted>
  <dcterms:modified xsi:type="dcterms:W3CDTF">2014-05-29T12:25:00Z</dcterms:modified>
  <cp:revision>10</cp:revision>
  <dc:subject/>
  <dc:title>Przedmiot zamówienia:   Myjnia-dezynfektor (przelotowa – 2 drzwiowa) </dc:title>
</cp:coreProperties>
</file>