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</w:t>
      </w:r>
      <w:r>
        <w:rPr>
          <w:rFonts w:cs="Arial" w:ascii="Arial" w:hAnsi="Arial"/>
          <w:b/>
          <w:sz w:val="28"/>
        </w:rPr>
        <w:t xml:space="preserve">Zgrzewarka rotacyjna do opakowań papierowo-foliowych </w:t>
        <w:br/>
        <w:t xml:space="preserve">                  1 sztuka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56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3600"/>
        <w:gridCol w:w="2556"/>
      </w:tblGrid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technic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 wymagan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ferowany paramet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Zgrzewarka rotacyjna do opakowań papierowo-foliowych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zybkość zgrzewania: </w:t>
              <w:br/>
              <w:t>min. 10 m/mi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akres temperatur:</w:t>
              <w:br/>
              <w:t xml:space="preserve">od 50 do 210º C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lerancja temperatur: </w:t>
              <w:br/>
              <w:t>+/-  1º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zerokość zgrzeiny: min. 15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budowa ze stali nierdzew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miary gabarytowe:</w:t>
              <w:br/>
              <w:t>560/320/210 mm +/- 50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ulacja odległości zgrzeiny od krawędzi rękawa papierowego-foliowego w zakresie 10 – 35 m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mienny kierunek napędu rol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unkcja standb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lawiatura alfanumery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ekłokrystaliczny wyświetlacz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ntrola mikroprocesorow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utomatyczny licznik zgrzanych rękawów z sygnałem akustycz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fanumeryczny ko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druk na zgrzewie zawierając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tę pakowani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tę ważności pakiet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lejny num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żliwość druku na zgrzewie, poza powyższymi danymi, tekstu </w:t>
              <w:br/>
              <w:t>(max. 30 znaków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miar i kontrol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mperatur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ędkości przesuw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ły docisk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żliwość zachowania w pamięci min. 500 tekstów o długości 30 znak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rt do komunikacji z P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żliwość podłączenia drukarki etykie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gramowanie przez zewnętrzny komputer P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posażenie: kompleksowe oprogramowanie i przewód do transmisji da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awiający wymaga kompleksowej instalacji urządzenia wraz z niezbędnym oprzyrządowaniem do prawidłowego uruchomienia sprzęt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58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2672"/>
        <w:gridCol w:w="270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ykonanie przeglądów wynikających z zaleceń producenta, nie mniej niż 1 w każdym roku trwania gwarancj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ARUNKI DODATKOWE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5103"/>
      </w:tblGrid>
      <w:tr>
        <w:trPr>
          <w:trHeight w:val="5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i szkolenie praktyczne personelu w zakresie obsługi w siedzibie Zamawiającego.</w:t>
            </w:r>
          </w:p>
          <w:p>
            <w:pPr>
              <w:pStyle w:val="Teksttreci1"/>
              <w:shd w:fill="auto" w:val="clear"/>
              <w:spacing w:lineRule="exact" w:line="226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Certyfikat CE i dopuszczenie do użytku w ochronie zdrowia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basedOn w:val="Domylnaczcionkaakapitu"/>
    <w:qFormat/>
    <w:rPr>
      <w:spacing w:val="2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17"/>
      <w:szCs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49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09:40:00Z</dcterms:modified>
  <cp:revision>7</cp:revision>
  <dc:subject/>
  <dc:title>Przedmiot zamówienia:   Myjnia-dezynfektor (przelotowa – 2 drzwiowa) </dc:title>
</cp:coreProperties>
</file>