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4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rzedmiot zamówienia:  Lampa bakteriobójcza przepływowa </w:t>
        <w:br/>
        <w:t xml:space="preserve">                                          statywowa jezdna        (5 sztuk)</w:t>
      </w:r>
    </w:p>
    <w:tbl>
      <w:tblPr>
        <w:tblW w:w="15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397"/>
        <w:gridCol w:w="3390"/>
        <w:gridCol w:w="3523"/>
      </w:tblGrid>
      <w:tr>
        <w:trPr>
          <w:trHeight w:val="8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Parametry techniczne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ametr wymagany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owany Parametr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ampa bakteriobójcza przepływowa statywowa (jezdna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Rok produkcji  20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Certyfikat CE lub deklaracja zgodnośc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udowa ze stali kwasoodpornej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lektroniczny licznik z wyświetlaczem o wskazaniach z dokładnością do 1h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ystem alarmowy informujący wizualnie i akustycznie o obowiązku wymiany promienników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Zasilanie 230[V], 50 [ Hz], +/-10 [%]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bór mocy max. 75V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ement emitujący promieniowanie UV-C: 2x 30W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rwałość promiennika min. 8000h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Wydajność wentylatora min. 150</w:t>
            </w:r>
            <w:r>
              <w:fldChar w:fldCharType="begin"/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  <w:drawing>
                <wp:inline distT="0" distB="0" distL="0" distR="0">
                  <wp:extent cx="39306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Dezynfekowana kubatur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in. 45</w:t>
            </w:r>
            <w:r>
              <w:fldChar w:fldCharType="begin"/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  <w:drawing>
                <wp:inline distT="0" distB="0" distL="0" distR="0">
                  <wp:extent cx="2114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 xml:space="preserve"> do 90</w:t>
            </w:r>
            <w:r>
              <w:fldChar w:fldCharType="begin"/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  <w:drawing>
                <wp:inline distT="0" distB="0" distL="0" distR="0">
                  <wp:extent cx="21145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sięg działania lamp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n. 10</w:t>
            </w:r>
            <w:r>
              <w:fldChar w:fldCharType="begin"/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  <w:drawing>
                <wp:inline distT="0" distB="0" distL="0" distR="0">
                  <wp:extent cx="21145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6"/>
                <w:szCs w:val="26"/>
              </w:rPr>
              <w:t xml:space="preserve"> do 20</w:t>
            </w:r>
            <w:r>
              <w:fldChar w:fldCharType="begin"/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  <w:drawing>
                <wp:inline distT="0" distB="0" distL="0" distR="0">
                  <wp:extent cx="21145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1"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asa całkowita max. 13kg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ARUNKI GWARANCJI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ykonanie przeglądów wynikających z zaleceń producenta, nie mniej niż 1 w każdym roku trwania gwarancj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rFonts w:cs="Calibri"/>
          <w:i/>
        </w:rPr>
        <w:t xml:space="preserve"> </w:t>
      </w: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709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7:00Z</dcterms:created>
  <dc:creator>user</dc:creator>
  <dc:description/>
  <cp:keywords/>
  <dc:language>en-US</dc:language>
  <cp:lastModifiedBy>Default User</cp:lastModifiedBy>
  <dcterms:modified xsi:type="dcterms:W3CDTF">2014-05-28T12:10:00Z</dcterms:modified>
  <cp:revision>7</cp:revision>
  <dc:subject/>
  <dc:title/>
</cp:coreProperties>
</file>