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Taca druciana do mycia, dezynfekcji i</w:t>
      </w:r>
      <w:r>
        <w:rPr>
          <w:rFonts w:cs="Arial" w:ascii="Arial" w:hAnsi="Arial"/>
          <w:b/>
          <w:sz w:val="28"/>
        </w:rPr>
        <w:t xml:space="preserve"> sterylizacji narzędzi </w:t>
        <w:br/>
        <w:t xml:space="preserve">                  5 sztuk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522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27"/>
        <w:gridCol w:w="2442"/>
        <w:gridCol w:w="5760"/>
      </w:tblGrid>
      <w:tr>
        <w:trPr>
          <w:trHeight w:val="8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technicz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 wymaga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 oferowany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aca druciana do mycia, dezynfekcji i sterylizacji narzędzi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0/250/70 m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dać /model typ/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l nierdzewna z uchwytami bocznymi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miary tacy 480/250/70 m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5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7866"/>
        <w:gridCol w:w="715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4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9T06:56:00Z</dcterms:modified>
  <cp:revision>6</cp:revision>
  <dc:subject/>
  <dc:title>Przedmiot zamówienia:   Myjnia-dezynfektor (przelotowa – 2 drzwiowa) </dc:title>
</cp:coreProperties>
</file>