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maj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dla potrzeb Pracowni Hemodynamiki – nr sprawy 23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y: przedmiot zamówienia </w:t>
      </w:r>
    </w:p>
    <w:p>
      <w:pPr>
        <w:pStyle w:val="Akapitzlist"/>
        <w:numPr>
          <w:ilvl w:val="0"/>
          <w:numId w:val="5"/>
        </w:numPr>
        <w:snapToGrid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w zakresie Pakietu nr 4 Zamawiający dopuszcza zaoferowanie zbrojonych cewników do aspiracji skrzeplin z tętnic wieńcowych z powłoką hydrofilną na długości 15cm w części dystalnej w jednym rozmiarze 5,1F kompatybilnych z cewnikiem prowadzącym 6F z markerem RTG w odległości 1cm od końcówki dystalnej oraz z jednym markerem dostępowym na szafcie u wejścia kanału prowadnicy w zestawie z dwoma blokowanymi strzykawkami 30ml, koszykiem na materiał ekstrakcyjny, drenem ciśnieniowym, zastawka zamykającą w zestawie  do ręcznego odsysania skrzeplin z tętnic wieńcowych o średnicy kanału cewnika ekstrakcyjnego wynoszącej 0,045”; powierzchni ekstrakcyjnej dystalnej wynoszącej 0,95mm2 umożliwiającej przepływ podczas ekstrakcji powyżej 102cc/minutę?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Nie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tyczy: projekt umowy dla pakietów 1-10, 12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 par. 1 ust. 2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simy o dodanie zastrzeżenia, że zmniejszenie zamawianej ilości nie przekroczy 20% wartości umowy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 par. 5 ust. 1 i 2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dodanie zastrzeżenia: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W przypadku nieuiszczenia przez Zamawiającego zapłaty w terminie 14 dni od dnia otrzymania wezwania Wykonawcy do zapłaty, Wykonawca ma prawo dokonać przelewu wierzytelności zgodnie z art. 509 k.c. a zastrzeżenie umowne wyrażone w zdaniu poprzedzającym strony traktują, jako nieistniejące </w:t>
      </w:r>
      <w:r>
        <w:rPr>
          <w:rFonts w:eastAsia="Calibri" w:cs="Calibri" w:ascii="Calibri" w:hAnsi="Calibri"/>
          <w:sz w:val="24"/>
          <w:szCs w:val="24"/>
        </w:rPr>
        <w:t xml:space="preserve">i wykreślenie zapisu dotyczącego kary umownej.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ybienia Wykonawcy nie dotyczące wykonania przedmiotu zamówienia, nie powinny być podstawą do naliczania kar umownych, ponieważ nie można ich rozpatrywać w kategoriach nie wykonania lub nienależytego wykonania umowy. Takie kary są sprzeczne z zasadami współżycia społecznego i mogą być postrzegane jako nadużywanie przez Zamawiającego prawa do swobodnego kształtowania umów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Ad par. 6 ust. 4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rosimy o zmianę zapisu na następujący: „</w:t>
      </w:r>
      <w:r>
        <w:rPr>
          <w:rFonts w:eastAsia="Calibri" w:cs="Calibri" w:ascii="Calibri" w:hAnsi="Calibri"/>
          <w:i/>
          <w:sz w:val="24"/>
          <w:szCs w:val="24"/>
        </w:rPr>
        <w:t>W przypadku zmiany stawki VAT, cena brutto ulegnie proporcjonalnej zmianie, przy niezmiennej cenie netto.”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 par. 7 ust. 1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zmianę ww. zapisu na następujący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przypadku braku możliwości dostarczenia towaru z winy Wykonawcy – w wysokości 5% wartości niedostarczonego towar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zwłoki w dostawie – 0,2% wartości danego zamówienia za każdy dzień zwłoki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 par. 7 ust. 2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zmieni ww. zapis na następujący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Zamawiający jest zobowiązany do zapłaty odsetek w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is taki jest zgodny z ustawą o terminach zapłaty w transakcjach handlowych z dnia 8 marca 2013 r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 par. 7 ust. 3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zmianę ww. zapisu na następujący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rozwiązania niniejszej umowy przez Wykonawcę z winy Wykonawcy, zapłaci on Zamawiającemu (…). W przypadku rozwiązania umowy przez Wykonawcę z winy Zamawiającego, Zamawiający zapłaci Wykonawcy karę w wysokości 5% wartości niezrealizowanej części umowy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 par. 7 ust. 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>Czy Zamawiający zmieni ww. zapis na następujący: „</w:t>
      </w:r>
      <w:r>
        <w:rPr>
          <w:rFonts w:cs="Calibri" w:ascii="Calibri" w:hAnsi="Calibri"/>
          <w:i/>
          <w:sz w:val="24"/>
          <w:szCs w:val="24"/>
        </w:rPr>
        <w:t>Naliczenie kary umownej następuje poprzez wystawienie noty z uzasadnieniem i terminem zapłaty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?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; Zgodnie z zapisami projektu umow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12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Verdana" w:hAnsi="Verdana" w:cs="Verdana"/>
      <w:b w:val="false"/>
      <w:i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6:00Z</dcterms:created>
  <dc:creator>Monika</dc:creator>
  <dc:description/>
  <cp:keywords/>
  <dc:language>en-US</dc:language>
  <cp:lastModifiedBy>Monika</cp:lastModifiedBy>
  <cp:lastPrinted>2014-05-27T15:29:00Z</cp:lastPrinted>
  <dcterms:modified xsi:type="dcterms:W3CDTF">2014-05-27T13:29:00Z</dcterms:modified>
  <cp:revision>3</cp:revision>
  <dc:subject/>
  <dc:title/>
</cp:coreProperties>
</file>