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P/2375/23/D/14/</w:t>
      </w:r>
      <w:r>
        <w:rPr>
          <w:b/>
          <w:sz w:val="18"/>
          <w:szCs w:val="18"/>
        </w:rPr>
        <w:t>2456/14</w:t>
      </w:r>
      <w:r>
        <w:rPr>
          <w:sz w:val="18"/>
          <w:szCs w:val="18"/>
        </w:rPr>
        <w:t xml:space="preserve">                                                                                         Łódź,  06.06.2014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ę sprzętu do zabiegów endowaskularnych na naczyniach obwodowy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</w:t>
      </w:r>
      <w:r>
        <w:rPr>
          <w:b/>
          <w:i/>
        </w:rPr>
        <w:t>nr sprawy 23/D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godnie z art. 92 ust. 2 ustawy z dnia 29 stycznia 2004r. Prawo zamówień publicznych ( Dz. U z 2013r. poz. 907 ze zm.) informujemy, że w postępowaniu prowadzonym w trybie przetargu nieograniczonego na dostawę sprzętu do zabiegów endowaskularnych  na naczyniach obwodowych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6 ofert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70% i walory użytkowe 30% w pakiecie nr 1,2,3,4,6,7 oraz 100% ceny w pakiecie nr 5,8,9,10,11,12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 nr 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ammermed Medical Spółka z ograniczoną odpowiedzialnością Spółka Komandytowo-Akcyjn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opcińskiego 69/71, 90-03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Hammermed Medical Spółka z ograniczoną odpowiedzialnością Spółka Komandytowo-Akcyjna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HS Hospital Sp. z ograniczoną odpowiedzialnością Sp. K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Wojskowa 6/D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-792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1 PHS Hospital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4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cardia Medical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 nr 5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/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tronic Poland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 Ostrobramska 1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4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Medtronic  Poland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6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ammermed Medical Spółka z ograniczoną odpowiedzialnością Spółka Komandytowo-Akcyjn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opcińskiego 69/71, 90-03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Hammermed Medical Spółka z ograniczoną odpowiedzialnością Spółka Komandytowo-Akcyjna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akiet 8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Hammermed Medical Spółka z ograniczoną odpowiedzialnością Spółka Komandytowo-Akcyjn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opciński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/71, 90-03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Hammermed Medical Spółka z ograniczoną odpowiedzialnością Spółka Komandytowo-Akcyjna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9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ERIAE Sp. z ograniczoną odpowiedzialnością Spółka Komandytow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Jaracza 1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261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rteriae Sp. z ograniczoną odpowiedzialnością Spółka Komandytowa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0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tronik Polska Sp. z o.o. ul. Murawa 12-1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-655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Biotronik Polska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cardia Medical Sp. z o.o. 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cardia Medical 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ocześnie informujemy, iż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Pakiet nr 1 i 7  zostają unieważnione na mocy art. 93 ust 1 pkt. 1 </w:t>
      </w:r>
      <w:r>
        <w:rPr>
          <w:b/>
          <w:sz w:val="22"/>
          <w:szCs w:val="22"/>
        </w:rPr>
        <w:t>ustawy z dnia 29 stycznia 2004r. Prawo zamówień publicznych ( Dz. U z 2013r. poz. 907 ze zm.)</w:t>
      </w:r>
      <w:r>
        <w:rPr/>
        <w:t xml:space="preserve"> </w:t>
      </w:r>
      <w:r>
        <w:rPr>
          <w:b/>
          <w:sz w:val="24"/>
          <w:szCs w:val="24"/>
        </w:rPr>
        <w:t>– nie złożono żadnej ofert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widywany termin podpisania umowy to 11 czerwca 2014r. w siedzibie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35:00Z</dcterms:created>
  <dc:creator>Monika</dc:creator>
  <dc:description/>
  <cp:keywords/>
  <dc:language>en-US</dc:language>
  <cp:lastModifiedBy>Monika</cp:lastModifiedBy>
  <cp:lastPrinted>2014-06-06T14:35:00Z</cp:lastPrinted>
  <dcterms:modified xsi:type="dcterms:W3CDTF">2014-06-06T12:40:00Z</dcterms:modified>
  <cp:revision>4</cp:revision>
  <dc:subject/>
  <dc:title/>
</cp:coreProperties>
</file>