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utego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wewnątrznaczyniowych na naczyniach obwodowych dla potrzeb Pracowni Hemodynamiki – nr sprawy 2/D/14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y przedmiotu zamówienia – pakiet nr 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>Prosimy o dopuszczenie w miejsce przedmiotu zamówienia opisanego w pakiecie nr 6 koszulek tętniczych zbrojonych o następujących parametrach technicznych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średnica 5F, 6F, 7F, 8F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zbrojenie na całej długośc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>- kompatybilny z prowadnikiem 0.035” (dla 5F i 6F) lub 0.038” (dla 6F, 7F i 8F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zakres długości 45-55-70-90cm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koszulka wykonana z PTFE o niskim stopniu tarci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, dopuszczam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y Pakietu nr 4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Czy Zamawiający zgodzi się na zaoferowanie w pakiecie cewnik do trombolizy z technologią laserowo wyciętych szczelin reagujących na ciśnienie. Rozwiązanie takie pozwala na jednostajne uwalanie płynów wzdłuż całej długości skrzeplin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średnica 4F, dostępny w długościach 90i 135 cm ze szczelinami bocznymi długości 5,10 i 2o cm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średnica 5F, dostępny w długościach 90cm i 135 cm ze szczelinami bocznymi na dystansie 5,10,20,30,40 i 50cm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ompatybilny z prowadnikiem 0,035”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dwa markery proksymalny i dystaln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- zestaw nie zawiera strzykawek oraz Y-konektor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y Projektu Umowy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ytanie 1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§ 1 ust. 2 Umowy - czy możliwe jest doprecyzowanie w taki sposób, że zamiast kropki stawia się na końcu zdania przecinek i dodaje się następującą treść: "pod warunkiem, że zmniejszenie łącznej ilości produktów objętych umową nie spowoduje zmniejszenie łącznej kwoty wynagrodzenia Wykonawcy o więcej, niż 20% kwoty wskazanej  w § 1 ust. 4 Umowy."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2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§ 6 ust. 4 Umowy - czy możliwe jest przyjęcie, że podwyższa stawki VAT powoduje automatycznie wzrost ceny brutto dostarczanych produktów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e 3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§ 7 ust. 4 Umowy - czy możliwa jest rezygnacja Zamawiającego z możliwości potrącania kar umownych z należnościami Wykonawcy? Wykonawca zobowiązuje się do zapłaty uzasadnionych kar umownych na podstawie noty księgowej w terminie 7 dni. Potrącanie kar umownych z wierzytelnościami będzie oznaczało arbitralne podejmowanie decyzji poprzez Zamawiającego odnośnie zastosowania kar umownych i brak możliwości ustosunkowania się do nich przez Wykonawcę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ytanie 4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§ 7  Umowy - czy możliwe jest doprecyzowanie polegające na tym, że dodany zostanie nowy ust. 6 o treści: "6. Łączna kwota kar umownych, jakimi Zamawiający  może obciążyć Wykonawcę nie może przekroczyć 15 % kwoty wskazanej w § 1 ust. 4 niniejszej Umowy."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ytanie 5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§ 8 ust. 2 Umowy - czy możliwe jest doprecyzowanie polegające na tym, że dodana zostanie po słowach „bez wypowiedzenia ze skutkiem natychmiastowym” treść: - po bezskutecznym upływie wyznaczonego przez Zamawiającego Wykonawcy dodatkowego terminu realizacji zamówienia zgodnego z umową, nie krótszego, niż 3 dni robocze -”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ytanie 6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§ 9 ust. 4 Umowy - czy możliwe jest doprecyzowanie polegające na tym, że dodane zostanie drugie zdanie o treści: „Za bezsprzeczne istnienie rozbieżności w stanowiskach Strony będą uznawać okoliczność, że nie dojdzie do zawarcia pisemnego porozumienia w terminie 30 dni od otrzymania przez jedną ze stron od drugiej strony pisemnego wezwania do polubownego załatwienia sprawy.”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; Nie zgodnie z zapisami projektu umowy.</w:t>
      </w:r>
    </w:p>
    <w:p>
      <w:pPr>
        <w:pStyle w:val="Zwykytekst"/>
        <w:jc w:val="both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TextBodyIndent"/>
        <w:spacing w:lineRule="auto" w:line="480"/>
        <w:ind w:left="0" w:hanging="0"/>
        <w:jc w:val="both"/>
        <w:rPr>
          <w:rFonts w:ascii="Verdana" w:hAnsi="Verdana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Verdana" w:hAnsi="Verdana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0:00Z</dcterms:created>
  <dc:creator>Monika</dc:creator>
  <dc:description/>
  <cp:keywords/>
  <dc:language>en-US</dc:language>
  <cp:lastModifiedBy>Monika</cp:lastModifiedBy>
  <cp:lastPrinted>2014-02-11T09:07:00Z</cp:lastPrinted>
  <dcterms:modified xsi:type="dcterms:W3CDTF">2014-02-12T12:30:00Z</dcterms:modified>
  <cp:revision>2</cp:revision>
  <dc:subject/>
  <dc:title/>
</cp:coreProperties>
</file>