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9.06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2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SP ZOZ MSW w Łodzi informuje, iż ulega przesunięciu termin do składania ofert w przedmiotowym postępowaniu z 11.06.2014 r. na 13.06.2014 r. Godzina nie ulega zmianie. Otwarcie ofert 13.06.2014 r. godz. 10:30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a prawna art. 38 ust 4 ustawy Pzp. </w:t>
        <w:br/>
        <w:t xml:space="preserve">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dr n. m</w:t>
      </w:r>
      <w:r>
        <w:rPr>
          <w:rFonts w:cs="Times New Roman" w:ascii="Times New Roman" w:hAnsi="Times New Roman"/>
          <w:lang w:val="en-US"/>
        </w:rPr>
        <w:t xml:space="preserve">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09T08:46:00Z</cp:lastPrinted>
  <dcterms:modified xsi:type="dcterms:W3CDTF">2014-06-09T06:47:00Z</dcterms:modified>
  <cp:revision>52</cp:revision>
  <dc:subject/>
  <dc:title>Łódź, dnia 29</dc:title>
</cp:coreProperties>
</file>