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30 czerwc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kardiologicznego jednorazowego użytku dla potrzeb Pracowni Hemodynamiki– nr sprawy 29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Czy Zamawiający w Pakiecie nr 10 dopuści złożenie oferty z opaską do ucisku punktowego po nakłuciu tętnicy promieniowej o następujących parametrach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estaw zapewniający wystarczający i płynnie regulowany, ucisk t. promieniowej w zakresie 100 do 250 mmHg (ucisk regulowany przy użyciu pokrętła ze wskaźnikiem stosowanego ciśnienia, elastyczny i komfortowy element uciskający tętnicę)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estaw nie blokujący odpływu żylnego w trakcie ucisku tętnicy,</w:t>
      </w:r>
    </w:p>
    <w:p>
      <w:pPr>
        <w:pStyle w:val="Normal"/>
        <w:rPr/>
      </w:pPr>
      <w:r>
        <w:rPr>
          <w:rFonts w:cs="Arial" w:ascii="Arial" w:hAnsi="Arial"/>
          <w:bCs/>
        </w:rPr>
        <w:t>- część zestawu uciskająca na tętnicę wykonana z przeźroczystego materiału umożliwiającego bezpośredni podgląd miejsca nakłucia tętnicy, wyrób nie zawiera latexu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 Czy w Pakiecie nr 12   Zamawiający dopuści do zaoferowania strzykawki wysokociśnieniowej – inflatora o pojemności 25 ml  i ciśnieniu do 30 atm , pozostałe parametry bez zmian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9:00Z</dcterms:created>
  <dc:creator>Monika</dc:creator>
  <dc:description/>
  <cp:keywords/>
  <dc:language>en-US</dc:language>
  <cp:lastModifiedBy>Monika</cp:lastModifiedBy>
  <cp:lastPrinted>2014-06-30T09:26:00Z</cp:lastPrinted>
  <dcterms:modified xsi:type="dcterms:W3CDTF">2014-06-30T07:26:00Z</dcterms:modified>
  <cp:revision>4</cp:revision>
  <dc:subject/>
  <dc:title/>
</cp:coreProperties>
</file>