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1 lip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kardiologicznego jednorazowego użytku dla potrzeb Pracowni Hemodynamiki– nr sprawy 29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y Zamawiający wyrazi zgodę na zmianę zapisu umowy na: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W przypadku podwyżki stawki podatku VAT, cena brutto ulegnie zmianie a cena netto pozostanie na tym samym poziomie, a przy obniżce stawki podatku VAT cena brutto musi ulec obniżeniu o różnicę w zakresie stawki podatku ( przy niezmienionej cenie netto)”? </w:t>
        <w:br/>
        <w:t>Lub na: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konawca gwarantuje niezmienność ceny netto przez cały okres obowiązywania umowy. Cena brutto może ulec zmianie wraz ze zmianą obowiązującej stawki VAT”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godnie z zapisami projektu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35:00Z</dcterms:created>
  <dc:creator>Monika</dc:creator>
  <dc:description/>
  <cp:keywords/>
  <dc:language>en-US</dc:language>
  <cp:lastModifiedBy>Monika</cp:lastModifiedBy>
  <cp:lastPrinted>2014-07-01T09:39:00Z</cp:lastPrinted>
  <dcterms:modified xsi:type="dcterms:W3CDTF">2014-07-01T07:40:00Z</dcterms:modified>
  <cp:revision>4</cp:revision>
  <dc:subject/>
  <dc:title/>
</cp:coreProperties>
</file>