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8 lipc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kardiologicznego jednorazowego użytku dla potrzeb Pracowni Hemodynamiki– nr sprawy 2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>Czy Zamawiający może wyjaśnić opis produktu w Pakiecie 9 Pozycji nr 5 i potwierdzić, czy chodzi o standardowy cewnik prowadzący o średnicach 6F (światło wewn. 0,070”), 7F (światło wewn. 0,081”), 8F (światło wewn. 0,090”) bez pokrycia hydrofilnego?</w:t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>Odpowiedź: Tak</w:t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b/>
          <w:bCs/>
        </w:rPr>
        <w:t>Czy Zamawiający wyrazi zgodę na usunięcie zapisu z §2 ust. 5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b/>
          <w:bCs/>
        </w:rPr>
        <w:t>„W przypadku pozostawienia poza ustalony termin asortyment zużyty będzie bezpłatnie przekazany Zamawiającemu”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Odpowiedź: Zgodnie z zapisami projektu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22:00Z</dcterms:created>
  <dc:creator>Monika</dc:creator>
  <dc:description/>
  <cp:keywords/>
  <dc:language>en-US</dc:language>
  <cp:lastModifiedBy>Monika</cp:lastModifiedBy>
  <cp:lastPrinted>2014-07-07T15:23:00Z</cp:lastPrinted>
  <dcterms:modified xsi:type="dcterms:W3CDTF">2014-07-08T11:08:00Z</dcterms:modified>
  <cp:revision>5</cp:revision>
  <dc:subject/>
  <dc:title/>
</cp:coreProperties>
</file>