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08 lipc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kardiologicznego jednorazowego użytku dla potrzeb Pracowni Hemodynamiki– nr sprawy 29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ompany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center"/>
        <w:rPr>
          <w:rFonts w:ascii="verdana, sans-serif;Times New Roman" w:hAnsi="verdana, sans-serif;Times New Roman" w:cs="Arial"/>
          <w:color w:val="0B5394"/>
        </w:rPr>
      </w:pPr>
      <w:r>
        <w:rPr>
          <w:rFonts w:eastAsia="Times New Roman" w:cs="verdana, sans-serif;Times New Roman" w:ascii="verdana, sans-serif;Times New Roman" w:hAnsi="verdana, sans-serif;Times New Roman"/>
          <w:color w:val="000000"/>
        </w:rPr>
        <w:t>PYTANIE 1. DOTYCZY ZADANIA NR 1:</w:t>
      </w:r>
    </w:p>
    <w:p>
      <w:pPr>
        <w:pStyle w:val="Standard"/>
        <w:rPr>
          <w:rFonts w:ascii="verdana, sans-serif;Times New Roman" w:hAnsi="verdana, sans-serif;Times New Roman" w:cs="Arial"/>
          <w:color w:val="0B5394"/>
        </w:rPr>
      </w:pPr>
      <w:r>
        <w:rPr>
          <w:rFonts w:cs="Arial" w:ascii="verdana, sans-serif;Times New Roman" w:hAnsi="verdana, sans-serif;Times New Roman"/>
          <w:color w:val="0B5394"/>
        </w:rPr>
      </w:r>
    </w:p>
    <w:p>
      <w:pPr>
        <w:pStyle w:val="Standard"/>
        <w:spacing w:before="0" w:after="283"/>
        <w:jc w:val="both"/>
        <w:rPr>
          <w:rFonts w:ascii="verdana, sans-serif;Times New Roman" w:hAnsi="verdana, sans-serif;Times New Roman" w:cs="verdana, sans-serif;Times New Roman"/>
          <w:color w:val="000000"/>
        </w:rPr>
      </w:pPr>
      <w:r>
        <w:rPr>
          <w:rFonts w:cs="verdana, sans-serif;Times New Roman" w:ascii="verdana, sans-serif;Times New Roman" w:hAnsi="verdana, sans-serif;Times New Roman"/>
          <w:color w:val="000000"/>
        </w:rPr>
        <w:t>Ze względu na fakt, iż w obecnym brzmieniu SIWZ tylko jedna firma jest w stanie złożyć ofertę przetargową Zamawiającemu, co wiążę się z brakiem zachowania uczciwej konkurencji i zakup po zawyżonych cenach, z pewną stratą finansową dla Szpitala Publicznego, prosimy o wydzielenie pozycji nr 2 i utworzenia z niej osobnego zadania, przy zachowaniu wszystkich parametrów SIWZ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Zgodnie z zapisami SIWZ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altName w:val=" sans-serif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09:00Z</dcterms:created>
  <dc:creator>Monika</dc:creator>
  <dc:description/>
  <cp:keywords/>
  <dc:language>en-US</dc:language>
  <cp:lastModifiedBy>Monika</cp:lastModifiedBy>
  <cp:lastPrinted>2014-07-07T14:09:00Z</cp:lastPrinted>
  <dcterms:modified xsi:type="dcterms:W3CDTF">2014-07-08T11:08:00Z</dcterms:modified>
  <cp:revision>4</cp:revision>
  <dc:subject/>
  <dc:title/>
</cp:coreProperties>
</file>