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c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kardiologicznego jednorazowego użytku dla potrzeb Pracowni Hemodynamiki– nr sprawy 29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6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>Pakiet nr 2 :</w:t>
      </w:r>
    </w:p>
    <w:p>
      <w:pPr>
        <w:pStyle w:val="Normal"/>
        <w:jc w:val="both"/>
        <w:rPr>
          <w:rFonts w:ascii="Verdana" w:hAnsi="Verdana" w:cs="Arial"/>
          <w:u w:val="single"/>
        </w:rPr>
      </w:pPr>
      <w:r>
        <w:rPr>
          <w:rFonts w:cs="Arial" w:ascii="Verdana" w:hAnsi="Verdana"/>
        </w:rPr>
        <w:br/>
        <w:t>1. Czy Zamawiający dopuści do oceny cewniki diagnostyczne w rozmiarze 4,5,i 6 F(bez rozmiaru 7F), zbrojone na całej długości, bardzo dobrze widoczne w skopi, zapewniające dobre manewrowanie i obrót, posiadające miękką końcówkę atraumatyczną, o dużych średnicach wewnętrznych 0,044” dla 4 F,0,050” dla 5 F i 0,057”dla 6 F, o dużym wyborze krzywizn i kształtów(między innymi krzywizna TIG dedykowana dla dostępu promieniowego),o pokryciu hydrofilnym umożliwiającym dobry przepływ ,cewniki posiadające powierzchnię typu Hydrodynamic zmniejszającą ryzyko spazmu naczyń promieniowych (dla 6F), w dostępnych długościach 130 cm dla krzywizn JL4 oraz JR4 i Pigtail,o przepływie dla 6F-36,46 ml/s 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 Nie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>Pakiet nr 12:</w:t>
      </w:r>
    </w:p>
    <w:p>
      <w:pPr>
        <w:pStyle w:val="Normal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2. Czy zamawiający dopuści o oceny inflator z manometrem o możliwości wytworzenia próżni i ciśnienia do 30 atm., z płynna regulacją ciśnienia ,systemem zabezpieczenia przed przypadkowym zwolnieniem strzykawki, o objętości min.25 ml. ,z czytelnym wskaźnikiem ciśnień, p przejrzystym korpusie, dodatkowo w zestawie dren wysokociśnieniowy  o dł. Min.35 cm i kranik ?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powiedź: 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08:00Z</dcterms:created>
  <dc:creator>Monika</dc:creator>
  <dc:description/>
  <cp:keywords/>
  <dc:language>en-US</dc:language>
  <cp:lastModifiedBy>Monika</cp:lastModifiedBy>
  <cp:lastPrinted>2014-07-09T12:07:00Z</cp:lastPrinted>
  <dcterms:modified xsi:type="dcterms:W3CDTF">2014-07-10T13:04:00Z</dcterms:modified>
  <cp:revision>4</cp:revision>
  <dc:subject/>
  <dc:title/>
</cp:coreProperties>
</file>