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10800" w:firstLine="7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Załącznik nr 4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 xml:space="preserve">PAKIET </w:t>
      </w:r>
      <w:r>
        <w:rPr/>
        <w:t xml:space="preserve"> NR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610"/>
        <w:gridCol w:w="1009"/>
        <w:gridCol w:w="1428"/>
        <w:gridCol w:w="1330"/>
        <w:gridCol w:w="966"/>
        <w:gridCol w:w="1378"/>
        <w:gridCol w:w="1375"/>
        <w:gridCol w:w="13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 do aorty brzusznej  z możliwością zamiany na stentgraft piersiowy </w:t>
            </w: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nr 1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1 wynosi:.................................................. zł, słownie złotych:..............................................................................................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NR  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3"/>
        <w:gridCol w:w="989"/>
        <w:gridCol w:w="1408"/>
        <w:gridCol w:w="1269"/>
        <w:gridCol w:w="989"/>
        <w:gridCol w:w="1269"/>
        <w:gridCol w:w="1412"/>
        <w:gridCol w:w="1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 i</w:t>
              <w:br/>
              <w:t>nr katalogow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Stentgrafty do dotętniaków aorty brzusznej z możliwością zamiany na stentgraft piersiowy </w:t>
            </w: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 sz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 nr 2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2 wynosi:.................................................. zł, słownie złotych:..............................................................................................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NR 3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536"/>
        <w:gridCol w:w="989"/>
        <w:gridCol w:w="1407"/>
        <w:gridCol w:w="1268"/>
        <w:gridCol w:w="989"/>
        <w:gridCol w:w="1268"/>
        <w:gridCol w:w="1411"/>
        <w:gridCol w:w="140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y do tętniaków aorty brzusznej z możliwością zamiany na stentgraft piersiowy </w:t>
            </w: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 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 nr 3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3 wynosi:..................................................zł, słownie złotych: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NR 4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  do tętniaków aorty brzusznej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  nr 4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 nr 4 wynosi:.................................................. zł, słownie złotych: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NR 5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tgraft do tętnic obwodowych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nr 5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5 wynosi:.................................................. zł, słownie złotych: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NR 6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Stentgraft aortalny brzuszny niskoprofilowy z mocowaniem nadnerkowym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nr 6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6 wynosi:.................................................. zł, słownie złotych: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3:00Z</dcterms:created>
  <dc:creator>user</dc:creator>
  <dc:description/>
  <cp:keywords/>
  <dc:language>en-US</dc:language>
  <cp:lastModifiedBy>user</cp:lastModifiedBy>
  <cp:lastPrinted>2014-11-18T08:53:00Z</cp:lastPrinted>
  <dcterms:modified xsi:type="dcterms:W3CDTF">2014-11-18T09:49:00Z</dcterms:modified>
  <cp:revision>3</cp:revision>
  <dc:subject/>
  <dc:title/>
</cp:coreProperties>
</file>