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</w:t>
      </w:r>
    </w:p>
    <w:p>
      <w:pPr>
        <w:pStyle w:val="Tekstpodstawowy2"/>
        <w:rPr>
          <w:b/>
          <w:b/>
          <w:sz w:val="20"/>
        </w:rPr>
      </w:pPr>
      <w:r>
        <w:rPr>
          <w:b/>
          <w:sz w:val="20"/>
        </w:rPr>
        <w:t>Projekt umowy</w:t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 xml:space="preserve">.  Sp. z o.o. z siedzibą w ……… , ul. ………….., zarejestrowana w Sądzie Rejonowym ………….. w …………, …………. Wydział Gospodarczy Krajowego Rejestru Sądowego pod nr KRS ………….,  NIP ………………. </w:t>
      </w:r>
      <w:r>
        <w:rPr>
          <w:sz w:val="22"/>
          <w:szCs w:val="22"/>
        </w:rPr>
        <w:t>reprezentowaną prze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i/>
          <w:sz w:val="22"/>
          <w:szCs w:val="22"/>
        </w:rPr>
        <w:t xml:space="preserve">Stentgraftów </w:t>
      </w:r>
      <w:r>
        <w:rPr>
          <w:sz w:val="22"/>
          <w:szCs w:val="22"/>
        </w:rPr>
        <w:t>stanowiących Zadanie nr ………… zgodnie z Formularzem cenowym i ofertowym będącymi Załącznikami do niniejszej umow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Formularzem cenowym na łączną wartość brutto: </w:t>
      </w:r>
      <w:r>
        <w:rPr>
          <w:b/>
          <w:sz w:val="22"/>
          <w:szCs w:val="22"/>
        </w:rPr>
        <w:t>..................... zł</w:t>
      </w:r>
      <w:r>
        <w:rPr>
          <w:sz w:val="22"/>
          <w:szCs w:val="22"/>
        </w:rPr>
        <w:t xml:space="preserve"> (słownie złotych: ......................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.</w:t>
        <w:tab/>
      </w:r>
      <w:r>
        <w:rPr>
          <w:sz w:val="22"/>
        </w:rPr>
        <w:t xml:space="preserve">Dostawy </w:t>
      </w:r>
      <w:r>
        <w:rPr>
          <w:sz w:val="22"/>
          <w:szCs w:val="22"/>
        </w:rPr>
        <w:t>asortymentu</w:t>
      </w:r>
      <w:r>
        <w:rPr>
          <w:sz w:val="22"/>
        </w:rPr>
        <w:t>, o którym mowa w § 1, obejmują okres do dnia ……………………….. licząc  od daty zawarcia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2.</w:t>
        <w:tab/>
      </w:r>
      <w:r>
        <w:rPr>
          <w:sz w:val="22"/>
          <w:szCs w:val="22"/>
        </w:rPr>
        <w:t>Dostawy stanowiące przedmiot zamówienia będą realizowane sukcesywnie (w miarę zgłaszanego faksem lub pisemne przez Zamawiającego zapotrzebowania) przez okres do dnia ………………... licząc od daty zawarcia umowy i dostarczane najpóźniej w terminie ……...</w:t>
      </w:r>
      <w:r>
        <w:rPr>
          <w:i/>
          <w:sz w:val="22"/>
          <w:szCs w:val="22"/>
        </w:rPr>
        <w:t xml:space="preserve"> (maksymalnie 72 godziny ) </w:t>
      </w:r>
      <w:r>
        <w:rPr>
          <w:sz w:val="22"/>
          <w:szCs w:val="22"/>
        </w:rPr>
        <w:t xml:space="preserve">dni od daty złożenia zapotrzebowani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3.</w:t>
        <w:tab/>
        <w:t>Wykonawca dostarczy przedmiot zamówienia na własny koszt i ryzyko do Apteki szpitalnej  Zamawiającego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4.</w:t>
      </w:r>
      <w:r>
        <w:rPr>
          <w:sz w:val="22"/>
        </w:rPr>
        <w:tab/>
        <w:t xml:space="preserve">Odbiór przedmiotu zamówienia odbywać się będzie na podstawie wystawionej faktury VAT lub </w:t>
        <w:br/>
        <w:t xml:space="preserve">dokumentu WZ. </w:t>
      </w:r>
      <w:r>
        <w:rPr>
          <w:sz w:val="22"/>
          <w:szCs w:val="22"/>
        </w:rPr>
        <w:t xml:space="preserve">Faktura VAT oraz dokument WZ winny być opisane zgodnie z przedmiotem zamówienia określonym w niniejszej umowie </w:t>
      </w:r>
      <w:r>
        <w:rPr>
          <w:sz w:val="22"/>
        </w:rPr>
        <w:t>z określeniem przedmiotu dostawy oraz ceny jednostkowej.</w:t>
      </w:r>
    </w:p>
    <w:p>
      <w:pPr>
        <w:pStyle w:val="Normal"/>
        <w:jc w:val="both"/>
        <w:rPr/>
      </w:pPr>
      <w:r>
        <w:rPr>
          <w:sz w:val="22"/>
        </w:rPr>
        <w:t xml:space="preserve">5.  </w:t>
      </w:r>
      <w:r>
        <w:rPr>
          <w:sz w:val="22"/>
          <w:szCs w:val="22"/>
        </w:rPr>
        <w:t xml:space="preserve">Zamawiający informuje, iż ilości określone w Załączniku stanowią przybliżoną ilość asortymen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widzianego do zakupienia w okresie trwania umowy. W rzeczywistości ilości te mogą być mniejsze. 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tytułu zmniejszenia zakresu ilościowego w okresie trwania umowy nie będą przysługiwać Wykonawc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żadne roszczenia wobec Zamawiającego.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§ 3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.</w:t>
        <w:tab/>
        <w:t>W przypadku stwierdzenia braków ilościowych lub jakościowych, Zamawiający niezwłocznie przedstawi przedmiot umowy do reklamacj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2.</w:t>
        <w:tab/>
        <w:t>Wykonawca rozpatrzy reklamację w ciągu 3 dni od daty jej otrzym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.</w:t>
      </w:r>
    </w:p>
    <w:p>
      <w:pPr>
        <w:pStyle w:val="Normal"/>
        <w:rPr>
          <w:sz w:val="22"/>
        </w:rPr>
      </w:pPr>
      <w:r>
        <w:rPr>
          <w:sz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2"/>
        </w:rPr>
      </w:pPr>
      <w:r>
        <w:rPr>
          <w:sz w:val="22"/>
        </w:rPr>
        <w:t>a/</w:t>
        <w:tab/>
        <w:t>opóźnienia w dostarczaniu przedmiotu umowy, Wykonawca zapłaci Zamawiającemu karę umowną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2"/>
        </w:rPr>
      </w:pPr>
      <w:r>
        <w:rPr>
          <w:sz w:val="22"/>
        </w:rPr>
        <w:t>b/</w:t>
        <w:tab/>
        <w:t>opóźnienia w usunięciu wad stwierdzonych przy odbiorze lub po upłynięciu okresu reklamacji Wykonawca zapłaci Zamawiającemu karę w wysokości 1% wartości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2"/>
          <w:szCs w:val="22"/>
        </w:rPr>
      </w:pPr>
      <w:r>
        <w:rPr>
          <w:sz w:val="22"/>
        </w:rPr>
        <w:t xml:space="preserve">c/ </w:t>
        <w:tab/>
      </w:r>
      <w:r>
        <w:rPr>
          <w:sz w:val="22"/>
          <w:szCs w:val="22"/>
        </w:rPr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3.</w:t>
        <w:tab/>
        <w:t>Zamawiający zastrzega możliwość dochodzenia odszkodowania przewyższającego wartość wyżej wymienionych kar umownych, jeśli kary te nie pokrywają wyrządzonej szkod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2"/>
        </w:rPr>
      </w:pPr>
      <w:r>
        <w:rPr>
          <w:sz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2"/>
        </w:rPr>
      </w:pPr>
      <w:r>
        <w:rPr>
          <w:sz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ureguluje należności za przedmiot umowy przelewem bankowym na konto wskazane na fakturze w ciągu 30 dn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d daty jej otrzymania po zrealizowaniu dostawy. W przypadku, gdy realizacja zamówienia odbywa się w terminie późniejszym niż data wpływu faktury do Zamawiającego, termin płatności ustalony jest od daty realizacji zamówieni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7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azuje się zmian postanowień zawartej umowy w stosunku do treści oferty, na podstawie której dokonano wyboru Wykonawcy, oprócz warunków określonych poniżej, chyba że Zamawiający przewidział możliwość dokonania takich zmian w ogłoszeniu o zamówieniu lub w specyfikacji istotnych warunków zamówienia oraz określił warunki takiej zmian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, aby cena uległa zmniejszeniu, przy warunku np. zmiany ceny producenckie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zmianę ceny – jeżeli nastąpi zmiana podatku od towarów i usług VAT. Jeżeli VAT będzie większy to zmianie ulega kwota netto a brutto pozostaje bez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przedłużenie terminu obowiązywania umowy w przypadku niewyczerpania całości </w:t>
      </w:r>
    </w:p>
    <w:p>
      <w:pPr>
        <w:pStyle w:val="Normal"/>
        <w:tabs>
          <w:tab w:val="clear" w:pos="708"/>
          <w:tab w:val="left" w:pos="426" w:leader="none"/>
        </w:tabs>
        <w:ind w:left="380" w:hanging="0"/>
        <w:jc w:val="both"/>
        <w:rPr>
          <w:sz w:val="22"/>
          <w:szCs w:val="22"/>
        </w:rPr>
      </w:pPr>
      <w:r>
        <w:rPr>
          <w:sz w:val="22"/>
          <w:szCs w:val="22"/>
        </w:rPr>
        <w:t>asortymentu, przy warunku takim, iż niewyczerpana została część asortymentu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w treści niniejszej umowy wymagają formy pisemnej – w postaci aneksu podpisanego przez obie strony umowy - pod rygorem ich nieważności. </w:t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koordynowania dostawy strony wyznaczaj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Zamawiający: 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) Wykonawca  - 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 mają zastosowanie przepisy Kodeksu Cywilnego oraz ustawa Prawo zamówień publicz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spory powstałe na tle wykonania przedmiotu umowy strony poddają rozstrzygnięciu właściwych miejscowo dla Zamawiającego sądów powszech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4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spacing w:lineRule="auto" w:line="360"/>
      <w:ind w:firstLine="357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16:00Z</dcterms:created>
  <dc:creator>user</dc:creator>
  <dc:description/>
  <cp:keywords/>
  <dc:language>en-US</dc:language>
  <cp:lastModifiedBy>user</cp:lastModifiedBy>
  <cp:lastPrinted>2014-11-18T10:47:00Z</cp:lastPrinted>
  <dcterms:modified xsi:type="dcterms:W3CDTF">2014-11-18T09:49:00Z</dcterms:modified>
  <cp:revision>5</cp:revision>
  <dc:subject/>
  <dc:title/>
</cp:coreProperties>
</file>