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tentgraftów – nr sprawy 57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yt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y Zamawiający dopuści stentgraf do tętnic obwodowych o długości systemu wprowadzającego 80 cm  i 117 cm, średnicach systemu wprowadzającego 8F, 9F, 10F, oraz średnicach stentgraftu od 5-13,5 mm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 Ni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18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34:00Z</dcterms:created>
  <dc:creator>Monika</dc:creator>
  <dc:description/>
  <cp:keywords/>
  <dc:language>en-US</dc:language>
  <cp:lastModifiedBy>user</cp:lastModifiedBy>
  <cp:lastPrinted>2014-12-01T11:36:00Z</cp:lastPrinted>
  <dcterms:modified xsi:type="dcterms:W3CDTF">2014-12-02T14:02:00Z</dcterms:modified>
  <cp:revision>4</cp:revision>
  <dc:subject/>
  <dc:title/>
</cp:coreProperties>
</file>