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 grud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tentgraftów – nr sprawy 57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3”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ind w:right="-142" w:hanging="0"/>
        <w:jc w:val="both"/>
        <w:rPr>
          <w:sz w:val="22"/>
          <w:szCs w:val="22"/>
        </w:rPr>
      </w:pPr>
      <w:r>
        <w:rPr>
          <w:rFonts w:cs="Arial"/>
          <w:b/>
          <w:u w:val="single"/>
        </w:rPr>
        <w:t>Pakiet nr 3 „Stentgraft do tętniaków aorty brzusznej”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Zamawiający odstąpi od wymogu możliwości zamiany stentgraftu brzusznego na stentgraft piersiowy?</w:t>
      </w:r>
    </w:p>
    <w:p>
      <w:pPr>
        <w:pStyle w:val="Akapitzlist"/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dpowiedź: Zgodnie z SIWZ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Zamawiający odstąpi od wymogu możliwości zastosowania stentgraftu brzusznego w pękających tętniakach?</w:t>
      </w:r>
    </w:p>
    <w:p>
      <w:pPr>
        <w:pStyle w:val="Akapitzlist"/>
        <w:spacing w:before="0" w:after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dpowiedź: Zgodnie z SIWZ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Zamawiający dopuści stentgraft do tętniaków aorty brzusznej o poniższych parametrach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ent Graft przeznaczony do leczenia tętniaków aorty brzusznej umiejscowionych poniżej tętnic nerkowych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widlony, o budowie wielomodułowej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aortalna i biodrowa wykonane z drutu nitinolowego z pokryciem z tkanego poliestru cienkościennego o właściwościach przewyższających odpowiedni materiał stosowany do produkcji protez naczyniowych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podnerkowy, wieloczęściowy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</w:rPr>
        <w:t>Umocowanie podnerkowe w postaci 4 par haczyków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mocnienie trzonu na całej długości przy pomocy dwóch pierścieni górnych oraz dwóch dolnych o delikatniejszej strukturze co eliminuje możliwość skręcenia trzonu przy zachowaniu bardzo dobrej adaptacji ściany stent graftu do ściany tętniak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jest wprowadzany z jednostronnego dostępu chirurgicznego dla trzonu Stent Graftu ( 20 – 23 F) i dwustronnego dla odnóg biodrowych ( 18F 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i zakres rozmiarów: część aortalna – średnice 16-34mm, część biodrowa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-23mm co umożliwia zaopatrzenie części aortalnej brzusznej w średnicy od 16 do 31,5 mm i części biodrowej od 10 do 23 mm. Długość części aortalnej 72-77 mm, długość odnóg 60-140 mm, długość dostawki proksymalnej – kołnierza 40 mm, średnica 19-34 mm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ednica miejsca dokowania odnóg 10,5mm dla wszystkich rozmiarów trzonu przy odnogach o średnicy w górnej części o średnicy 10,5mm w każdym przypadku, które w dalszej części mogą być zwężone do 10mm średnicy lub rozszerzone do średnicy 23mm. Pozwala to na znaczne ułatwienie doboru części stent graftu , upraszsza wymiarowanie i minimalizuje możliwości błędu wymiarowani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pierścienie nogawki ipsilateralnej trzonu ułatwiające kaniulacje i poprawiające widoczność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</w:rPr>
        <w:t>Bardzo dobra widoczność pod RTG ( tantalowe markery cieniujące na Stent Grafcie 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ardzo giętki system wprowadzający dzięki czemu znajduje zastosowanie nawet przy bardzo krętych naczyniach dostępowych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szybkiego lub wolnego rozprężenia Stent Graftu w zależności od sytuacji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żliwość wielokrotnej repozycji założonego trzonu Stent Graftu wewnątrz aorty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magnesów ułatwiający kaniulację rozwidlonego trzonu po stronie kontralateralnej w celu dołączenia nogawki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dodatkowego zaopatrzenia tętniakowato zmienionej tętnicy biodrowej poprzez zastosowanie modułu z rozszerzoną kloszowo odnogą biodrową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</w:rPr>
        <w:t>System wprowadzający z hydrofilnym pokryciem umożliwiający bezpieczne dostarczanie stent graftu do worka tętniaka, odporność na zaginanie, bardzo dobre dopasowanie się do anatomii naczyń pacjenta oraz kontrolę szybkości usuwania stent graftu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rdzo giętki system wprowadzający dzięki czemu znajduje zastosowanie nawet przy bardzo krętych naczyniach dostępowych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ardzo dobra widoczność pod RTG - tantalowe markery cieniujące na poszczególnych elementach stent graftu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wzmocnienia Rozwidlonego Trzonu(ramienia aortalnego) dwoma pierścieniami o delikatniejszej strukturze niż dwa pierścienie w części wierzchołkowej trzonu, eliminują możliwość skręcenia trzonu ( zbrojenie na całej długości ), przy zachowaniu lepszej    adaptacji graftu do anatomii i uniknięcia efektu ‘’zmęczenia materiału’’ w okresie pooperacyjnym ( jak to miało miejsce w trzonie z odcinkiem bez zbrojenia w poprzedniej wersji stentgraftu ). Bardzo duża odporność elementów stent graftu na załamania, dzięki konstrukcji ramion biodrowych wzmocnionych szeregiem niezależnie umocowanych zwojów nitinolowego drutu, który zabezpiecza je przed zagięcie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wielokrotnej repozycji założonego trzonu Stent Graftu wewnątrz aor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godnie z SIWZ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t. zapisów siwz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Zamawiający wyrazi zgodę na wykazanie przez wykonawcę realizacji minimum jednej dostawy w zakresie pakietu nr 3 – stentgraftu aortalnego o wartości 194 400 zł brutto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powiedź; Zgodnie z zapisami w SIWZ.</w:t>
      </w:r>
    </w:p>
    <w:p>
      <w:pPr>
        <w:pStyle w:val="Normal"/>
        <w:overflowPunct w:val="false"/>
        <w:autoSpaceDE w:val="false"/>
        <w:ind w:right="-142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overflowPunct w:val="false"/>
        <w:autoSpaceDE w:val="false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overflowPunct w:val="false"/>
        <w:autoSpaceDE w:val="false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kiet nr 3 „Stentgraft do tętniaków aorty brzusznej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Zamawiający odstąpi od wymogu możliwości zamiany stentgraftu brzusznego na stentgraft piersiowy?</w:t>
      </w:r>
    </w:p>
    <w:p>
      <w:pPr>
        <w:pStyle w:val="Akapitzlist"/>
        <w:spacing w:before="0" w:after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dpowiedź: Zgodnie z SIWZ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Zamawiający odstąpi od wymogu możliwości zastosowania stentgraftu brzusznego w pękających tętniakach?</w:t>
      </w:r>
    </w:p>
    <w:p>
      <w:pPr>
        <w:pStyle w:val="Akapitzlist"/>
        <w:spacing w:before="0" w:after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dpowiedź:  Zgodnie z SIWZ.</w:t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Zamawiający odstąpi od wymogu możliwości zamiany na stentgraft jednostronny (uniilliac)?</w:t>
      </w:r>
    </w:p>
    <w:p>
      <w:pPr>
        <w:pStyle w:val="Akapitzlist"/>
        <w:spacing w:before="0" w:after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dpowiedź: Zgodnie z SIWZ.</w:t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Zamawiający dopuści stentgraft do tętniaków aorty brzusznej o poniższych parametrach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y z nitinolu powlekanego materiałem poliestrowym przewyższającym jakościowo materiał stosowany do produkcji protez naczyniowyc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łączenie szkieletu stentgraftu z pokryciem za pomocą szwów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zostałe parametry bez zmia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>dot. zapisów siwz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Zamawiający wyrazi zgodę na wykazanie przez wykonawcę realizacji minimum jednej dostawy w zakresie pakietu nr 3 – stentgraftu aortalnego o wartości 194 400 zł brutto?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powiedź: Zgodnie z zapisami w SIWZ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sz w:val="18"/>
      <w:szCs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31:00Z</dcterms:created>
  <dc:creator>Monika</dc:creator>
  <dc:description/>
  <cp:keywords/>
  <dc:language>en-US</dc:language>
  <cp:lastModifiedBy>user</cp:lastModifiedBy>
  <cp:lastPrinted>2014-12-09T09:26:00Z</cp:lastPrinted>
  <dcterms:modified xsi:type="dcterms:W3CDTF">2014-12-09T12:08:00Z</dcterms:modified>
  <cp:revision>4</cp:revision>
  <dc:subject/>
  <dc:title/>
</cp:coreProperties>
</file>