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>ZP/2375/57/D/14/222/15                                                                       Łódź, 16 stycznia 2015r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acja o wyborze najkorzystniejszej oferty dotyczącej postępowania na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ostawę stentgraftów,– nr sprawy 57/D/14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godnie z art. 92 ustawy z dnia 29 stycznia 2004r. Prawo zamówień publicznych z późń. zm. informujemy, że w postępowaniu prowadzonym w trybie przetargu nieograniczonego na dostawę stentgraftów, dokonano wyboru najkorzystniejszej ofer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przedmiotowym postępowaniu złożono 5 ofert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mawiający dokonał oceny i porównania złożonych ofert niepodlegających odrzuceniu. Zgodnie ze Specyfikacją Istotnych Warunków Zamówienia przy wyborze najkorzystniejszej  oferty Zamawiający kierował się kryterium cena 90% i termin dostawy 10%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zgodnie ze wskazaną  w specyfikacji formułą dokonał oceny złożonych ofert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az, ocena i porównanie złożonych ofert: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1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Hammermed Medical  spółka z ograniczoną odpowiedzialnością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półka komandytowo-akcyj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Kopcińskiego 69/7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032 Łód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2 HAMMERMED Medical Spółka z ograniczoną odpowiedzialnością Sp. K.A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kiet  2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dtronic Poland Sp. z o.o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Ostrobramska 10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-041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3 Medtronic Poland Sp. z o.o.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3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Arteriae  Sp. z o.o. Sp. K.  </w:t>
      </w:r>
      <w:r>
        <w:rPr>
          <w:sz w:val="18"/>
          <w:szCs w:val="18"/>
        </w:rPr>
        <w:t xml:space="preserve">odpowiada wszystkim wymaganiom określonym w Ustawie oraz w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4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dolink Medical Services Piotr Cioch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achodnia 89/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402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5 Endolink Medical Services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5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ARTERIAE </w:t>
            </w:r>
            <w:r>
              <w:rPr>
                <w:b/>
                <w:sz w:val="16"/>
                <w:szCs w:val="16"/>
              </w:rPr>
              <w:t>Sp. z ograniczoną odpowiedzialnością  Spółka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6"/>
                <w:szCs w:val="16"/>
              </w:rPr>
              <w:t>Komandyto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Jaracza 19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-261 Łódź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4 Arteria Sp. z o.o. Sp. K.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Pakiet  6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551"/>
        <w:gridCol w:w="1559"/>
        <w:gridCol w:w="1276"/>
        <w:gridCol w:w="992"/>
      </w:tblGrid>
      <w:tr>
        <w:trPr>
          <w:trHeight w:val="3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Nr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Firma (nazwa) lub nazwisko oraz adres Wykonawc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Streszczenie spełniania warunków udziału w postępowaniu i oceny ofer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Ofert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Termin dostawy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Punktacja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rebuchet MS"/>
                <w:b/>
                <w:i/>
                <w:sz w:val="16"/>
                <w:szCs w:val="16"/>
              </w:rPr>
              <w:t xml:space="preserve">  </w:t>
            </w:r>
            <w:r>
              <w:rPr>
                <w:b/>
                <w:i/>
                <w:sz w:val="16"/>
                <w:szCs w:val="16"/>
              </w:rPr>
              <w:t>Razem</w:t>
            </w:r>
          </w:p>
        </w:tc>
      </w:tr>
      <w:tr>
        <w:trPr>
          <w:trHeight w:val="7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upport4Medicine Sp. z o.o. SK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. Zwycięzców 28 lok. 29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-938 Warszaw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konawca spełnia warunki udziału w postępowaniu oferta nie podlega odrzucen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</w:rPr>
        <w:t xml:space="preserve">Na podstawie oceny spełnienia warunków udziału w postępowaniu oraz kryteriów oceny ofert ustalono, </w:t>
      </w:r>
      <w:r>
        <w:rPr>
          <w:sz w:val="18"/>
          <w:szCs w:val="18"/>
          <w:u w:val="single"/>
        </w:rPr>
        <w:t xml:space="preserve">iż oferta nr 1 Support4Medicine Sp. z o.o. SKA  </w:t>
      </w:r>
      <w:r>
        <w:rPr>
          <w:sz w:val="18"/>
          <w:szCs w:val="18"/>
        </w:rPr>
        <w:t xml:space="preserve">odpowiada wszystkim wymaganiom określonym w Ustawie oraz w specyfikacji i została oceniona jako najkorzystniejsza w oparciu o podane w specyfikacji kryteria wyboru.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ewidywany termin podpisania umowy to: 19 stycznia 2015r. w siedzibie Zamawiającego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479044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77.2pt;margin-top:7.8pt;width:459.35pt;height:32.45pt" coordorigin="-7544,156" coordsize="9187,649">
                    <v:group id="shape_0" style="position:absolute;left:-7544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6134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4724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7544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-3197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-2262;top:196;width:3905;height:508">
                      <v:shape id="shape_0" stroked="f" o:allowincell="t" style="position:absolute;left:-904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61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2262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basedOn w:val="Domylnaczcionkaakapitu"/>
    <w:qFormat/>
    <w:rPr>
      <w:rFonts w:eastAsia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36:00Z</dcterms:created>
  <dc:creator>Monika</dc:creator>
  <dc:description/>
  <cp:keywords/>
  <dc:language>en-US</dc:language>
  <cp:lastModifiedBy>user</cp:lastModifiedBy>
  <cp:lastPrinted>2015-01-15T12:36:00Z</cp:lastPrinted>
  <dcterms:modified xsi:type="dcterms:W3CDTF">2015-01-16T08:47:00Z</dcterms:modified>
  <cp:revision>5</cp:revision>
  <dc:subject/>
  <dc:title/>
</cp:coreProperties>
</file>