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maja 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stołów operacyjnych dla Oddziału Chirurgii Urazowo-Ortopedycznej i Oddziału Onkologii- </w:t>
      </w:r>
      <w:r>
        <w:rPr>
          <w:rFonts w:cs="Arial"/>
          <w:b/>
        </w:rPr>
        <w:t xml:space="preserve"> Numer sprawy: 19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5 Wykonawców.</w:t>
      </w:r>
    </w:p>
    <w:p>
      <w:pPr>
        <w:pStyle w:val="Normal"/>
        <w:tabs>
          <w:tab w:val="clear" w:pos="708"/>
          <w:tab w:val="left" w:pos="6580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Stół operacyjny ogólnochirurgiczny</w:t>
      </w:r>
    </w:p>
    <w:p>
      <w:pPr>
        <w:pStyle w:val="Normal"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aby stół operacyjny posiadał elementy blatu wykonane ze stopu aluminium anodowanego, a podstawa i kolumna pokryte stalą nierdzewną kwasoodporną? Aluminium anodowane jest również metalem nierdzewnym, z grupy metali lekkich, a więc nie ma różnicy w trwałości antykorozyjnej obu metali. Obecnie czołowi producenci stołów operacyjnych bardzo często wykonują elementy konstrukcyjne z odlewów aluminiowych z uwagi na zalety takiego rozwiązania tzn.: przy zachowaniu tych samych właściwości antykorozyjnych jak stal nierdzewna blat z aluminium anodowanego jest lżejszy i bardziej sztywny, a przy odpowiedniej konstrukcji odlewów przenosi większe obciążenia. Faktyczną barierą dla  producentów stołów operacyjnych przed powszechnym stosowaniem odlewów metali lekkich w konstrukcji blatów jest duży koszt wdrożenia technologii (konieczność wykonania drogich form), akceptowalny jedynie dla modeli średniej i wyższej klasy produkowanych w większej skali.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systemem awaryjnym bez funkcji powrotu do pozycji wyjściowej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regulacją wysokości w zakresie 530-1010mm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regulacją oparcia pleców w zakresie -30˚do 80˚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regulacją podgłówka w zakresie -90˚do 60˚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dodatkowym panelem sterującym z zabezpieczeniem przed przypadkowym uruchomieniem za pomocą przycisku aktywującego i wybrania żądanego parametru? (Aktywator wyłącza się po 30 sek.)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elektrohydraulicznym systemem blokowania kół z pilota przewodowego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posiadający dwa układy sterownia w którym podstawowy elektrohydrauliczny zasilany jest bateryjnie z wbudowaną ładowarką i drugi system awaryjny hydrauliczno-mechaniczny w którym wybór danej funkcji odbywa się poprzez panel na kolumnie (zasilany bateryjnie lub sieciowo) a realizacja odbywa się poprzez nożną pompę hydrauliczną?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Normal"/>
        <w:autoSpaceDE w:val="false"/>
        <w:rPr>
          <w:rFonts w:ascii="Calibri" w:hAnsi="Calibri" w:cs="Calibri,BoldItalic"/>
          <w:b/>
          <w:b/>
          <w:bCs/>
          <w:i/>
          <w:i/>
          <w:iCs/>
          <w:color w:val="000000"/>
          <w:sz w:val="28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8"/>
          <w:lang w:val="pl-PL"/>
        </w:rPr>
      </w:r>
    </w:p>
    <w:p>
      <w:pPr>
        <w:pStyle w:val="Normal"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Uniwersalny stół operacyjny do ortopedii</w:t>
      </w:r>
    </w:p>
    <w:p>
      <w:pPr>
        <w:pStyle w:val="Normal"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aby stół operacyjny posiadał elementy blatu wykonane ze stopu aluminium anodowanego, a podstawa i kolumna pokryte stalą nierdzewną kwasoodporną? Aluminium anodowane jest również metalem nierdzewnym, z grupy metali lekkich, a więc nie ma różnicy w trwałości antykorozyjnej obu metali. Obecnie czołowi producenci stołów operacyjnych bardzo często wykonują elementy konstrukcyjne z odlewów aluminiowych z uwagi na zalety takiego rozwiązania tzn.: przy zachowaniu tych samych właściwości antykorozyjnych jak stal nierdzewna blat z aluminium anodowanego jest lżejszy i bardziej sztywny, a przy odpowiedniej konstrukcji odlewów przenosi większe obciążenia. Faktyczną barierą dla  producentów stołów operacyjnych przed powszechnym stosowaniem odlewów metali lekkich w konstrukcji blatów jest duży koszt wdrożenia technologii (konieczność wykonania drogich form), akceptowalny jedynie dla modeli średniej i wyższej klasy produkowanych w większej skali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regulacją wysokości w zakresie 530-1010mm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regulacją podgłówka w zakresie -90˚do 60˚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tylko z regulacją kątową podgłówka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dodatkowym panelem sterującym z zabezpieczeniem przed przypadkowym uruchomieniem za pomocą przycisku aktywującego i wybrania żądanego parametru? (Aktywator wyłącza się po 30 sek.)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z elektrohydraulicznym systemem blokowania kół z pilota przewodowego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val="pl-PL"/>
        </w:rPr>
        <w:t>Odpowiedź: Tak dopuszczam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dopuści stół operacyjny posiadający dwa układy sterownia w którym podstawowy elektrohydrauliczny zasilany jest bateryjnie z wbudowaną ładowarką i drugi system awaryjny hydrauliczno-mechaniczny w którym wybór danej funkcji odbywa się poprzez panel na kolumnie (zasilany bateryjnie lub sieciowo) a realizacja odbywa się poprzez nożną pompę hydrauliczną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Akapitzlist"/>
        <w:autoSpaceDE w:val="false"/>
        <w:ind w:left="0" w:hanging="0"/>
        <w:rPr>
          <w:rFonts w:ascii="Calibri" w:hAnsi="Calibri" w:cs="Calibri,BoldItalic"/>
          <w:b/>
          <w:b/>
          <w:bCs/>
          <w:i/>
          <w:i/>
          <w:iCs/>
          <w:color w:val="000000"/>
          <w:sz w:val="28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8"/>
          <w:lang w:val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  <w:t>Czy Zamawiający wyrazi zgodę na wydłużenie czasu naprawy z 48h do 72h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  <w:t>Odpowiedź: Nie, zgodnie z zapisami w SIWZ.</w:t>
      </w:r>
    </w:p>
    <w:p>
      <w:pPr>
        <w:pStyle w:val="Akapitzlist"/>
        <w:autoSpaceDE w:val="false"/>
        <w:spacing w:before="0" w:after="0"/>
        <w:contextualSpacing/>
        <w:rPr>
          <w:rFonts w:ascii="Calibri" w:hAnsi="Calibri" w:cs="Calibri,BoldItalic"/>
          <w:b/>
          <w:b/>
          <w:bCs/>
          <w:i/>
          <w:i/>
          <w:iCs/>
          <w:color w:val="000000"/>
          <w:lang w:val="pl-PL"/>
        </w:rPr>
      </w:pPr>
      <w:r>
        <w:rPr>
          <w:rFonts w:cs="Calibri,BoldItalic" w:ascii="Calibri" w:hAnsi="Calibri"/>
          <w:b/>
          <w:bCs/>
          <w:i/>
          <w:iCs/>
          <w:color w:val="000000"/>
          <w:lang w:val="pl-PL"/>
        </w:rPr>
      </w:r>
    </w:p>
    <w:p>
      <w:pPr>
        <w:pStyle w:val="Akapitzlist"/>
        <w:autoSpaceDE w:val="false"/>
        <w:rPr>
          <w:rFonts w:ascii="Calibri" w:hAnsi="Calibri" w:cs="Calibri,BoldItalic"/>
          <w:bCs/>
          <w:i/>
          <w:i/>
          <w:iCs/>
          <w:color w:val="000000"/>
        </w:rPr>
      </w:pPr>
      <w:r>
        <w:rPr>
          <w:rFonts w:cs="Calibri,BoldItalic" w:ascii="Calibri" w:hAnsi="Calibri"/>
          <w:bCs/>
          <w:i/>
          <w:iCs/>
          <w:color w:val="000000"/>
        </w:rPr>
      </w:r>
      <w:bookmarkStart w:id="0" w:name="_GoBack"/>
      <w:bookmarkStart w:id="1" w:name="_GoBack"/>
      <w:bookmarkEnd w:id="1"/>
    </w:p>
    <w:p>
      <w:pPr>
        <w:pStyle w:val="Bezodstpw"/>
        <w:spacing w:lineRule="auto" w:line="276"/>
        <w:jc w:val="both"/>
        <w:rPr>
          <w:rFonts w:ascii="Garamond" w:hAnsi="Garamond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Garamond" w:hAnsi="Garamond"/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sz w:val="20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Calibri"/>
      <w:b w:val="false"/>
      <w:color w:val="000000"/>
      <w:sz w:val="22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0">
    <w:name w:val="WW8Num38z0"/>
    <w:qFormat/>
    <w:rPr>
      <w:rFonts w:cs="Calibri"/>
      <w:sz w:val="22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4:00Z</dcterms:created>
  <dc:creator>Monika</dc:creator>
  <dc:description/>
  <cp:keywords/>
  <dc:language>en-US</dc:language>
  <cp:lastModifiedBy>Monika</cp:lastModifiedBy>
  <cp:lastPrinted>2014-05-06T14:51:00Z</cp:lastPrinted>
  <dcterms:modified xsi:type="dcterms:W3CDTF">2014-05-06T12:51:00Z</dcterms:modified>
  <cp:revision>3</cp:revision>
  <dc:subject/>
  <dc:title/>
</cp:coreProperties>
</file>