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6 maja 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stołów operacyjnych dla Oddziału Chirurgii Urazowo-Ortopedycznej i Oddziału Onkologii- </w:t>
      </w:r>
      <w:r>
        <w:rPr>
          <w:rFonts w:cs="Arial"/>
          <w:b/>
        </w:rPr>
        <w:t xml:space="preserve"> Numer sprawy: 19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2 Wykonawców.</w:t>
      </w:r>
    </w:p>
    <w:p>
      <w:pPr>
        <w:pStyle w:val="Normal"/>
        <w:tabs>
          <w:tab w:val="clear" w:pos="708"/>
          <w:tab w:val="left" w:pos="6580" w:leader="none"/>
        </w:tabs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Dotyczy: Obu stołów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tół operacyjny ogólnochirurgiczny ORTOPEDIA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tół operacyjny ogólnochirurgiczny ONKOLOGIA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ytanie 1</w:t>
      </w:r>
    </w:p>
    <w:p>
      <w:pPr>
        <w:pStyle w:val="Normal"/>
        <w:jc w:val="both"/>
        <w:rPr/>
      </w:pPr>
      <w:r>
        <w:rPr>
          <w:sz w:val="24"/>
          <w:szCs w:val="24"/>
        </w:rPr>
        <w:t>Czy Zamawiający dopuści wysokiej klasy stół operacyjny posiadający dwa niezależne układy sterow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dstawowy elektrohydrauliczny zasilany bateryjnie z wbudowaną ładowark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system awaryjny hydrauliczno – mechaniczny z niezależnym od układu podstawowego zasilaniem, </w:t>
      </w:r>
      <w:r>
        <w:rPr>
          <w:sz w:val="24"/>
          <w:szCs w:val="24"/>
          <w:u w:val="single"/>
        </w:rPr>
        <w:t>posiadające identyczne funkcje jak uzyskiwane z pilota przewodowego</w:t>
      </w:r>
      <w:r>
        <w:rPr>
          <w:sz w:val="24"/>
          <w:szCs w:val="24"/>
        </w:rPr>
        <w:t xml:space="preserve"> (oprócz automatycznej pozycji „0”- pozycje tą uzyskuje się ustalając kolejno inne pozycje stoł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ługa proponowanego „napędu alternatywnego” odbywa się poprzez wybranie funkcji za pomocą dodatkowego panelu sterowania umieszczonego na kolumnie stołu, a realizacje ruchów dokonuje się za pomocą pompy nożnej umiejscowionej w podstawie stołu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, zgodnie z zapisami w SIWZ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ytanie 2</w:t>
      </w:r>
    </w:p>
    <w:p>
      <w:pPr>
        <w:pStyle w:val="Normal"/>
        <w:jc w:val="both"/>
        <w:rPr/>
      </w:pPr>
      <w:r>
        <w:rPr>
          <w:sz w:val="24"/>
          <w:szCs w:val="24"/>
        </w:rPr>
        <w:t>Prosimy o informacje Czy Zamawiający podając wymagany zakres regulacji wysokości blatu stołu operacyjnego uwzględnił materace czy też podany zakres nie uwzględnia grubości materacy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amawiający podając wymagany zakres regulacji wysokości blatu stołu operacyjnego nie uwzględnia grubości materac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ytanie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y Zamawiający dopuści wysokiej klasy stół operacyjny z elektrohydrauliczną regulacją wysokości blatu wraz z materacami w zakresie od 730mm do 1080mm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, zgodnie z zapisami w SIWZ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ytanie 4</w:t>
      </w:r>
    </w:p>
    <w:p>
      <w:pPr>
        <w:pStyle w:val="Normal"/>
        <w:jc w:val="both"/>
        <w:rPr/>
      </w:pPr>
      <w:r>
        <w:rPr>
          <w:sz w:val="24"/>
          <w:szCs w:val="24"/>
        </w:rPr>
        <w:t>Czy Zamawiający dopuści wysokiej klasy stół operacyjny posiadający znacznie szerszy niż wymagany pierwotnie zakres regulacji podgłówka +/-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Tak, dopuszczamy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ytanie 5</w:t>
      </w:r>
    </w:p>
    <w:p>
      <w:pPr>
        <w:pStyle w:val="Normal"/>
        <w:jc w:val="both"/>
        <w:rPr/>
      </w:pPr>
      <w:r>
        <w:rPr>
          <w:sz w:val="24"/>
          <w:szCs w:val="24"/>
        </w:rPr>
        <w:t>Czy Zamawiający dopuści wysokiej klasy stół operacyjny przejezdny – mobilny posiadający 3 koła zabudowane w podstawie z mechanicznym systemem blokowania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, zgodnie z zapisami w SIWZ.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rFonts w:ascii="Garamond" w:hAnsi="Garamond" w:cs="Arial"/>
          <w:b/>
          <w:b/>
          <w:iCs/>
          <w:sz w:val="28"/>
          <w:szCs w:val="28"/>
        </w:rPr>
      </w:pPr>
      <w:r>
        <w:rPr>
          <w:rFonts w:cs="Arial" w:ascii="Garamond" w:hAnsi="Garamond"/>
          <w:b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sz w:val="20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 w:cs="Calibri"/>
      <w:b w:val="false"/>
      <w:color w:val="000000"/>
      <w:sz w:val="22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rFonts w:cs="Calibri"/>
      <w:sz w:val="22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>
      <w:rFonts w:ascii="Verdana" w:hAnsi="Verdana" w:cs="Verdana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51:00Z</dcterms:created>
  <dc:creator>Monika</dc:creator>
  <dc:description/>
  <cp:keywords/>
  <dc:language>en-US</dc:language>
  <cp:lastModifiedBy>Monika</cp:lastModifiedBy>
  <cp:lastPrinted>2014-05-06T14:14:00Z</cp:lastPrinted>
  <dcterms:modified xsi:type="dcterms:W3CDTF">2014-05-06T12:15:00Z</dcterms:modified>
  <cp:revision>4</cp:revision>
  <dc:subject/>
  <dc:title/>
</cp:coreProperties>
</file>