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6 maja 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stołów operacyjnych dla Oddziału Chirurgii Urazowo-Ortopedycznej i Oddziału Onkologii- </w:t>
      </w:r>
      <w:r>
        <w:rPr>
          <w:rFonts w:cs="Arial"/>
          <w:b/>
        </w:rPr>
        <w:t xml:space="preserve"> Numer sprawy: 19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3 Wykonawców.</w:t>
      </w:r>
    </w:p>
    <w:p>
      <w:pPr>
        <w:pStyle w:val="Normal"/>
        <w:tabs>
          <w:tab w:val="clear" w:pos="708"/>
          <w:tab w:val="left" w:pos="6580" w:leader="none"/>
        </w:tabs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Bezodstpw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1 – Stół operacyjny ogólnochirurgiczny ONKOLOG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Poz. 6 – Czy Zamawiający dopuści stół z napędem elektrohydraulicznym zasilanym z sieci lub akumulatora z wbudowaną ładowarką? Możliwość sterowania funkcjami stołu z pilota oraz panelu sterującego umieszczonego z boku kolumny stołu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Nie, zgodnie z zapisami SIWZ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Poz. 8 - Czy Zamawiający dopuści stół z napędem elektrohydraulicznym zasilanym z sieci lub akumulatora z wbudowaną ładowarką? Możliwość sterowania funkcjami stołu z pilota oraz panelu sterującego umieszczonego z boku kolumny stołu?</w:t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>Odpowiedź: Nie, zgodnie z zapisami SIWZ.</w:t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Poz. 13 - Czy Zamawiający dopuści stół z regulacją podgłówka zakresie +/-45</w:t>
      </w:r>
      <w:r>
        <w:rPr>
          <w:vertAlign w:val="superscript"/>
        </w:rPr>
        <w:t>0</w:t>
      </w:r>
      <w:r>
        <w:rPr/>
        <w:t>?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Poz. 17 - Czy Zamawiający dopuści stół z elektrohydrauliczną regulacją kąta odchylenia podnóżków w zakresie -105</w:t>
      </w:r>
      <w:r>
        <w:rPr>
          <w:vertAlign w:val="superscript"/>
        </w:rPr>
        <w:t>0</w:t>
      </w:r>
      <w:r>
        <w:rPr/>
        <w:t xml:space="preserve"> do +70</w:t>
      </w:r>
      <w:r>
        <w:rPr>
          <w:vertAlign w:val="superscript"/>
        </w:rPr>
        <w:t>0</w:t>
      </w:r>
      <w:r>
        <w:rPr/>
        <w:t>?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Poz. 20 – Czy Zamawiający dopuści stół z manualną regulacją podgłówka oraz wypiętrzenia ławeczki nerkowej, natomiast elektrohydrauliczną regulacją podnóżków?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Poz. 25 - Czy Zamawiający dopuści stół z blokowaniem/odblokowywaniem stołu do podłoża za pomocą elektrohydraulicznie wysuwanych stopek uruchamianych przyciskiem. Przyciski do sterowania blokadą dostępne na pilocie i na panelu sterującym?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Warunki dodatkowe – poz. 6 – Czy Zamawiający pod pojęciem certyfikat CE rozumie deklarację zgodności CE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</w:rPr>
      </w:pPr>
      <w:r>
        <w:rPr>
          <w:b/>
          <w:lang w:val="pl-PL"/>
        </w:rPr>
        <w:t>Odpowiedź: Tak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 – Stół operacyjny ogólnochirurgiczny ORTOPEDIA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oz. 6 – Czy Zamawiający dopuści stół z napędem elektrohydraulicznym zasilanym z sieci lub akumulatora z wbudowaną ładowarką? Możliwość sterowania funkcjami stołu z pilota oraz panelu sterującego umieszczonego z boku kolumny stołu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Nie, zgodnie z zapisami SIWZ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oz. 8 - Czy Zamawiający dopuści stół z napędem elektrohydraulicznym zasilanym z sieci lub akumulatora z wbudowaną ładowarką? Możliwość sterowania funkcjami stołu z pilota oraz panelu sterującego umieszczonego z boku kolumny stołu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Nie, zgodnie z zapisami SIWZ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oz. 13 - Czy Zamawiający dopuści stół z regulacją podgłówka zakresie +/-45</w:t>
      </w:r>
      <w:r>
        <w:rPr>
          <w:vertAlign w:val="superscript"/>
        </w:rPr>
        <w:t>0</w:t>
      </w:r>
      <w:r>
        <w:rPr/>
        <w:t>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oz. 17 - Czy Zamawiający dopuści stół z elektrohydrauliczną regulacją kąta odchylenia podnóżków w zakresie -105</w:t>
      </w:r>
      <w:r>
        <w:rPr>
          <w:vertAlign w:val="superscript"/>
        </w:rPr>
        <w:t>0</w:t>
      </w:r>
      <w:r>
        <w:rPr/>
        <w:t xml:space="preserve"> do +70</w:t>
      </w:r>
      <w:r>
        <w:rPr>
          <w:vertAlign w:val="superscript"/>
        </w:rPr>
        <w:t>0</w:t>
      </w:r>
      <w:r>
        <w:rPr/>
        <w:t>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oz. 20 – Czy Zamawiający dopuści stół z manualną regulacją podgłówka, natomiast elektrohydrauliczną regulacją podnóżków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oz. 25 - Czy Zamawiający dopuści stół z blokowaniem/odblokowywaniem stołu do podłoża za pomocą elektrohydraulicznie wysuwanych stopek uruchamianych przyciskiem. Przyciski do sterowania blokadą dostępne na pilocie i na panelu sterującym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Warunki dodatkowe – poz. 6 – Czy Zamawiający pod pojęciem certyfikat CE rozumie deklarację zgodności CE?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</w:rPr>
      </w:pPr>
      <w:r>
        <w:rPr>
          <w:b/>
          <w:lang w:val="pl-PL"/>
        </w:rPr>
        <w:t>Odpowiedź; Tak</w:t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UMOWA</w:t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Paragraf 4 pkt. 12 – Czy Zamawiający wydłuży czas trwania naprawy do 5 dni roboczych </w:t>
        <w:br/>
        <w:t>a w przypadku sprowadzenia części zamiennych z zagranicy do 14 dni roboczych licząc od daty pisemnego zgłoszenia przez Kupującego (równoważne pisemnemu jest zgłoszenie faxem)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Nie, zgodnie z zapisami projektu umow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Paragraf 4 pkt. 14 – Czy Zamawiający zmieni zapis na: „</w:t>
      </w:r>
      <w:r>
        <w:rPr>
          <w:lang w:val="en-US" w:eastAsia="en-US"/>
        </w:rPr>
        <w:t xml:space="preserve">W przypadku trzykrotnej naprawy tego samego zespołu lub podzespołu przedmiotu umowy, Sprzedający zobowiązany jest wymienić </w:t>
      </w:r>
      <w:r>
        <w:rPr/>
        <w:t>ten zespół lub podzespół</w:t>
      </w:r>
      <w:r>
        <w:rPr>
          <w:lang w:val="en-US" w:eastAsia="en-US"/>
        </w:rPr>
        <w:t xml:space="preserve"> na now</w:t>
      </w:r>
      <w:r>
        <w:rPr/>
        <w:t xml:space="preserve">y. 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</w:rPr>
      </w:pPr>
      <w:r>
        <w:rPr>
          <w:b/>
          <w:lang w:val="pl-PL"/>
        </w:rPr>
        <w:t>Odpowiedź: Nie, zgodnie z zapisami projektu umowy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sz w:val="2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Calibri"/>
      <w:b w:val="false"/>
      <w:color w:val="000000"/>
      <w:sz w:val="22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cs="Calibri"/>
      <w:sz w:val="22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5:00Z</dcterms:created>
  <dc:creator>Monika</dc:creator>
  <dc:description/>
  <cp:keywords/>
  <dc:language>en-US</dc:language>
  <cp:lastModifiedBy>Monika</cp:lastModifiedBy>
  <cp:lastPrinted>2014-05-06T14:25:00Z</cp:lastPrinted>
  <dcterms:modified xsi:type="dcterms:W3CDTF">2014-05-06T12:25:00Z</dcterms:modified>
  <cp:revision>3</cp:revision>
  <dc:subject/>
  <dc:title/>
</cp:coreProperties>
</file>