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-411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  <w:t>Przedmiot oferty :</w:t>
        <w:tab/>
      </w:r>
      <w:r>
        <w:rPr>
          <w:rFonts w:cs="Arial" w:ascii="Arial" w:hAnsi="Arial"/>
          <w:b/>
        </w:rPr>
        <w:t>Stół operacyjny ogólnochirurgiczny ORTOPEDIA</w:t>
      </w:r>
    </w:p>
    <w:p>
      <w:pPr>
        <w:pStyle w:val="Normal"/>
        <w:ind w:left="142" w:right="-4110" w:hanging="0"/>
        <w:jc w:val="both"/>
        <w:rPr/>
      </w:pPr>
      <w:r>
        <w:rPr>
          <w:b/>
        </w:rPr>
        <w:t>Wykonawca :</w:t>
        <w:tab/>
      </w:r>
    </w:p>
    <w:p>
      <w:pPr>
        <w:pStyle w:val="Normal"/>
        <w:ind w:left="142" w:right="-4110" w:hanging="0"/>
        <w:jc w:val="both"/>
        <w:rPr/>
      </w:pPr>
      <w:r>
        <w:rPr>
          <w:b/>
        </w:rPr>
        <w:t>Nazwa aparatu / Producent / model, typ :</w:t>
        <w:tab/>
      </w:r>
    </w:p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  <w:t>Rok produkcji : Przedmiot zamówienia musi być fabrycznie nowy</w:t>
      </w:r>
    </w:p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-4110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lub instrukcje </w:t>
      </w:r>
    </w:p>
    <w:p>
      <w:pPr>
        <w:pStyle w:val="Normal"/>
        <w:ind w:left="142" w:right="-4110" w:hanging="0"/>
        <w:jc w:val="both"/>
        <w:rPr/>
      </w:pPr>
      <w:r>
        <w:rPr/>
        <w:t xml:space="preserve">oferowanego sprzętu (w języku polskim, w oryginale lub kserokopie poświadczone przez Wykonawcę za zgodność z oryginałem). </w:t>
      </w:r>
    </w:p>
    <w:p>
      <w:pPr>
        <w:pStyle w:val="Normal"/>
        <w:ind w:left="142" w:right="-4110" w:hanging="0"/>
        <w:jc w:val="both"/>
        <w:rPr>
          <w:b/>
          <w:b/>
          <w:u w:val="single"/>
        </w:rPr>
      </w:pPr>
      <w:r>
        <w:rPr/>
        <w:t xml:space="preserve">Zamawiający może wystąpić do wykonawców o udzielenie wyjaśnień niezbędnych dla weryfikacji udzielonych odpowiedzi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I. WYMAGANE PARAMETRY GRANICZN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1843"/>
        <w:gridCol w:w="2693"/>
      </w:tblGrid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rametry tech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ametr wymaga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owany Parametr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wersalny stół operacyjny do ortopedi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tołu i blatu  wykonana  ze stali nierdzewnej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lat stołu ortopedyczny składający się z elementów 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egment podgłów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parcia pleców składającego się z części stałej oraz odejmowanych segmentów   do operacji bark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iedzi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elonych  podnóżków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owość pozwalająca uzyskać pozyc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siedzącą (do artroskopii barkó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ięte kończyny w stawach kolanowych (do artroskopii kolan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a do artroskopii biod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t stołu wykonany z materiałów umożliwiających wykonywanie zdjęć RTG. Blat stołu wyposażony w listwy do mocowania wyposażenia dodat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posiadający dwa niezależne układy sterowania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dstawowy elektrohydrauliczny zasilany bateryjnie z wbudowaną ładowark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ystem awaryjny hydrauliczno – mechaniczny pracujący bez jakiegokolwiek źródła zasilania / akumulatora, baterii itp.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stem podstawowy  elektrohydrauliczny zasilany z sieci lub akumulatora oraz sterowany z pilota przewodowego oraz panelu na kolumnie stołu  . System   zapewniający płynną bezstopniową regulację kąta zginania segmentów: </w:t>
              <w:br/>
              <w:t xml:space="preserve"> - regulacji kąta sekcji pleców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wysokości blatu 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chyłów bocz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chyłów  wzdłuż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suwu wzdłużn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ziomowanie blatu jednym przyciski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systemu poprzez konieczność wciśnięcia przycisku do aktywacji elektroni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awaryjny hydrauliczno-mechaniczny uniezależniony od źródła energii /akumulatora, baterii, zasilania z sieci/ sterowany dźwigniami nożnymi, zapewniający  regulac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kąta sekcji pleców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wysokości blatu 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chyłów bocz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cji przechyłów  wzdłuż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tołu: 2050 mm +/-1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łkowita szerokość blatu stołu 550 mm +/-5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acja wysokości : 600 mm  – 1150  mm +/-5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Regulacja oparcia pleców : -4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o 7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+/- 1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Regulacja podgłówka : -5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o 3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rzechył Trendelenburga: 3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   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hył anty – Trendelenburga : 3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chyły boczne : 25</w:t>
            </w:r>
            <w:r>
              <w:rPr>
                <w:rFonts w:cs="Arial" w:ascii="Arial" w:hAnsi="Arial"/>
                <w:vertAlign w:val="superscript"/>
              </w:rPr>
              <w:t xml:space="preserve">0 </w:t>
            </w:r>
            <w:r>
              <w:rPr>
                <w:rFonts w:cs="Arial" w:ascii="Arial" w:hAnsi="Arial"/>
              </w:rPr>
              <w:t xml:space="preserve">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kąta odchylenia podnóżków:   od -9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o +2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nóżki z możliwością rozchylenia na bo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uw wzdłużny min 300 m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na regulacja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główka (możliwość regulacji wysokośc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dnóżków (segment dzielony umożliwiający zginanie oddzielne dla poszczególnej kończyn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umulator wbudowany w układ elektrohydrauliczny stołu. Pilot  i dodatkowy panel sterujący wyposażony we wskaźniki naładowania akumula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y panel sterujący zabezpieczony przez przypadkowym uruchomieniem – konieczność użycia dwóch przycisków równocześ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ace segmentów blatu bezszwowe, antystatyczne, odejmowane, wykonane z pianki poliuretan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e stołu i materacy łatwe do utrzymania  czystości i dezynfek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ół przejezdny- mobilny na 4 kołach z mechanicznym systemem blokowania – koła zabudowane w podstaw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lne obciążenie stołu min. 2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Wyposażenie stoł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ran anestezjologiczn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szak do kroplów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órka ręki (2 szt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órka pod głowę (tzw. „U”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ułowia i nadgarst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stawka do artroskopii  kolana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II. WARUNKI GWARANCJI 1 SERWISU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5103"/>
      </w:tblGrid>
      <w:tr>
        <w:trPr>
          <w:trHeight w:val="5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agan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metr ofertowany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agany okres gwarancji od dnia podpisania protokołu odbioru min. 36 miesięcy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glądy aparatu  minimum 1 raz w każdym roku trwania gwarancji w cenie dostawy, przez cały okres trwania gwarancji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gwarantuje sprzedaż części zamiennych przez okres 10 lat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II. WARUNKI DODATKOWE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5103"/>
      </w:tblGrid>
      <w:tr>
        <w:trPr>
          <w:trHeight w:val="5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agan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metr ofertowany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i szkolenie praktyczne personelu w zakresie obsługi w siedzibie Zamawiającego.</w:t>
            </w:r>
          </w:p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yfikat CE i dopuszczenie do użytku w ochronie zdrowia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  <w:t>................................................</w:t>
        <w:tab/>
        <w:tab/>
        <w:tab/>
        <w:tab/>
        <w:tab/>
        <w:tab/>
        <w:tab/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99" w:right="71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pacing w:val="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Bookman Old Style" w:hAnsi="Bookman Old Style" w:cs="Bookman Old Style"/>
      <w:sz w:val="28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pacing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7:00Z</dcterms:created>
  <dc:creator>d</dc:creator>
  <dc:description/>
  <cp:keywords/>
  <dc:language>en-US</dc:language>
  <cp:lastModifiedBy>Monika</cp:lastModifiedBy>
  <cp:lastPrinted>2009-02-05T14:59:00Z</cp:lastPrinted>
  <dcterms:modified xsi:type="dcterms:W3CDTF">2014-04-25T10:01:00Z</dcterms:modified>
  <cp:revision>2</cp:revision>
  <dc:subject/>
  <dc:title>d</dc:title>
</cp:coreProperties>
</file>