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4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470" w:right="-4110" w:firstLine="566"/>
        <w:jc w:val="both"/>
        <w:rPr>
          <w:b/>
          <w:b/>
        </w:rPr>
      </w:pPr>
      <w:r>
        <w:rPr>
          <w:b/>
        </w:rPr>
        <w:t>Załącznik nr 4</w:t>
      </w:r>
    </w:p>
    <w:p>
      <w:pPr>
        <w:pStyle w:val="Normal"/>
        <w:ind w:left="142" w:right="-4110" w:hanging="0"/>
        <w:jc w:val="both"/>
        <w:rPr>
          <w:b/>
          <w:b/>
        </w:rPr>
      </w:pPr>
      <w:r>
        <w:rPr>
          <w:b/>
        </w:rPr>
        <w:t>Przedmiot oferty :</w:t>
        <w:tab/>
      </w:r>
      <w:r>
        <w:rPr>
          <w:rFonts w:cs="Arial" w:ascii="Arial" w:hAnsi="Arial"/>
          <w:b/>
        </w:rPr>
        <w:t xml:space="preserve">Stołu operacyjnego ogólnochirurgicznego </w:t>
      </w:r>
      <w:r>
        <w:rPr>
          <w:rFonts w:cs="Arial" w:ascii="Arial" w:hAnsi="Arial"/>
          <w:b/>
          <w:sz w:val="24"/>
          <w:szCs w:val="24"/>
        </w:rPr>
        <w:t>ONKOLOGIA</w:t>
      </w:r>
    </w:p>
    <w:p>
      <w:pPr>
        <w:pStyle w:val="Normal"/>
        <w:ind w:left="142" w:right="-4110" w:hanging="0"/>
        <w:jc w:val="both"/>
        <w:rPr/>
      </w:pPr>
      <w:r>
        <w:rPr>
          <w:b/>
        </w:rPr>
        <w:t>Wykonawca :</w:t>
        <w:tab/>
      </w:r>
    </w:p>
    <w:p>
      <w:pPr>
        <w:pStyle w:val="Normal"/>
        <w:ind w:left="142" w:right="-4110" w:hanging="0"/>
        <w:jc w:val="both"/>
        <w:rPr/>
      </w:pPr>
      <w:r>
        <w:rPr>
          <w:b/>
        </w:rPr>
        <w:t>Nazwa aparatu / Producent/ model, typ :</w:t>
        <w:tab/>
      </w:r>
    </w:p>
    <w:p>
      <w:pPr>
        <w:pStyle w:val="Normal"/>
        <w:ind w:left="142" w:right="-4110" w:hanging="0"/>
        <w:jc w:val="both"/>
        <w:rPr>
          <w:b/>
          <w:b/>
        </w:rPr>
      </w:pPr>
      <w:r>
        <w:rPr>
          <w:b/>
        </w:rPr>
        <w:t>Rok produkcji : Przedmiot zamówienia musi być fabrycznie nowy</w:t>
      </w:r>
    </w:p>
    <w:p>
      <w:pPr>
        <w:pStyle w:val="Normal"/>
        <w:ind w:left="142" w:right="-4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-4110" w:hanging="0"/>
        <w:jc w:val="both"/>
        <w:rPr/>
      </w:pPr>
      <w:r>
        <w:rPr>
          <w:b/>
        </w:rPr>
        <w:t>Uwaga:</w:t>
      </w:r>
      <w:r>
        <w:rPr/>
        <w:t xml:space="preserve"> Dla umożliwienia Zamawiającemu weryfikacji udzielonych odpowiedzi należy załączyć materiały prospektowe, dane techniczne </w:t>
      </w:r>
    </w:p>
    <w:p>
      <w:pPr>
        <w:pStyle w:val="Normal"/>
        <w:ind w:left="142" w:right="-4110" w:hanging="0"/>
        <w:jc w:val="both"/>
        <w:rPr/>
      </w:pPr>
      <w:r>
        <w:rPr/>
        <w:t xml:space="preserve">lub instrukcje oferowanego sprzętu (w języku polskim, w oryginale lub kserokopie poświadczone przez Wykonawcę za zgodność </w:t>
      </w:r>
    </w:p>
    <w:p>
      <w:pPr>
        <w:pStyle w:val="Normal"/>
        <w:ind w:left="142" w:right="-4110" w:hanging="0"/>
        <w:jc w:val="both"/>
        <w:rPr/>
      </w:pPr>
      <w:r>
        <w:rPr/>
        <w:t xml:space="preserve">z oryginałem). Zamawiający może wystąpić do wykonawców o udzielenie wyjaśnień niezbędnych dla weryfikacji udzielonych odpowiedz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I. WYMAGANE PARAMETRY GRANICZN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31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835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techn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Stół operacyjny ogólnochirurgiczny 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tołu i blatu  wykonana  ze stali nierdzewnej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lat stołu min czterosegmentow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egment podgłów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gment oparcia pleców z wbudowaną ławeczką z możliwością wypiętrze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iedzisk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dzielone segment nóg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 stołu wykonany z materiałów umożliwiających wykonywanie zdjęć RTG, współpraca z ramieniem 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t stołu wyposażony w listwy do mocowania wyposażenia dodatkowego oraz prowadnice do kasety RT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 posiadający dwa niezależne układy sterowania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dstawowy elektrohydrauliczny zasilany bateryjnie z wbudowaną ładowark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ystem awaryjny hydrauliczno – mechaniczny pracujący bez jakiegokolwiek źródła zasilania / akumulatora, baterii itp./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ystem podstawowy  elektrohydrauliczny zasilany z sieci lub akumulatora oraz sterowany z pilota przewodowego oraz panelu na kolumnie stołu  . System   zapewniający regulacje </w:t>
              <w:br/>
              <w:t xml:space="preserve"> - regulacji kąta sekcji pleców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wysokości blatu 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przechyłów bocz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przechyłów  wzdłuż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przesuwu wzdłużn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oziomowanie blatu jednym przyciskie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ezpieczenie systemu poprzez konieczność wciśnięcia przycisku do aktywacji elektronik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awaryjny hydrauliczno-mechaniczny uniezależniony od źródła energii /akumulatora, baterii, zasilania z sieci/ sterowany dźwigniami nożnymi, zapewniający  regulac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kąta sekcji pleców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wysokości blatu 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przechyłów bocz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gulacji przechyłów  wzdłuż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wrót do pozycji wyjściow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stołu: 2050 mm +/-10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szerokość blatu stołu 550 mm +/-5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wysokości : 600 mm  – 1150  mm +/-5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Regulacja oparcia pleców : -4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do 7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Regulacja podgłówka : -5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do 3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 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Przechył Trendelenburga: 3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      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Przechył anty – Trendelenburga : 3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Przechyły boczne : 25</w:t>
            </w:r>
            <w:r>
              <w:rPr>
                <w:rFonts w:cs="Arial" w:ascii="Arial" w:hAnsi="Arial"/>
                <w:vertAlign w:val="superscript"/>
              </w:rPr>
              <w:t xml:space="preserve">0 </w:t>
            </w:r>
            <w:r>
              <w:rPr>
                <w:rFonts w:cs="Arial" w:ascii="Arial" w:hAnsi="Arial"/>
              </w:rPr>
              <w:t xml:space="preserve">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Regulacja kąta odchylenia podnóżków:   od -9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do +2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+/- 5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nóżki z możliwością rozchylenia na bo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suw wzdłużny min 300 m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na regulacja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dgłów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dnóżków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ypiętrzenie ławeczki nerkow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umulator wbudowany w układ elektrohydrauliczny stołu. Pilot  i dodatkowy panel sterujący wyposażony we wskaźniki naładowania akumulator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y panel sterujący zabezpieczony przez przypadkowym uruchomieniem – konieczność użycia dwóch przycisków równocześ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ace segmentów blatu bezszwowe, antystatyczne, odejmowane, wykonane z pianki poliuretan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e stołu i materacy łatwe do utrzymania  czystości i dezynfekcj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ół przejezdny- mobilny na 4 kołach z mechanicznym systemem blokowania – koła zabudowane w podstaw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bciążenie stołu min. 200 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Wyposażenie do stołów: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 anestezjologiczny  (1 sztuk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órka ręki (2 sztuki) każda z 2 pask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órka do ułożenia ręki na boku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olanniki (2 sztuk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rcia boczne (2 sztuk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ułow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arcie pod stopy (2 sztuki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rcie pod głowę tzw. „U”</w:t>
            </w:r>
          </w:p>
          <w:p>
            <w:pPr>
              <w:pStyle w:val="Normal"/>
              <w:ind w:left="4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187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II. WARUNKI GWARANCJI 1 SERWISU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5103"/>
      </w:tblGrid>
      <w:tr>
        <w:trPr>
          <w:trHeight w:val="5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aganie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metr ofertowany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agany okres gwarancji od dnia podpisania protokołu odbioru min. 36 miesięcy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glądy aparatu  minimum 1 raz w każdym roku trwania gwarancji w cenie dostawy, przez cały okres trwania gwarancji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gwarantuje sprzedaż części zamiennych przez okres 10 lat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II. WARUNKI DODATKOWE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5103"/>
      </w:tblGrid>
      <w:tr>
        <w:trPr>
          <w:trHeight w:val="5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aganie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metr ofertowany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exact" w:line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ż i szkolenie praktyczne personelu w zakresie obsługi w siedzibie Zamawiającego.</w:t>
            </w:r>
          </w:p>
          <w:p>
            <w:pPr>
              <w:pStyle w:val="Teksttreci1"/>
              <w:shd w:fill="auto" w:val="clear"/>
              <w:spacing w:lineRule="exact" w:line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kcja obsługi w języku polskim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yfikat CE i dopuszczenie do użytku w ochronie zdrowia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  <w:t>................................................</w:t>
        <w:tab/>
        <w:tab/>
        <w:tab/>
        <w:tab/>
        <w:tab/>
        <w:tab/>
        <w:tab/>
        <w:tab/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851" w:right="1276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Times New Roman" w:hAnsi="Times New Roman" w:cs="Times New Roman"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color w:val="0000FF"/>
      <w:sz w:val="24"/>
    </w:rPr>
  </w:style>
  <w:style w:type="character" w:styleId="Nagwek2Znak">
    <w:name w:val="Nagłówek 2 Znak"/>
    <w:basedOn w:val="Domylnaczcionkaakapitu"/>
    <w:qFormat/>
    <w:rPr>
      <w:sz w:val="24"/>
    </w:rPr>
  </w:style>
  <w:style w:type="character" w:styleId="FontStyle32">
    <w:name w:val="Font Style32"/>
    <w:basedOn w:val="Domylnaczcionkaakapitu"/>
    <w:qFormat/>
    <w:rPr>
      <w:rFonts w:ascii="Arial" w:hAnsi="Arial" w:cs="Arial"/>
      <w:sz w:val="20"/>
      <w:szCs w:val="20"/>
    </w:rPr>
  </w:style>
  <w:style w:type="character" w:styleId="Teksttreci">
    <w:name w:val="Tekst treści_"/>
    <w:basedOn w:val="Domylnaczcionkaakapitu"/>
    <w:qFormat/>
    <w:rPr>
      <w:spacing w:val="2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Calibri"/>
      <w:sz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pacing w:val="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55:00Z</dcterms:created>
  <dc:creator>mm</dc:creator>
  <dc:description/>
  <cp:keywords/>
  <dc:language>en-US</dc:language>
  <cp:lastModifiedBy>Monika</cp:lastModifiedBy>
  <cp:lastPrinted>2006-09-20T11:35:00Z</cp:lastPrinted>
  <dcterms:modified xsi:type="dcterms:W3CDTF">2014-04-25T10:01:00Z</dcterms:modified>
  <cp:revision>4</cp:revision>
  <dc:subject/>
  <dc:title>Materace przeciwodleżynowe, pneumatyczne dla pacjentów narażonych na odleżyny lub pacjentów z odleżynami do II stopnia włącznie</dc:title>
</cp:coreProperties>
</file>