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9/D/14 /2103/14                                                            Łódź, dnia  15  maj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stawę stołu operacyjnego dla Oddziału Chirurgii Urazowo-Ortopedycznej i Oddziału Onkologi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r sprawy 19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Zgodnie z ar. 92. ust. 2 ustawy z dnia 29 stycznia 2004r. Prawo zamówień publicznych (Dz. U z 2013r. poz. 907 ze zm.)  informujemy, że w postępowaniu prowadzonym w trybie przetargu nieograniczonego na </w:t>
      </w:r>
      <w:r>
        <w:rPr>
          <w:rFonts w:cs="Arial" w:ascii="Arial" w:hAnsi="Arial"/>
        </w:rPr>
        <w:t xml:space="preserve">dostawę stołu operacyjnego dla Oddziału Chirurgii Urazowo – Ortopedycznej i Oddziału Onkologii </w:t>
      </w:r>
      <w:r>
        <w:rPr>
          <w:rFonts w:cs="Arial" w:ascii="Arial" w:hAnsi="Arial"/>
          <w:b/>
        </w:rPr>
        <w:t xml:space="preserve">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edmiotowym postępowaniu złożono 1 ofertę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b/>
          <w:sz w:val="22"/>
          <w:szCs w:val="22"/>
          <w:u w:val="single"/>
        </w:rPr>
        <w:t xml:space="preserve">Oferta nr </w:t>
      </w:r>
      <w:r>
        <w:rPr>
          <w:rFonts w:cs="Tahoma" w:ascii="Tahoma" w:hAnsi="Tahoma"/>
          <w:b/>
          <w:u w:val="single"/>
        </w:rPr>
        <w:t>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NKRET Dagmara Fik, Marcin Mazurkiewicz Sp. Jawn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Dworcowa 15a, 86-200 Chełmn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ł oceny i porównania złożonych ofert niepodlegających odrzuceni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kiet nr 1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NKRET Dagmara Fik, Marcin Mazurkiewicz Sp. j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Dworcowa 15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-200 Chełm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89 999,64 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KONKRET Sp. j. 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kiet nr 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NKRET Dagmara Fik, Marcin Mazurkiewicz Sp. j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Dworcowa 15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-200 Chełm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79 999,92  PLN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KONKRET Sp. j. 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zewidywany termin podpisania umowy to 19.05.2014r. w siedzibie Zamawiająceg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2975" w:hanging="0"/>
        <w:jc w:val="both"/>
        <w:rPr>
          <w:rFonts w:ascii="Brush Script MT" w:hAnsi="Brush Script MT" w:eastAsia="Brush Script MT" w:cs="Brush Script MT"/>
          <w:b/>
          <w:b/>
          <w:i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iCs/>
          <w:sz w:val="28"/>
          <w:szCs w:val="28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rFonts w:ascii="Times New Roman" w:hAnsi="Times New Roman" w:cs="MS Shell Dlg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5:00Z</dcterms:created>
  <dc:creator>Monika</dc:creator>
  <dc:description/>
  <cp:keywords/>
  <dc:language>en-US</dc:language>
  <cp:lastModifiedBy>Monika</cp:lastModifiedBy>
  <cp:lastPrinted>2014-05-14T13:30:00Z</cp:lastPrinted>
  <dcterms:modified xsi:type="dcterms:W3CDTF">2014-05-15T12:38:00Z</dcterms:modified>
  <cp:revision>3</cp:revision>
  <dc:subject/>
  <dc:title/>
</cp:coreProperties>
</file>