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7.03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 systemu </w:t>
      </w:r>
      <w:r>
        <w:rPr>
          <w:rFonts w:cs="Times New Roman" w:ascii="Times New Roman" w:hAnsi="Times New Roman"/>
          <w:b/>
          <w:bCs/>
        </w:rPr>
        <w:t>koncentracji komórek macierzystych, systemów do leczenia ubytków kostnych</w:t>
      </w:r>
      <w:r>
        <w:rPr>
          <w:rFonts w:cs="Times New Roman" w:ascii="Times New Roman" w:hAnsi="Times New Roman"/>
          <w:b/>
        </w:rPr>
        <w:t xml:space="preserve"> nr 13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Teksttreci1"/>
        <w:shd w:fill="auto" w:val="clear"/>
        <w:spacing w:lineRule="auto" w:line="240" w:before="0" w:after="0"/>
        <w:ind w:left="4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Teksttreci1"/>
        <w:shd w:fill="auto" w:val="clear"/>
        <w:spacing w:lineRule="auto" w:line="240" w:before="0" w:after="0"/>
        <w:ind w:left="40" w:hanging="0"/>
        <w:rPr/>
      </w:pPr>
      <w:r>
        <w:rPr>
          <w:b/>
          <w:bCs/>
          <w:sz w:val="20"/>
          <w:szCs w:val="20"/>
        </w:rPr>
        <w:t xml:space="preserve">Czy Zamawiający, celem otrzymania najkorzystniejszej oferty, dopuści w pak. Nr 1 poz.1.: </w:t>
      </w:r>
      <w:r>
        <w:rPr>
          <w:sz w:val="20"/>
          <w:szCs w:val="20"/>
        </w:rPr>
        <w:t>Nieograniczoną macierz kolagenową do leczenia ubytków chrząstki stawowej pochodzenia wieprzowego typ I/III o strukturze dwuwarstwowej z warstwą porowatą i warstwą zbitą. W całości resorbowalna. Warstwa porowata – zwrócona w stronę ubytku pozwalająca  na wrastanie komórek i nowoutworzonej tkanki chrzęstnej.</w:t>
      </w:r>
    </w:p>
    <w:p>
      <w:pPr>
        <w:pStyle w:val="Teksttreci1"/>
        <w:shd w:fill="auto" w:val="clear"/>
        <w:spacing w:lineRule="auto" w:line="240" w:before="0" w:after="0"/>
        <w:ind w:left="40" w:hanging="0"/>
        <w:rPr>
          <w:sz w:val="20"/>
          <w:szCs w:val="20"/>
        </w:rPr>
      </w:pPr>
      <w:r>
        <w:rPr>
          <w:sz w:val="20"/>
          <w:szCs w:val="20"/>
        </w:rPr>
        <w:t>Warstwa zbita, gładka – zwrócona w stronę szpary stawowej spełniająca funkcję bariery i zapobiegająca wypłukiwaniu  materiału biologicznego, np. koncentratu płytek krwi lub komórek macierzystych. W całości resorbowalna.</w:t>
      </w:r>
    </w:p>
    <w:p>
      <w:pPr>
        <w:pStyle w:val="Teksttreci1"/>
        <w:shd w:fill="auto" w:val="clear"/>
        <w:spacing w:lineRule="auto" w:line="240" w:before="0" w:after="0"/>
        <w:ind w:left="40" w:hanging="0"/>
        <w:rPr>
          <w:sz w:val="20"/>
          <w:szCs w:val="20"/>
        </w:rPr>
      </w:pPr>
      <w:r>
        <w:rPr>
          <w:sz w:val="20"/>
          <w:szCs w:val="20"/>
        </w:rPr>
        <w:t>Stosowana przy stymulacji chondrogenezy koncentratem komórek macierzystych lub płytek krwi, przeszczepach chondrocytów, mikrozłamaniach, w leczeniu rekonstrukcji ubytków chrząstki, stawów kolanowego, skokowego, ramiennego, łokciowego i nadgarstkowego.</w:t>
      </w:r>
    </w:p>
    <w:p>
      <w:pPr>
        <w:pStyle w:val="Teksttreci1"/>
        <w:shd w:fill="auto" w:val="clear"/>
        <w:spacing w:lineRule="auto" w:line="240" w:before="0" w:after="0"/>
        <w:ind w:left="40" w:hanging="0"/>
        <w:rPr>
          <w:sz w:val="20"/>
          <w:szCs w:val="20"/>
        </w:rPr>
      </w:pPr>
      <w:r>
        <w:rPr>
          <w:sz w:val="20"/>
          <w:szCs w:val="20"/>
        </w:rPr>
        <w:t>Rozmiary: 25x30 mm,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uteczność terapeutyczna potwierdzona badaniami klinicznymi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Opis przedmiotu zamówienia nie ulega zmiani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. 2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ąjący dopuści w pakiecie nr 2, pozycja nr 1 i 2, w celu uzyskania najkorzystniejszej oferty, poniższą specyfikację przedmiotu zamówien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 koncentracji komórek macierzystych ze szpiku kostnego - system umożliwia wyprodukowanie koncentratu komórek macierzystych - zawiesiny o bardzo wysokiej koncentracji komórek multipotencjalnych. Ponad 10 razy większe stężenie komórek jądrzastych (TNC) niż w normalnej koncentracji szpiku kostnego. Z 30ml do 60ml szpiku, system może odseparować do 3 do10 ml koncentratu komórek macierzystych w zależności od potrzeb operato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taw zawiera m.in.: podłużny 60ml pojemnik do  koncentracji komórek macierzystych, specjalny filtr do oczyszczania szpiku kostnego (170µ), sterylne obłożenie stawu biodrowego na czas pobrania szpiku, specjalny trokar oraz wszelkie elementy umożliwiające preparatykę i aplikację materiał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arator zbudowany z poliwęglanu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żliwość przetwarzania od 10 do 60 szpiku kostnego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żliwość wytworzenia od 1 ml do 10 ml BMC (koncentrat komórek macierzystych szpiku kostnego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zyskanie koncentratu wynika z automatycznego procesu, podwójnego odwirowa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p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>- Koncentracja płytek w 10ml koncentratu - co najmniej 9 x ponad linię bazową</w:t>
        <w:br/>
        <w:t>- Liczba komórek jądrzastych w 10ml koncentratu BMC - co najmniej 894x10</w:t>
      </w:r>
      <w:r>
        <w:rPr>
          <w:rFonts w:cs="Cambria Math" w:ascii="Cambria Math" w:hAnsi="Cambria Math"/>
        </w:rPr>
        <w:t>⁶</w:t>
      </w:r>
      <w:r>
        <w:rPr>
          <w:rFonts w:cs="Times New Roman" w:ascii="Times New Roman" w:hAnsi="Times New Roman"/>
        </w:rPr>
        <w:t>/ml</w:t>
      </w:r>
    </w:p>
    <w:p>
      <w:pPr>
        <w:pStyle w:val="Normal"/>
        <w:rPr/>
      </w:pPr>
      <w:r>
        <w:rPr>
          <w:rFonts w:cs="Times New Roman" w:ascii="Times New Roman" w:hAnsi="Times New Roman"/>
        </w:rPr>
        <w:t>- Liczba komórek jedno-jądrzastych w 10ml koncentratu BMC - co najmniej 18,90x10</w:t>
      </w:r>
      <w:r>
        <w:rPr>
          <w:rFonts w:cs="Cambria Math" w:ascii="Cambria Math" w:hAnsi="Cambria Math"/>
        </w:rPr>
        <w:t>⁶</w:t>
      </w:r>
      <w:r>
        <w:rPr>
          <w:rFonts w:cs="Times New Roman" w:ascii="Times New Roman" w:hAnsi="Times New Roman"/>
        </w:rPr>
        <w:t>/m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oncentracja komórek jądrzastych 11,5 razy wartość bazowa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ystem w pełni zamknięty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kład zestawu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taw strzykawek (w tym strzykawka/i VacLock z poliwęglanu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kar do pobrania szpiku ostry i tęp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tr 170 mikron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ykoagulant  co najmniej 30 m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ukomorowy pojemnik do separacj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zapisami specyfikacji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.3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zy Zamawiający, celem otrzymania najkorzystniejszej oferty, dopuści:</w:t>
      </w:r>
      <w:r>
        <w:rPr>
          <w:rFonts w:cs="Times New Roman" w:ascii="Times New Roman" w:hAnsi="Times New Roman"/>
        </w:rPr>
        <w:t xml:space="preserve"> Grawitacyjny system do separacji koncentratu płytek krwi – preparatu potrzebnego podczas terapii czynnikami wzrostu wraz z aktywatorem płytek krwi do uwolnienia czynników wzrostu. Sterylny zestaw do pozyskania z 54 ml krwi obwodowej, co najmniej 6 ml koncentratu płytek krwi (w razie potrzeby istnieje możliwość odwirowania 27 ml; 36 ml i 45 ml krwi – otrzymując odpowiednio co najmniej: 3 ml; 4 ml i 5 ml koncentratu płytek krwi) - zawiesiny o bardzo wysokiej koncentracji płytek krwi oraz czynników wzrostu takich jak: PDGF-AB, TGF-BI, VEGF, EGF. Stężenie płytek w koncentracie powyżej 9 razy wartość bazo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taw zawiera specjalną tubę separującą z jednym sterylnym portem typu luer lock w górnej częśc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taw zawiera antykoagulant oraz wszelkie elementy umożliwiające pobranie krwi i jej preparatykę w zamkniętym obwodzie, co gwarantuje pełne bezpieczeństwo sterylności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opisem przedmiotu zamówieni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.4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zy Zamawiający, celem otrzymania najkorzystniejszej oferty, wymaga:</w:t>
      </w:r>
      <w:r>
        <w:rPr>
          <w:rFonts w:cs="Times New Roman" w:ascii="Times New Roman" w:hAnsi="Times New Roman"/>
        </w:rPr>
        <w:t xml:space="preserve"> w Pak.2, poz. 1 i 2 systemu umożliwiającego wytworzenie koncentratu komórek jądrzastych o zagęszczeniu minimalnym na poziomie 11,5 razy wartość bazow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opisem podanym w SIWZ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.5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zy Zamawiający, celem otrzymania najkorzystniejszej oferty, wymaga:</w:t>
      </w:r>
      <w:r>
        <w:rPr>
          <w:rFonts w:cs="Times New Roman" w:ascii="Times New Roman" w:hAnsi="Times New Roman"/>
        </w:rPr>
        <w:t xml:space="preserve"> w Pak.2, poz. 1 i 2 systemu umożliwiającego wytworzenie minimum 6ml koncentratu komórek jądrzastych o zagęszczeniu minimalnym na poziomie 11,5 razy wartość bazow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opisem podanym w SIWZ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yt.6.Czy Zamawiający, celem otrzymania najkorzystniejszej oferty, wymaga:</w:t>
      </w:r>
      <w:r>
        <w:rPr>
          <w:rFonts w:cs="Times New Roman" w:ascii="Times New Roman" w:hAnsi="Times New Roman"/>
        </w:rPr>
        <w:t xml:space="preserve"> w Pak.3, poz. 1 systemu umożliwiającego wytworzenie koncentratu PRP  o zagęszczeniu minimalnym na poziomie 9,5 razy wartość bazowa, gwarantującym wartość terapeutyczną powyżej 1,5mln. płytek/um, stanowiącą gwarancję skutecznej terapii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opisem podanym w SIWZ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yt.7.Czy Zamawiający, celem otrzymania najkorzystniejszej oferty, wymaga:</w:t>
      </w:r>
      <w:r>
        <w:rPr>
          <w:rFonts w:cs="Times New Roman" w:ascii="Times New Roman" w:hAnsi="Times New Roman"/>
        </w:rPr>
        <w:t xml:space="preserve"> w Pak.3, poz. 1 systemu umożliwiającego wytworzenie minimum 6ml koncentratu PRP  o zagęszczeniu ponad wartość terapeutyczną (tj.1,5mln. płytek/um, stanowiącą gwarancję skutecznej terapii)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opisem podanym w SIWZ.</w:t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Czy Zamawiający wyrazi zgodę wydzielenie pozycji 2 z Pakietu 1 ze względu na brak możliwości zaoferowania produktów z zakresu całego pakietu? Wyrażenie zgody na powyższe pozwoli Zamawiającemu na uzyskanie konkurencyjnej oferty cenowej. </w:t>
        <w:br/>
      </w:r>
      <w:r>
        <w:rPr>
          <w:rFonts w:cs="Times New Roman" w:ascii="Times New Roman" w:hAnsi="Times New Roman"/>
          <w:b/>
          <w:lang w:eastAsia="pl-PL"/>
        </w:rPr>
        <w:t>Zgodnie z zapisami załącznika nr 2 do SIWZ w pakiecie 1 można przystąpić do pozycji w pakiecie.</w:t>
      </w:r>
    </w:p>
    <w:p>
      <w:pPr>
        <w:pStyle w:val="Normal"/>
        <w:suppressAutoHyphens w:val="false"/>
        <w:spacing w:lineRule="auto" w:line="360" w:before="280" w:after="280"/>
        <w:ind w:left="284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odstąpienie od wymogu utworzenia depozytu dla pozycji 2 z Pakietu 1?</w:t>
      </w:r>
    </w:p>
    <w:p>
      <w:pPr>
        <w:pStyle w:val="Normal"/>
        <w:suppressAutoHyphens w:val="false"/>
        <w:spacing w:lineRule="auto" w:line="360" w:before="280" w:after="280"/>
        <w:ind w:left="284" w:hanging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Tak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>
      <w:rFonts w:ascii="Symbol" w:hAnsi="Symbol" w:eastAsia="Times New Roman" w:cs="Times New Roman"/>
      <w:color w:val="00000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omylnaczcionkaakapitu"/>
    <w:qFormat/>
    <w:rPr>
      <w:rFonts w:eastAsia="Calibri"/>
      <w:sz w:val="16"/>
      <w:szCs w:val="16"/>
      <w:lang w:val="pl-PL" w:bidi="ar-SA"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next w:val="Normal"/>
    <w:qFormat/>
    <w:pPr>
      <w:suppressAutoHyphens w:val="false"/>
      <w:jc w:val="center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Default User</cp:lastModifiedBy>
  <cp:lastPrinted>2014-03-26T13:45:00Z</cp:lastPrinted>
  <dcterms:modified xsi:type="dcterms:W3CDTF">2014-03-26T12:45:00Z</dcterms:modified>
  <cp:revision>52</cp:revision>
  <dc:subject/>
  <dc:title>Łódź, dnia 29</dc:title>
</cp:coreProperties>
</file>