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13/D/1569/14</w:t>
        <w:tab/>
        <w:tab/>
        <w:tab/>
        <w:tab/>
        <w:tab/>
        <w:t xml:space="preserve">                 Łódź, dnia 04.04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systemów do leczenia ubytków kostnych, separacji komórek macierzystych nr 13/D/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systemów do leczenia ubytków kostnych, separacji komórek macierzystych nr 13/D/14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4 oferty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tech Sp. z o.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-105 Rzeszów, ul. Boya Żeleńskiego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>Biotech Sp. z o.o. 35-105 Rzeszów, ul. Boya Żeleńskiego 1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XTER Polska Sp. z o.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380 Warszawa, ul. Kruczkowskiego 8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</w:rPr>
        <w:t xml:space="preserve">BAXTER Polska Sp. z o.o. 00-380 Warszawa, ul. Kruczkowskiego 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2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Biomet Polska Sp. z o.o. </w:t>
              <w:br/>
              <w:t>04-501 Warszawa, ul. Płowiecka 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um Zaopatrzenia Medycznego Maciej Onufruk Sp. k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764 Warszawa, ul. Egejska 11/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7,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 xml:space="preserve">Biomet Polska Sp. z o.o. 04-501 Warszawa, ul. Płowiecka 75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tech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105 Rzeszów, ul. Boya Żeleńskiego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99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um Zaopatrzenia Medycznego Maciej Onufruk Sp. k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764 Warszawa, ul. Egejska 11/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5,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Biotech Sp. z o.o. 35-105 Rzeszów, ul. Boya Żeleńskiego 12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podpisane w dniu 10.04.2014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/>
        </w:rPr>
        <w:t xml:space="preserve">                                                                                        </w:t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4-04-04T09:38:00Z</cp:lastPrinted>
  <dcterms:modified xsi:type="dcterms:W3CDTF">2014-04-04T09:56:00Z</dcterms:modified>
  <cp:revision>50</cp:revision>
  <dc:subject/>
  <dc:title>Łódź, dnia 29</dc:title>
</cp:coreProperties>
</file>