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8.07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zamkniętego systemu pobierania krwi do badań wraz z dzierżawą czytnika do OB  nr 32/D/14 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. pakiet nr 1 poz. 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umiemy, iż zamawiający wymaga w poz. 16 zaoferowania jednorazowych adapterów, których konstrukcja umożliwia jednoczesne nakropienie i rozprowadzenie na szkiełku (bez użycia dodatkowych elementów tj. drugie szkiełko) krwi w celu wykonania pełnego rozmazu krwi obwodowej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. pakiet nr 1 poz. 1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umiemy, iż w poz. 11 Zamawiający wymaga zaoferowania sterylnej strzykawki gazometrycznej o poj. 1-2 ml z filtrem odpowietrzającym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podanymi w specyfikacj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. pakietu nr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maga, aby probówki z poz. nr 1 i 2 do krwi włośniczkowej posiadały kapilary typu end-to-end?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odanym w specyfikacj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. zapisów SIWZ – rozdz. VI pkt. C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Ustawą o wyrobach medycznych z dn. 20.05.2010 r. (Dz.U. nr 107 poz. 679) klasyfikacji i kwalifikacji wyrobów dokonuje wytwórca produktu. W związku z tym, iż nie wszystkie wyroby objęte przedmiotem zamówienia zostały zakwalifikowane przez producenta jako wyroby medyczne w rozumieniu ustawy z dnia 20.05.2010r. o wyrobach medycznych, w związku z tym nie podlegają przepisom cytowanej ustawy, ani dyrektywom europejskim. Dla tych wyrobów nie wystawia się deklaracji zgodności ani innych dokumentów dopuszczających do obrotu. W związku z tym zwracamy się z prośbą o możliwość złożenia stosownego oświadczenia dla wyrobów, które nie zostały zakwalifikowane jako medyczne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należy złożyć stosowne oświadczen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. zapisów umowy par. 6 ust.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aby Wykonawca udzielił gwarancji na dostarczony asortyment nie krótszej niż 12 miesięcy od dnia dostawy. Ponieważ nie wszystkie elementy systemu zamkniętego posiadają 12-o miesięczny termin gwarancji a wynika to ze specyfiki odczynnika znajdującego się w probówkach (dot. pakietu nr 1 poz. 5) zwracamy się z prośbą o możliwość dostarczenia probówek z poz. 5 z terminem ważności min. 6 m-cy od daty produk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 MBA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  <w:em w:val="no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7-07T14:18:00Z</cp:lastPrinted>
  <dcterms:modified xsi:type="dcterms:W3CDTF">2014-07-07T12:21:00Z</dcterms:modified>
  <cp:revision>53</cp:revision>
  <dc:subject/>
  <dc:title>Łódź, dnia 29</dc:title>
</cp:coreProperties>
</file>