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9.07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zamkniętego systemu pobierania krwi do badań wraz z dzierżawą czytnika do OB  nr 32/D/14  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8" w:leader="none"/>
        </w:tabs>
        <w:autoSpaceDE w:val="false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yrazi zgodę na podanie uchwytów jednorazowego użytku </w:t>
        <w:br/>
        <w:t xml:space="preserve">w oddzielnym wierszu ze względu na różny od igieł sposób ich konfekcjonowania? </w:t>
      </w:r>
      <w:r>
        <w:rPr>
          <w:rFonts w:cs="Times New Roman" w:ascii="Times New Roman" w:hAnsi="Times New Roman"/>
          <w:b/>
          <w:sz w:val="24"/>
          <w:szCs w:val="24"/>
        </w:rPr>
        <w:t>Tak wyrażamy zgodę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yrazi zgodę na zmniejszenie ilości próbek (poz. 1-15) do 10 szt? </w:t>
        <w:br/>
        <w:t xml:space="preserve">Jest to ilość w pełni wystarczająca do dokonania oceny jakościowej oferowanego systemu. </w:t>
      </w:r>
      <w:r>
        <w:rPr>
          <w:rFonts w:cs="Times New Roman" w:ascii="Times New Roman" w:hAnsi="Times New Roman"/>
          <w:b/>
          <w:sz w:val="24"/>
          <w:szCs w:val="24"/>
        </w:rPr>
        <w:t>Zgodnie ze specyfikacją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simy Zamawiającego, o wyrażenie zgody na zaoferowanie w poz.6 pakiet nr 1 załącznika nr 2 do SIWZ Probówki z napylonym antykoagulantem (grupa krwi) </w:t>
        <w:br/>
        <w:t xml:space="preserve">o objętości  10 ml, a jeśli nie,  to prosimy o dopuszczenie probówki z antykoagulantem </w:t>
        <w:br/>
        <w:t xml:space="preserve">o objętości 6 ml. </w:t>
      </w:r>
      <w:r>
        <w:rPr>
          <w:rFonts w:cs="Times New Roman" w:ascii="Times New Roman" w:hAnsi="Times New Roman"/>
          <w:b/>
          <w:bCs/>
          <w:sz w:val="24"/>
          <w:szCs w:val="24"/>
        </w:rPr>
        <w:t>Dopuszczamy 6ml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osimy Zamawiającego od odstąpienia wymogu dostarczenia próbek w poz. 8 Pakiet nr 1 załącznika nr 2 do SIWZ tj probówki do OB. wraz ze statywem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zasadnienie: Proponowane przez nas probówki do OB. są przeznaczone do odczytu automatycznego w aparacie (zgodnie z wymaganiem SIWZ). W przypadku awarii aparatu zobowiązujemy się dostarczyć aparat zastępczy w ciągu max 4 h ( zgodnie z wymaganiem SIWZ w zał. Nr 2)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winien dostarczyć próbówki do OB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simy Zamawiającego o wyrażenie zgody na zaoferowanie probówek do OB. wykonanych ze szkła. (poz. 8 pakiet nr 1 załącznika nr 2 do SIWZ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zasadnienie: </w:t>
      </w:r>
      <w:r>
        <w:rPr>
          <w:rFonts w:cs="Times New Roman" w:ascii="Times New Roman" w:hAnsi="Times New Roman"/>
          <w:sz w:val="24"/>
          <w:szCs w:val="24"/>
        </w:rPr>
        <w:t xml:space="preserve">Probówki ze szkła zmniejszają możliwość występowania błędów pomiaru spowodowanych przyspieszonym opadem czerwonych krwinek, zjawisko takie może być powodowane przy użyciu probówek wykonanych z niektórych rodzaju plastiku. Ponadto oznaczanie opadu czerwonych krwinek w szkle jest metodą referencyjną (metoda Westergrena). </w:t>
      </w:r>
      <w:r>
        <w:rPr>
          <w:rFonts w:cs="Times New Roman" w:ascii="Times New Roman" w:hAnsi="Times New Roman"/>
          <w:b/>
          <w:sz w:val="24"/>
          <w:szCs w:val="24"/>
        </w:rPr>
        <w:t>Nie wyrażamy zgody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simy Zamawiającego o wyrażenie zgody na zaoferowanie w poz.14 pakiet nr 1 załącznika nr 2 do SIWZ  igły 38 mm 7/10.</w:t>
      </w:r>
      <w:r>
        <w:rPr>
          <w:rFonts w:cs="Times New Roman" w:ascii="Times New Roman" w:hAnsi="Times New Roman"/>
          <w:b/>
          <w:bCs/>
          <w:sz w:val="24"/>
          <w:szCs w:val="24"/>
        </w:rPr>
        <w:t>Tak wyrażamy zgodę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ind w:left="4678" w:hanging="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 MBA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ind w:left="3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  <w:em w:val="non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4:00Z</dcterms:created>
  <dc:creator>Default User</dc:creator>
  <dc:description/>
  <cp:keywords/>
  <dc:language>en-US</dc:language>
  <cp:lastModifiedBy>Default User</cp:lastModifiedBy>
  <cp:lastPrinted>2014-07-09T10:05:00Z</cp:lastPrinted>
  <dcterms:modified xsi:type="dcterms:W3CDTF">2014-07-09T08:05:00Z</dcterms:modified>
  <cp:revision>4</cp:revision>
  <dc:subject/>
  <dc:title>Łódź, dnia 29</dc:title>
</cp:coreProperties>
</file>