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32/D/3317/14</w:t>
        <w:tab/>
        <w:tab/>
        <w:tab/>
        <w:tab/>
        <w:tab/>
        <w:t>Łódź, dnia 06.08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zamkniętego systemu pobierania krwi do badań wraz z dzierżawą czytnika do OB nr 32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</w:t>
        <w:br/>
        <w:t xml:space="preserve">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zamkniętego systemu pobierania krwi do badań wraz z dzierżawą czytnika do OB nr 32/D/14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 oraz walorów użytkow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rstedt Sp. z o.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Blizne Łaszczyńskiego, </w:t>
              <w:br/>
              <w:t>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-082 Stare Bab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33,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9,1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Sarstedt Sp. z o.o. Blizne Łaszczyńskiego, ul. Warszawska 25 05-082 Stare Bab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rstedt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lizne Łaszczyńskiego, </w:t>
              <w:br/>
              <w:t>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-082 Stare Bab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9,1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1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Sarstedt Sp. z o.o. Blizne Łaszczyńskiego, ul. Warszawska 25 05-082 Stare Bab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nie podpisana w dniu 20.08.2014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.doc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Default User</cp:lastModifiedBy>
  <cp:lastPrinted>2014-08-05T09:28:00Z</cp:lastPrinted>
  <dcterms:modified xsi:type="dcterms:W3CDTF">2014-08-06T08:36:00Z</dcterms:modified>
  <cp:revision>25</cp:revision>
  <dc:subject/>
  <dc:title>Łódź, dnia 29</dc:title>
</cp:coreProperties>
</file>