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6.0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pakowań do sterylizacji i testów kontrolnych nr 4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1, poz. 9-12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Czy Zamawiający dopuści papier o gramaturze 60 g/m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k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a dot. treści umowy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 dni robocze w rozumieniu wzoru umowy będą uważane dni od poniedziałku do piątku, za wyjątkiem dni ustawowo wolnych od pracy?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żywszy na treść § 2 wzoru umowy, jaką minimalną ilość wyrobów (jaki procent ilości wskazanych w SIWZ) Zamawiający na pewno zamówi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ości podane w formularzu cenowym są szacowane z należytą starannością w oparciu </w:t>
        <w:br/>
        <w:t>o zużycie z ostatnich 12 miesięc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Odpowiedź na powyższe pytanie ma istotne znaczenie dla odpowiedniej kalkulacji oferowanej ceny. Zgodnie z poglądem KIO wyrażonym m.in. w wyroku z dnia 18.06.2010 r. KIO 1087/10, z art. 29 ust. 1 ustawy Pzp wynika obowiązek dokładnego określenia przez Zamawiającego ilości zamawianych produktów; Zamawiający nie jest zwolniony z tego obowiązku nawet jeżeli nie jest w stanie przewidzieć dokładnych ilości zamawianych produktów.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zy Zamawiający zgadza się aby do wzoru umowy zostało dodane zdanie o następującej (lub podobnej) treści: „Ponadto strony dopuszczają, raz w roku, podwyższenie cen również w razie wynikającej ze zmiany przepisów prawa podwyżki stawki podatku VAT; bądź w razie przekraczającej 3% zmiany średniego kursu NBP walut EUR lub USD w stosunku do kursu z dnia zawarcia umowy; bądź w przypadku gdy suma miesięcznych lub kwartalnych wskaźników cen i usług konsumpcyjnych opublikowanych przez Prezesa GUS z okres od dnia zawarcia umowy przekroczy 3% - pod warunkiem uzgodnienia zmiany cen w aneksie do umowy”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wyrażamy zgody na zmianę zapisów umowy w tym zakres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danie powyższego zdania nie zagraża interesom Zamawiającego. Chodzi o to, aby zgodnie z art. 144 ust. 1 Pzp, Zamawiający zachował możliwość podjęcia w przyszłości decyzji w sprawie ewentualnej zmiany cen w szczególnych okolicznościach takich jak:podwyzka stawki VAT, inflacja lub znaczna zmiana kursów walut. Jeżeli Zamawiający nie będzie akceptował zmiany cen, będzie mógł odmówić podpisania aneksu o zmianie um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zgadza się aby w § 5 ust. 3 wzoru umowy słowa „1% wartości brutto przedmiotu umowy niedostarczonego w ustalonym terminie za każdy dzień opóźnienia” zostały zastąpione słowami „1% wartości brutto przedmiotu umowy niedostarczonego w ustalonym terminie za każdy dzień zwłoki”?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zgodzi się zapisać możliwość zmiany cen brutto wynikającej ze zmiany obowiązującej stawki VAT, przy zachowaniu dotychczasowych cen netto?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pisami umow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WZ pkt. III Opis przedmiotu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z prośbą o odstąpienie od wymogu zaoferowania rękawów papierowo foliowych oraz torebek papierowo foliowych składających się z laminatu foliowego 7 warstwowego. Pragniemy zauważyć, iż ilość warstw foli nie jest wyznacznikiem wytrzymałości materiału a fakt, czy produkt spełnia wymagania odpowiednich norm. Mając powyższe na uwadze prosimy o wyrażenie zgody na zaoferowanie rękawów i torebek składających się z laminatu 5-cio warstwowego. </w:t>
      </w: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z prośbą o wyrażenie zgodę na zaoferowanie torebek papierowo foliowych, które posiadają oznaczenie piktogramem wyłącznie od strony papieru. </w:t>
      </w:r>
      <w:r>
        <w:rPr>
          <w:rFonts w:cs="Times New Roman" w:ascii="Times New Roman" w:hAnsi="Times New Roman"/>
          <w:b/>
          <w:sz w:val="24"/>
          <w:szCs w:val="24"/>
        </w:rPr>
        <w:t>Wyrażamy zgodę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, aby rękawy papierowo – foliowe i torebki papierowo - foliowe były oznakowane znakiem CE tylk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opakowaniu zbiorczym lub wewnątrz roli? </w:t>
      </w:r>
      <w:r>
        <w:rPr>
          <w:rFonts w:cs="Times New Roman" w:ascii="Times New Roman" w:hAnsi="Times New Roman"/>
          <w:b/>
          <w:sz w:val="24"/>
          <w:szCs w:val="24"/>
        </w:rPr>
        <w:t>Zapisy SIWZ pozostają bez zmia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ASADNIENIE:  Zgodnie z art. 11 ust. 8 Ustawy o Wyrobach Medycznych „wyroby wprowadzone do obrotu i wprowadzone do używania są oznakowane znakiem CE”. Ustaw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yzuje, iż „Znak CE umieszcza się w taki sposób, aby był on widoczny, czytelny i nieusuwalny, w instrukcji używania wyrobu i na opakowaniu handlowym oraz na:</w:t>
      </w:r>
    </w:p>
    <w:p>
      <w:pPr>
        <w:pStyle w:val="Normal"/>
        <w:numPr>
          <w:ilvl w:val="0"/>
          <w:numId w:val="4"/>
        </w:numPr>
        <w:suppressAutoHyphens w:val="fals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…)</w:t>
      </w:r>
    </w:p>
    <w:p>
      <w:pPr>
        <w:pStyle w:val="Normal"/>
        <w:numPr>
          <w:ilvl w:val="0"/>
          <w:numId w:val="4"/>
        </w:numPr>
        <w:suppressAutoHyphens w:val="fals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…)</w:t>
      </w:r>
    </w:p>
    <w:p>
      <w:pPr>
        <w:pStyle w:val="Normal"/>
        <w:numPr>
          <w:ilvl w:val="0"/>
          <w:numId w:val="4"/>
        </w:numPr>
        <w:suppressAutoHyphens w:val="fals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obie medycznym lub jego opakowaniu zapewniającym sterylność – jeżeli to możliw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…) „zabronione jest umieszczanie znaków lub napisów, które mogą wprowadzić w błąd co do oznakowania znakiem CE lub numeru jednostki notyfikowanej lub które ograniczają widoczność lub czytelność znaku”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Umieszczenie znaku CE na spawie rękawa papierowo – foliowego wprowadza w błąd sugerując, iż sam rękaw jest wyrobem gotowym, w rzeczywistości jest on półproduktem służącym do „wyprodukowania” przez Centralną sterylizatornię sterylnego wyrobu zapakowanego w rękaw. Niezależnie od tego czy proces sterylizacji przebiegł pomyślnie czy niepomyślnie wykorzystując rękawy z oznakowaniem CE na spawie rękawa Zamawiający otrzymuje wyrób gotowy, który jest oznakowany znakiem CE i w związku z tym spełnia wymagania dyrektywy, co jest niezgodne z stanem faktycznym dla wyrobów  dla których proces sterylizacji przebiegł niepomyślni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egatywnej odpowiedzi prosimy o wyjaśnienie na jakiej podstawie Zamawiający żąda oznakowania rękawów papierowo – foliowych znakiem CE a nie formułuje takiego wymogu dla papieru krepowego? Oba wybory są materiałami opakowaniowymi i powinny być w taki sam sposób traktowa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1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9-12 – Czy Zamawiający wyraża zgodę na zaoferowanie papieru o gramaturze 60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tak jak w pozycjach 1-8 </w:t>
      </w: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.21 – Czy Zamawiający wyraża zgodę na zaoferowanie rękawów o szerokości 21cm? Jest to nieznaczne odstępstwo od wymagań Zamawiającego. </w:t>
      </w: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.24-25 – Czy Zamawiający wyraża zgodę na zaoferowanie rękawów o szerokości 40cm? Jest to nieznaczne odstępstwo od wymagań Zamawiającego. </w:t>
      </w:r>
      <w:r>
        <w:rPr>
          <w:rFonts w:cs="Times New Roman" w:ascii="Times New Roman" w:hAnsi="Times New Roman"/>
          <w:b/>
          <w:sz w:val="24"/>
          <w:szCs w:val="24"/>
        </w:rPr>
        <w:t>Nie wyrażamy zgody na powyższe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.28 – Czy Zamawiający wyraża zgodę na zaoferowanie rękawów o szerokości 40cm? Jest to nieznaczne odstępstwo od wymagań Zamawiającego. </w:t>
      </w: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.29 – Czy Zamawiający wyraża zgodę na zaoferowanie rękawów o wymiarze 40cm x 8 cm x 100m z odpowiednim przeliczeniem ceny? Jest to nieznaczne odstępstwo od wymagań Zamawiającego. </w:t>
      </w:r>
      <w:r>
        <w:rPr>
          <w:rFonts w:cs="Times New Roman" w:ascii="Times New Roman" w:hAnsi="Times New Roman"/>
          <w:b/>
          <w:sz w:val="24"/>
          <w:szCs w:val="24"/>
        </w:rPr>
        <w:t>Nie zgodnie z opisem przedmiotu zamówienia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35 – Czy Zamawiający wyraża zgodę na zaoferowanie torebek o wymiarze 15cm x 20 cm ? Jest to nieznaczne odstępstwo od wymagań Zamawiającego.</w:t>
      </w:r>
      <w:r>
        <w:rPr>
          <w:rFonts w:cs="Times New Roman" w:ascii="Times New Roman" w:hAnsi="Times New Roman"/>
          <w:b/>
          <w:sz w:val="24"/>
          <w:szCs w:val="24"/>
        </w:rPr>
        <w:t xml:space="preserve">  Zgodnie z opisem przedmiotu zamówienia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akietu 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Zamawiający wyrazi zgodę na wyłączenie rękawów papierowo-foliowych do sterylizacji (Lp. 16 - 29) oraz utworzenie odrębnego pakietu? Podzielenie pakietu umożliwiłoby większej ilości oferentom złożenie ofert atrakcyjnych pod względem ceny, walorów funkcjonalno-użytkowych oraz jakości</w:t>
      </w:r>
      <w:r>
        <w:rPr>
          <w:rFonts w:cs="Times New Roman" w:ascii="Times New Roman" w:hAnsi="Times New Roman"/>
          <w:sz w:val="24"/>
          <w:szCs w:val="24"/>
        </w:rPr>
        <w:t xml:space="preserve">. Umożliwienie złożenia ofert różnym firmom pozwoli Zamawiającemu na dokonanie wyboru oferty zgodnej z SIWZ i najkorzystniejszej cenowo. </w:t>
      </w:r>
      <w:r>
        <w:rPr>
          <w:rFonts w:cs="Times New Roman" w:ascii="Times New Roman" w:hAnsi="Times New Roman"/>
          <w:b/>
          <w:sz w:val="24"/>
          <w:szCs w:val="24"/>
        </w:rPr>
        <w:t>Opis przedmiotu zamówienia nie ulega zmiani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do oceny rękawy papierowo-foliowe złożone z folii sześciowarstwowej, łącznie z warstwą klejącą?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do oceny rękawy papierowo-foliowe oznakowanie znakiem CE  na nieusuwalnej etykiecie wewnątrz rolki oraz opakowaniu zbiorczym z uwagi na art. 6 ust. 3 ustawy o wyrobach medycznych, który mówi, że zabronione jest umieszczanie na wyrobie medycznym, jego opakowaniu oraz instrukcji używania oznaczeń lub napisów, które mogłyby wprowadzić w błąd co do oznaczenia znakiem CE oraz co do oznaczenia numeru identyfikacyjnego jednostki notyfikowanej?</w:t>
      </w:r>
      <w:r>
        <w:rPr>
          <w:rFonts w:cs="Times New Roman" w:ascii="Times New Roman" w:hAnsi="Times New Roman"/>
          <w:bCs/>
          <w:sz w:val="24"/>
          <w:szCs w:val="24"/>
        </w:rPr>
        <w:t xml:space="preserve"> Kwestia jest związana z możliwością pomylenia, czy znak CE umieszczony na opakowaniu, którym jest rękaw, dotyczy jego samego, czy też wysterylizowanej zawartości? Na dowód powyższego załączamy pismo Urzędu Rejestracji Produktów Leczniczych, Wyrobów Medycznych i Produktów Biobójczych z dnia 31.08.2009r. wyjaśniające w sposób wyczerpujący kwestię oznakowania znakiem CE opakowań do sterylizacji narzędzi? </w:t>
      </w:r>
      <w:r>
        <w:rPr>
          <w:rFonts w:cs="Times New Roman" w:ascii="Times New Roman" w:hAnsi="Times New Roman"/>
          <w:b/>
          <w:bCs/>
          <w:sz w:val="24"/>
          <w:szCs w:val="24"/>
        </w:rPr>
        <w:t>Zgodnie z opisem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 poz. 24 dopuści do oceny rękawy papierowo-foliowe, spełniające wymagania SIWZ, o szerokości 35 cm lub 40 cm zamiast 38 cm? </w:t>
      </w:r>
      <w:r>
        <w:rPr>
          <w:rFonts w:cs="Times New Roman" w:ascii="Times New Roman" w:hAnsi="Times New Roman"/>
          <w:b/>
          <w:sz w:val="24"/>
          <w:szCs w:val="24"/>
        </w:rPr>
        <w:t>Dopuszczamy rękaw 40 cm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 poz. 25 dopuści do oceny rękawy papierowo-foliowe, spełniające wymagania SIWZ, o rozmiarze 40 cm x 200 m, po odpowiednim przeliczeniu zapotrzebowania? </w:t>
      </w:r>
      <w:r>
        <w:rPr>
          <w:rFonts w:cs="Times New Roman" w:ascii="Times New Roman" w:hAnsi="Times New Roman"/>
          <w:b/>
          <w:sz w:val="24"/>
          <w:szCs w:val="24"/>
        </w:rPr>
        <w:t>Nie, zgodnie z opisem przedmiotu zamówieni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w poz. 28 dopuści do oceny rękawy papierowo-foliowe, spełniające wymagania SIWZ, o szerokości 35 cm lub 40 cm zamiast 38 cm?</w:t>
      </w:r>
      <w:r>
        <w:rPr>
          <w:rFonts w:cs="Times New Roman" w:ascii="Times New Roman" w:hAnsi="Times New Roman"/>
          <w:b/>
          <w:sz w:val="24"/>
          <w:szCs w:val="24"/>
        </w:rPr>
        <w:t xml:space="preserve"> Dopuszczamy rękaw 40 cm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 poz. 29 dopuści do oceny rękawy papierowo-foliowe, spełniające wymagania SIWZ, o rozmiarze 40 cm x 8 cm x 100 m, po odpowiednim przeliczeniu zapotrzebowania? </w:t>
      </w: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określenie ilości rolek niepełnych, które należy wycenić. Czy wycenić ułamkową ilość rolek, czy zaokrąglać w górę, bądź zgodnie z zasadami matematyki (do 0,5 w dół, a powyżej 0,5 w górę)? </w:t>
      </w:r>
      <w:r>
        <w:rPr>
          <w:rFonts w:cs="Times New Roman" w:ascii="Times New Roman" w:hAnsi="Times New Roman"/>
          <w:b/>
          <w:sz w:val="24"/>
          <w:szCs w:val="24"/>
        </w:rPr>
        <w:t>Ilości są wyraźnie określone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TimesNewRomanPSMT;Times New Roman"/>
          <w:sz w:val="24"/>
          <w:szCs w:val="24"/>
        </w:rPr>
      </w:pPr>
      <w:r>
        <w:rPr>
          <w:rFonts w:cs="TimesNewRomanPSMT;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TimesNewRomanPSMT;Times New Roman"/>
          <w:sz w:val="24"/>
          <w:szCs w:val="24"/>
        </w:rPr>
      </w:pPr>
      <w:r>
        <w:rPr>
          <w:rFonts w:cs="TimesNewRomanPSMT;Times New Roman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3:00Z</dcterms:created>
  <dc:creator>Default User</dc:creator>
  <dc:description/>
  <cp:keywords/>
  <dc:language>en-US</dc:language>
  <cp:lastModifiedBy>Default User</cp:lastModifiedBy>
  <cp:lastPrinted>2014-02-06T10:48:00Z</cp:lastPrinted>
  <dcterms:modified xsi:type="dcterms:W3CDTF">2014-02-06T09:48:00Z</dcterms:modified>
  <cp:revision>19</cp:revision>
  <dc:subject/>
  <dc:title>Łódź, dnia 29</dc:title>
</cp:coreProperties>
</file>