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Łódź, dnia  31 październik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tomografu komputerowego co najmniej 64 rzędowego – nr sprawy 54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CompanyNam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</w:r>
      <w:r>
        <w:rPr>
          <w:sz w:val="22"/>
          <w:u w:val="single"/>
          <w:szCs w:val="22"/>
        </w:rPr>
        <w:fldChar w:fldCharType="end"/>
      </w:r>
    </w:p>
    <w:p>
      <w:pPr>
        <w:pStyle w:val="Normal"/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wracam się z zapytaniem czy Zamawiający rozszerzy przedmiot przetargu dotyczącego dostawy, montażu i uruchomienie tomografu komputerowego o przyrządy do kontroli jakości aparatury medycznej do diagnostyki obrazowej. 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Jak zapewne Państwo wiecie, obowiązek wykonywania przez pracowników jednostek ochrony zdrowia tzw. testów podstawowych, wynika z rozporządzenia Ministra Zdrowia z dnia 18 lutego 2011 r. (Dz. U. Nr 51, poz. 265). Ich szczegółowy zakres, określa załącznik nr 6 do wyżej wymienionego rozporządzenia. 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Moment zakupu aparatu diagnostycznego jest doskonałym momentem na zakup sprzętu do kontroli jakości, której koszt jest nieporównywalnie mały względem cen takich urządzeń jak tomograf, rezonans czy zwykły aparat rentgenowski. </w:t>
      </w:r>
    </w:p>
    <w:p>
      <w:pPr>
        <w:pStyle w:val="Normal"/>
        <w:ind w:right="248" w:hanging="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Jako jedyny Polski producent sprzętu do testowania aparatury medycznej do diagnostyki </w:t>
      </w:r>
      <w:r>
        <w:rPr>
          <w:sz w:val="23"/>
          <w:szCs w:val="23"/>
        </w:rPr>
        <w:t xml:space="preserve">obrazowej oraz radioterapii mamy przyjemność przedstawić Państwu ofertę na zestawy do wykonywania wszystkich testów podstawowych różnych aparatów diagnostycznych (radiografia, mammografia i tomografia komputerowa, zależnie czego Państwo potrzebujecie). </w:t>
      </w:r>
    </w:p>
    <w:p>
      <w:pPr>
        <w:pStyle w:val="Normal"/>
        <w:ind w:right="248" w:hanging="0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ind w:right="24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dpowiedź: </w:t>
      </w:r>
      <w:r>
        <w:rPr>
          <w:sz w:val="22"/>
          <w:szCs w:val="22"/>
        </w:rPr>
        <w:t>Zamawiający nie rozszerzy przedmiotu zamówienia o w w/w zakres   ponieważ są one zawarte  w SIWZ  parametry techniczne TK- I. WYMAGANIA OGÓLNE  pkt 6 –zestaw fantomów do kalibracji i testowania aparatu umożliwiający wykonanie testów podstawowych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rebuchet MS"/>
          <w:sz w:val="22"/>
          <w:szCs w:val="22"/>
        </w:rPr>
        <w:t xml:space="preserve">      </w:t>
      </w:r>
    </w:p>
    <w:p>
      <w:pPr>
        <w:pStyle w:val="Bezodstpw"/>
        <w:jc w:val="both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4:06:00Z</dcterms:created>
  <dc:creator>Monika</dc:creator>
  <dc:description/>
  <dc:language>en-US</dc:language>
  <cp:lastModifiedBy>user</cp:lastModifiedBy>
  <cp:lastPrinted>2014-10-31T15:06:00Z</cp:lastPrinted>
  <dcterms:modified xsi:type="dcterms:W3CDTF">2014-10-31T14:06:00Z</dcterms:modified>
  <cp:revision>2</cp:revision>
  <dc:subject/>
  <dc:title/>
</cp:coreProperties>
</file>