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Łódź, dnia  19  listopada 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tomografu komputerowego co najmniej 64 rzędowego – nr sprawy 54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6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Dotyczy SIWZ, załącznik Parametry techniczne pkt. I.8.</w:t>
        <w:br/>
      </w:r>
      <w:r>
        <w:rPr>
          <w:rFonts w:cs="Arial" w:ascii="Arial" w:hAnsi="Arial"/>
          <w:lang w:val="pl-PL"/>
        </w:rPr>
        <w:t>Występujące w opisie parametru sformułowania o przylegających i nienakładających się warstwach nie maja uzasadnienia użytkowego, a więc związanego z jakością obrazu, a jedynie służą dyskryminacji technologii umożliwiającej uzyskiwanie najlepszej rozdzielczości obrazu. Zwłaszcza, że w opisie innych parametrów, gdzie występuje wymóg akwizycji min. 64 warstw, nie ma tych zbędnych ograniczeń. Czy z uwagi na powyższe zamawiający wykreśli powyższe sformułowania, co zapewni równoprawne traktowanie istniejących na rynku rozwiązań.</w:t>
      </w:r>
    </w:p>
    <w:p>
      <w:pPr>
        <w:pStyle w:val="TextBody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Nie, zgodnie z zapisami w SIWZ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lang w:val="pl-PL"/>
        </w:rPr>
        <w:t>Dotyczy SIWZ, załącznik Parametry Techniczne pkt.II.3.</w:t>
        <w:br/>
      </w:r>
      <w:r>
        <w:rPr>
          <w:rFonts w:cs="Arial" w:ascii="Arial" w:hAnsi="Arial"/>
          <w:lang w:val="pl-PL"/>
        </w:rPr>
        <w:t>Czy z uwagi na istniejące różne technologie lamp rtg, zamawiający dopuści podanie ekwiwalentu rzeczywistej pojemności cieplnej dla technologii lampy rtg o bezpośrednim chłodzeniu anody, co przy zachowaniu znakomitej efektywności pracy lampy rtg, umożliwia znaczące obniżenie rzeczywistej pojemności cieplnej anody w porównaniu do tradycyjnych rozwiązań?</w:t>
      </w:r>
    </w:p>
    <w:p>
      <w:pPr>
        <w:pStyle w:val="TextBody"/>
        <w:ind w:left="720" w:hanging="0"/>
        <w:rPr/>
      </w:pPr>
      <w:r>
        <w:rPr>
          <w:rFonts w:cs="Arial" w:ascii="Arial" w:hAnsi="Arial"/>
          <w:b/>
          <w:lang w:val="pl-PL"/>
        </w:rPr>
        <w:t>Odpowiedź: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Nie, zgodnie z zapisami w SIWZ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lang w:val="pl-PL"/>
        </w:rPr>
        <w:t>Dotyczy SIWZ, załącznik Parametry Techniczne pkt. IV.10</w:t>
        <w:br/>
      </w:r>
      <w:r>
        <w:rPr>
          <w:rFonts w:cs="Arial" w:ascii="Arial" w:hAnsi="Arial"/>
          <w:lang w:val="pl-PL"/>
        </w:rPr>
        <w:t>W przypadku oferowanych dwóch pól skanowania, w tym jednego do badania głowy, kolimacja kata wiązki promieniowania lampy w płaszczyźnie x,y zgodna z wielkością pola skanowania, nie ma uzasadnienia, ponieważ poza obszarem głowy nie istnieje tkanka, którą można zbędnie naświetlić. Czy w przypadku takiego rozwiązania zamawiający dopuści brak zgodności kolimacji wiązki z wielkością pola skanowania?</w:t>
      </w:r>
    </w:p>
    <w:p>
      <w:pPr>
        <w:pStyle w:val="TextBody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Odpowiedź: Nie, zgodnie z zapisami w SIWZ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lang w:val="pl-PL"/>
        </w:rPr>
        <w:t>Dotyczy SIWZ, załącznik Parametry Techniczne pkt.IV.13</w:t>
        <w:br/>
      </w:r>
      <w:r>
        <w:rPr>
          <w:rFonts w:cs="Arial" w:ascii="Arial" w:hAnsi="Arial"/>
          <w:lang w:val="pl-PL"/>
        </w:rPr>
        <w:t>Ilość możliwych pól skanowania nie jest, wbrew pozorom, zaletą nowoczesnego tomografu, a jedynie pozostałością starszych technologii, które w celu uzyskania lepszej rozdzielczości obrazu zmniejszały pole skanowania. Przy obecnie stosowanych technikach redukcji dawki takie rozwiązania są anachroniczne z punktu widzenia użytkowego, ponieważ zawężają obszar oceny rozsianych zmian nowotworowych co implikuje kolejne badania. Czy z uwagi na powyższe zamawiający odstąpi od oceny tak mało użytkowego parametru?</w:t>
      </w:r>
    </w:p>
    <w:p>
      <w:pPr>
        <w:pStyle w:val="TextBody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Nie, zgodnie z zapisami w SIWZ.</w:t>
      </w:r>
    </w:p>
    <w:p>
      <w:pPr>
        <w:pStyle w:val="TextBody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lang w:val="pl-PL"/>
        </w:rPr>
        <w:t>Dotyczy SIWZ, załącznik Parametry Techniczne pkt.IV.25</w:t>
        <w:br/>
      </w:r>
      <w:r>
        <w:rPr>
          <w:rFonts w:cs="Arial" w:ascii="Arial" w:hAnsi="Arial"/>
          <w:lang w:val="pl-PL"/>
        </w:rPr>
        <w:t>Chcielibyśmy zwrócić uwagę, że w przypadku zastosowania rekonstrukcji iteracyjnej, im niższe są stosowane poziomy prądu anody, a więc i niższa dawka, tym większe są zniekształcenia w obszarze danych surowych, co oznacza znaczące wydłużenie czasu pracy procesorów rekonstruktora i w efekcie ilości zrekonstruowanych obrazów w czasie sekundy. Przyjęta przez zamawiającego wielkość graniczna jest typowa dla klasycznej rekonstrukcji wstecznej (FBP) i dla niektórych algorytmów rekonstrukcji iteracyjnej, których zadaniem jest tylko redukcja szumu w obszarze obrazu, a więc zadań nie wymagających większego zaangażowania procesorów rekonstruktora. W przypadku rzeczywistych algorytmów iteracyjnych redukujących artefakty w obszarze danych surowych, wymagana przez zamawiającego szybkość rekonstrukcji jest nie możliwa do spełnienia. Czy z uwagi na powyższe, zamawiający zmniejszy wymagany poziom do 15 obrazów/s lub odstąpi od wymogu wielkości granicznej?</w:t>
      </w:r>
    </w:p>
    <w:p>
      <w:pPr>
        <w:pStyle w:val="TextBody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Odpowiedź: Nie, zgodnie z zapisami w SIWZ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lang w:val="pl-PL"/>
        </w:rPr>
        <w:t>Dotyczy SIWZ, załącznik Parametry Techniczne pkt.VII.2</w:t>
        <w:br/>
      </w:r>
      <w:r>
        <w:rPr>
          <w:rFonts w:cs="Arial" w:ascii="Arial" w:hAnsi="Arial"/>
          <w:lang w:val="pl-PL"/>
        </w:rPr>
        <w:t>Prosimy o odstąpienie od technologicznego ograniczenia w postaci limitu mocy zasilania maksymalnie 120 kVA, co umożliwi nam złożenie ważnej oferty.</w:t>
      </w:r>
    </w:p>
    <w:p>
      <w:pPr>
        <w:pStyle w:val="TextBody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Odpowiedź: Nie, zgodnie z zapisami w SIWZ.</w:t>
      </w:r>
    </w:p>
    <w:p>
      <w:pPr>
        <w:pStyle w:val="Normal"/>
        <w:autoSpaceDE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eastAsia="MS Mincho;ＭＳ 明朝" w:cs="Courier New"/>
      <w:lang w:val="de-AT" w:eastAsia="ja-JP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TekstkomentarzaZnak">
    <w:name w:val="Tekst komentarza Znak"/>
    <w:basedOn w:val="Domylnaczcionkaakapitu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MS Mincho;ＭＳ 明朝" w:cs="Courier New"/>
      <w:lang w:val="de-AT" w:eastAsia="ja-JP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25:00Z</dcterms:created>
  <dc:creator>Monika</dc:creator>
  <dc:description/>
  <cp:keywords/>
  <dc:language>en-US</dc:language>
  <cp:lastModifiedBy>user</cp:lastModifiedBy>
  <cp:lastPrinted>2014-11-18T14:40:00Z</cp:lastPrinted>
  <dcterms:modified xsi:type="dcterms:W3CDTF">2014-11-19T13:46:00Z</dcterms:modified>
  <cp:revision>5</cp:revision>
  <dc:subject/>
  <dc:title/>
</cp:coreProperties>
</file>