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19  listopad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5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pl-PL"/>
        </w:rPr>
        <w:t>Dotyczy zapisy SIWZ pkt. 3.1.</w:t>
        <w:br/>
      </w:r>
      <w:r>
        <w:rPr>
          <w:rFonts w:cs="Arial" w:ascii="Arial" w:hAnsi="Arial"/>
          <w:lang w:val="pl-PL"/>
        </w:rPr>
        <w:t>Prosimy o potwierdzenie, że uzyskanie decyzji o dopuszczenie do użytkowania wskazanych pomieszczeń leży w gestii Zamawiającego.</w:t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b/>
          <w:lang w:val="pl-PL"/>
        </w:rPr>
        <w:t>Odpowiedź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Uzyskanie decyzji o dopuszczenie do użytkowania wskazanych pomieszczeń leży w gestii Wykonawcy</w:t>
      </w:r>
      <w:r>
        <w:rPr>
          <w:rFonts w:cs="Arial" w:ascii="Arial" w:hAnsi="Arial"/>
          <w:lang w:val="pl-PL"/>
        </w:rPr>
        <w:t>.</w:t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otyczy zapisy SIWZ pkt. 3.1.</w:t>
        <w:br/>
      </w:r>
      <w:r>
        <w:rPr>
          <w:rFonts w:cs="Arial" w:ascii="Arial" w:hAnsi="Arial"/>
          <w:lang w:val="pl-PL"/>
        </w:rPr>
        <w:t>Wnosimy o doprecyzowanie zapisów związanych ze szkoleniami, tj. proszę podać liczbę dni, ilość osób i godzin.</w:t>
      </w:r>
    </w:p>
    <w:p>
      <w:pPr>
        <w:pStyle w:val="TextBody"/>
        <w:spacing w:before="0" w:after="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dpowiedź: Dwa  szkolenia po   4 dni x 12 osób x 6 godzin</w:t>
      </w:r>
      <w:r>
        <w:rPr>
          <w:rFonts w:cs="Arial" w:ascii="Arial" w:hAnsi="Arial"/>
          <w:lang w:val="pl-PL"/>
        </w:rPr>
        <w:t>.</w:t>
        <w:br/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pl-PL"/>
        </w:rPr>
        <w:t>Dotyczy zapisy SIWZ pkt. 5.1.</w:t>
      </w:r>
      <w:r>
        <w:rPr>
          <w:rFonts w:cs="Arial" w:ascii="Arial" w:hAnsi="Arial"/>
          <w:lang w:val="pl-PL"/>
        </w:rPr>
        <w:br/>
        <w:t>Wnosimy o wydłużenie terminu dostawy przedmiotu zamówienia do 8 tygodni.</w:t>
      </w:r>
    </w:p>
    <w:p>
      <w:pPr>
        <w:pStyle w:val="TextBody"/>
        <w:spacing w:before="0" w:after="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simy o zmianę terminu, ponieważ takie rozwiązanie zabezpiecza zarówno Zamawiającego jak i Wykonawcę przed trwającymi długo procedurami wyboru oferty lub też procedurami przewidzianymi PZP i daje możliwość przewidzenia terminu wykonania umowy bez konieczności jej późniejszego aneksowania z powodów niezależnych od Wykonawcy.</w:t>
        <w:br/>
        <w:t>Ponadto, tego typu urządzenia nie są na stanie magazynowym producentów, gdyż są produkowane w oparciu o odpowiednie zapotrzebowania konkretnych odbiorców jak i zgodnie z zapotrzebowaniem rynkowym, dlatego też potrzebna jest większa ilość czasu na produkcję takiego aparatu.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godnie z zapisami zawartymi w SIWZ.</w:t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otyczy zapisy SIWZ wraz z załącznikami.</w:t>
        <w:br/>
      </w:r>
      <w:r>
        <w:rPr>
          <w:rFonts w:cs="Arial" w:ascii="Arial" w:hAnsi="Arial"/>
          <w:lang w:val="pl-PL"/>
        </w:rPr>
        <w:t>Gdziekolwiek we wzorze umowy bądź SIWZ wraz z załącznikami pojawia się zapis „dni robocze”, prosimy o doprecyzowanie, że Zamawiający ma na myśli dni od poniedziałku do piątku godz. 8:00-17:00, z wyłączeniem dni ustawowo wolnych od pracy.</w:t>
      </w:r>
    </w:p>
    <w:p>
      <w:pPr>
        <w:pStyle w:val="TextBody"/>
        <w:spacing w:before="0" w:after="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dpowiedź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Projekt  umowy i SIWZ wraz z załącznikami nie zawierają zapisu ,,dni robocze”.</w:t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Dotyczy projekt umowy </w:t>
        <w:br/>
      </w:r>
      <w:r>
        <w:rPr>
          <w:rFonts w:cs="Arial" w:ascii="Arial" w:hAnsi="Arial"/>
          <w:lang w:val="pl-PL"/>
        </w:rPr>
        <w:t xml:space="preserve">Czy Zamawiający posiada zgodę na czynność prawną mającą na celu zmianę wierzyciela na podmiot finansujący bez możliwości dalszej odsprzedaży tej wierzytelności, w szczególności na podstawie umowy przelewu wierzytelności, umowy poręczenia, umowy zastawu ani żadnej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j podobnej umowy, wskutek której dochodzi do przeniesienia kwoty wierzytelności, przysługującej podmiotowi finansującemu, na osobę trzecią, a jeśli Zamawiający takiej zgody nie posiada, to czy kierownik Zamawiającego wyda pozytywną opinie w tej sprawie do podmiotu, który utworzył Szpital?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b/>
          <w:lang w:val="pl-PL"/>
        </w:rPr>
        <w:t>Odpowiedź: Zamawiający wystąpił do organu założycielskiego o zgodę na zakup tomografu.</w:t>
      </w:r>
      <w:r>
        <w:rPr>
          <w:rFonts w:cs="Arial" w:ascii="Arial" w:hAnsi="Arial"/>
          <w:lang w:val="pl-PL"/>
        </w:rPr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>Dotyczy projekt umowy</w:t>
        <w:br/>
      </w:r>
      <w:r>
        <w:rPr>
          <w:rFonts w:cs="Arial" w:ascii="Arial" w:hAnsi="Arial"/>
          <w:lang w:val="pl-PL"/>
        </w:rPr>
        <w:t>Zamawiający wiele razy w projekcie umowy używa różnych terminów na określenie protokołów, takich jak: „protokół przekazania” w §1.ust.3 tiret 5, „protokół odbioru” w §1.ust.11 , „protokół dostawy” §1.ust.14 tiret 3, „protokoły odbioru” w §2.ust.1.</w:t>
        <w:br/>
        <w:t>Prosimy o jednoznaczne określenie, jakie zdarzenia ma potwierdzać każdy z tych protokołów oraz kiedy ma zostać podpisany, który z tych protokołów stanowi podstawę do wystawienia faktury i który z tych protokołów określa rozpoczęcie okresu gwarancyjnego. Mając to na uwadze prosimy o wprowadzenie odpowiednich zmian we wzorze umowy.</w:t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 xml:space="preserve">Odpowiedź: Zamawiający wprowadził odpowiednie zmiany w projekcie umowy również w w/w zakresie poprzez wprowadzenie do umowy Załącznika nr 1 – Protokół dostawy oraz Załącznika nr 2 – Protokół odbioru końcowego. </w:t>
      </w:r>
      <w:r>
        <w:rPr>
          <w:rFonts w:cs="Arial"/>
          <w:b/>
          <w:lang w:val="pl-PL"/>
        </w:rPr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>Dotyczy projekt umowy §1</w:t>
        <w:br/>
      </w:r>
      <w:r>
        <w:rPr>
          <w:rFonts w:eastAsia="Calibri" w:cs="Arial" w:ascii="Arial" w:hAnsi="Arial"/>
          <w:lang w:val="pl-PL"/>
        </w:rPr>
        <w:t>Wnosimy o jednoznaczne określenie terminów wymaganych przez Zamawiającego w ustępie 8 tego paragrafu (termin wykonania dostawy do miejsca wskazanego przez Zamawiającego) oraz w ustępie 10 tego paragrafu (termin uzgodnienia z Zamawiającym zakresu prac adaptacyjnych).</w:t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 xml:space="preserve">Odpowiedź: Zamawiający w SIWZ oraz projekcie umowy określił iż termin realizacji zamówienia wynosi 2 tygodnie, w tym terminie winna nastąpić dostawa tomografu. </w:t>
      </w:r>
      <w:r>
        <w:rPr>
          <w:rFonts w:cs="Arial"/>
          <w:lang w:val="pl-PL"/>
        </w:rPr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>Dotyczy projekt umowy §1.ust.3 i ust.14</w:t>
        <w:br/>
      </w:r>
      <w:r>
        <w:rPr>
          <w:rFonts w:eastAsia="Calibri" w:cs="Arial" w:ascii="Arial" w:hAnsi="Arial"/>
          <w:lang w:val="pl-PL"/>
        </w:rPr>
        <w:t>Ze względu na sprzeczność pomiędzy ust.3, który w zakresie zamówienia nie przewiduje prac adaptacyjnych w pomieszczeniach pracowni TK oraz ust.14, który stwierdza, że cena zamówienia obejmuje koszty remontu i adaptacji pomieszczeń, prosimy o jednoznaczne określenie, czy zakres zamówienia obejmuje wykonanie remontu i adaptacji pomieszczeń przez Wykonawcę, czy go nie obejmuje.</w:t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>Odpowiedź: Zakres zamówienia zgodnie z projektem umowy oraz Rozdziałem 3 w SIWZ obejmuje remont i adaptację  pomieszczeń przez Wykonawcę.</w:t>
      </w:r>
      <w:r>
        <w:rPr>
          <w:rFonts w:eastAsia="Calibri" w:cs="Arial" w:ascii="Arial" w:hAnsi="Arial"/>
          <w:lang w:val="pl-PL"/>
        </w:rPr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>Dotyczy projekt umowy §3.ust.1.</w:t>
        <w:br/>
      </w:r>
      <w:r>
        <w:rPr>
          <w:rFonts w:eastAsia="Calibri" w:cs="Arial" w:ascii="Arial" w:hAnsi="Arial"/>
          <w:lang w:val="pl-PL"/>
        </w:rPr>
        <w:t>Prosimy o wykreślenie słowa „bezusterkowy”.</w:t>
        <w:br/>
        <w:t>Mając na uwadze orzecznictwo sądów różnych szczebli, w tym orzecznictwo Sądu Najwyższego, Zamawiający nie może odmówić odbioru z powodu wad nieistotnych, tj. wad które nie uniemożliwiają korzystania z przedmiotu odbioru zgodnie z jego przeznaczeniem.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godnie z zapisami projektu umowy.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spacing w:before="0" w:after="0"/>
        <w:ind w:left="72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kstkomentarza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tyczy projekt umowy §2.ust.1</w:t>
      </w:r>
      <w:r>
        <w:rPr>
          <w:rFonts w:cs="Arial" w:ascii="Arial" w:hAnsi="Arial"/>
        </w:rPr>
        <w:br/>
        <w:t xml:space="preserve">Wnosimy o wykreślenie części zapisu </w:t>
      </w:r>
      <w:r>
        <w:rPr>
          <w:rFonts w:cs="Arial" w:ascii="Arial" w:hAnsi="Arial"/>
          <w:i/>
        </w:rPr>
        <w:t>„ ...jednakże nie wcześniej niż po otrzymaniu przez Zamawiającego środków finansowych od Ministra Zdrowia stanowiących 85% wartości dostawy tomografu komputerowego.”</w:t>
      </w:r>
      <w:r>
        <w:rPr>
          <w:rFonts w:cs="Arial" w:ascii="Arial" w:hAnsi="Arial"/>
        </w:rPr>
        <w:t>.</w:t>
        <w:br/>
        <w:t>Zamawiający ma obowiązek mieć zapewnione środki finansowe w chwili ogłaszania postępowania i nie może uzależniać zapłaty ceny od otrzymania (i daty otrzymania) środków z Ministerstwa Zdrowia. Przedstawiony projekt umowy jest w świetle prawa umową sprzedaży i bezwarunkowy obowiązek zapłaty ceny jest warunkiem ważności takiej umowy.</w:t>
      </w:r>
    </w:p>
    <w:p>
      <w:pPr>
        <w:pStyle w:val="Tekstkomentarza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rócz tego, wnosimy o doprecyzowanie zapisów umowy następująco:</w:t>
        <w:br/>
        <w:t>„W przypadku  zapłaty w terminie późniejszym niż 30 dni od podpisania ostatniego protokołu i dostarczenia prawidłowo wystawionej  faktury, Wykonawca ma prawo naliczyć ustawowe odsetki za zwłokę w zapłacie.”</w:t>
        <w:br/>
      </w:r>
      <w:r>
        <w:rPr>
          <w:rFonts w:cs="Arial" w:ascii="Arial" w:hAnsi="Arial"/>
          <w:b/>
        </w:rPr>
        <w:t>Odpowiedź: Zamawiający dokonał w w/w zakresie zmiany projektu umowy.</w:t>
      </w:r>
    </w:p>
    <w:p>
      <w:pPr>
        <w:pStyle w:val="Tekstkomentarza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otyczy projekt umowy §3 ust. 11 oraz tabela techniczna pkt. VIII.6</w:t>
      </w:r>
      <w:r>
        <w:rPr>
          <w:rFonts w:cs="Arial" w:ascii="Arial" w:hAnsi="Arial"/>
          <w:lang w:val="pl-PL"/>
        </w:rPr>
        <w:br/>
        <w:t>Prosimy Zamawiającego o wyrażenie zgody, aby okres zagwarantowania dostępności części zamiennych na sprzęt komputerowy wynosił 5 lat.</w:t>
        <w:br/>
      </w:r>
      <w:r>
        <w:rPr>
          <w:rFonts w:cs="Arial" w:ascii="Arial" w:hAnsi="Arial"/>
          <w:color w:val="000000"/>
          <w:lang w:val="pl-PL"/>
        </w:rPr>
        <w:t>Zwracamy uwagę, że żadne przepisy prawa ani krajowego (ustawa z dnia 20 maja 2010 roku o wyrobach medycznych) ani unijnego (dyrektywa Rady 93/42/EEC z 14.06.1993 roku dotycząca wyrobów medycznych) nie regulują kwestii dostępności części zamiennych i nie wskazują wprost jakiegokolwiek okresu ich gwarantowanej dostępności. Z uwagi na postęp technologiczny wyroby IT tj. komputery i oprogramowanie do nich, podlegają ciągłym zmianom i standardem jest ich wymiana na nowsze modele wcześniej, niż po 10 latach. Istotnym jest również fakt, że producenci komputerów i oprogramowania m.in. z uwagi na tak szybki postęp technologiczny, zazwyczaj nie utrzymują ich na stanie magazynowym w tak długim okresie. Z uwagi na powyższe, zobowiązanie do zapewnienia 10 letniej dostępności komputerów, części zamiennych do nich oraz oprogramowania w wersjach tożsamych z dostarczonymi przez Wykonawcę w wykonaniu niniejszej umowy, jest zobowiązaniem praktycznie niemożliwym do wykonania.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b/>
          <w:lang w:val="pl-PL"/>
        </w:rPr>
        <w:t>Odpowiedź: Zamawiający utrzymuje zapisy zawarte w SIWZ.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otyczy projekt umowy §3 ust. 10</w:t>
        <w:br/>
      </w:r>
      <w:r>
        <w:rPr>
          <w:rFonts w:cs="Arial" w:ascii="Arial" w:hAnsi="Arial"/>
          <w:lang w:val="pl-PL"/>
        </w:rPr>
        <w:t>Prosimy o wprowadzenie następującego doprecyzowującego zapisu:</w:t>
        <w:br/>
      </w:r>
      <w:r>
        <w:rPr>
          <w:rFonts w:cs="Arial" w:ascii="Arial" w:hAnsi="Arial"/>
          <w:color w:val="1F497D"/>
          <w:lang w:val="pl-PL"/>
        </w:rPr>
        <w:t>„</w:t>
      </w:r>
      <w:r>
        <w:rPr>
          <w:rFonts w:cs="Arial" w:ascii="Arial" w:hAnsi="Arial"/>
          <w:lang w:val="pl-PL"/>
        </w:rPr>
        <w:t>Ani naprawa istotna, ani wymiana urządzenia, ani wymiana części, modułu lub podzespołu w trakcie usuwania wady nie powodują wznowienia okresu gwarancji, jednak jej termin ulega przedłużeniu o czas trwania niesprawności urządzenia, uniemożliwiającej korzystanie z niego.</w:t>
      </w:r>
      <w:r>
        <w:rPr>
          <w:rFonts w:cs="Arial" w:ascii="Arial" w:hAnsi="Arial"/>
          <w:color w:val="1F497D"/>
          <w:lang w:val="pl-PL"/>
        </w:rPr>
        <w:t>”</w:t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b/>
          <w:lang w:val="pl-PL" w:eastAsia="pl-PL"/>
        </w:rPr>
        <w:t>Odpowiedź:</w:t>
      </w:r>
      <w:r>
        <w:rPr>
          <w:rFonts w:cs="Arial" w:ascii="Arial" w:hAnsi="Arial"/>
          <w:b/>
          <w:lang w:val="pl-PL"/>
        </w:rPr>
        <w:t xml:space="preserve"> Zgodnie z zapisami projektu umowy.</w:t>
        <w:br/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otyczy projekt umowy §4 ust. 1</w:t>
        <w:br/>
      </w:r>
      <w:r>
        <w:rPr>
          <w:rFonts w:cs="Arial" w:ascii="Arial" w:hAnsi="Arial"/>
          <w:lang w:val="pl-PL"/>
        </w:rPr>
        <w:t>Wnosimy o następującą zmianę:</w:t>
        <w:br/>
        <w:t xml:space="preserve">W przypadku, gdy Wykonawca  opóźnia się z terminem oddania do eksploatacji przedmiotu umowy określonego w §1 ust 4  z przyczyn będących po stronie Wykonawcy, Zamawiającemu przysługuje prawo naliczenia kary umownej w wysokości </w:t>
      </w:r>
      <w:r>
        <w:rPr>
          <w:rFonts w:cs="Arial" w:ascii="Arial" w:hAnsi="Arial"/>
          <w:b/>
          <w:lang w:val="pl-PL"/>
        </w:rPr>
        <w:t>0,1%</w:t>
      </w:r>
      <w:r>
        <w:rPr>
          <w:rFonts w:cs="Arial" w:ascii="Arial" w:hAnsi="Arial"/>
          <w:lang w:val="pl-PL"/>
        </w:rPr>
        <w:t xml:space="preserve"> wynagrodzenia brutto umowy,</w:t>
      </w:r>
      <w:r>
        <w:rPr>
          <w:rFonts w:cs="Arial" w:ascii="Arial" w:hAnsi="Arial"/>
          <w:spacing w:val="-3"/>
          <w:lang w:val="pl-PL"/>
        </w:rPr>
        <w:t xml:space="preserve"> o którym mowa w </w:t>
      </w:r>
      <w:r>
        <w:rPr>
          <w:rFonts w:cs="Arial" w:ascii="Arial" w:hAnsi="Arial"/>
          <w:spacing w:val="-3"/>
          <w:lang w:val="en-US" w:eastAsia="en-US"/>
        </w:rPr>
        <w:t>§</w:t>
      </w:r>
      <w:r>
        <w:rPr>
          <w:rFonts w:cs="Arial" w:ascii="Arial" w:hAnsi="Arial"/>
          <w:spacing w:val="-3"/>
          <w:lang w:val="pl-PL"/>
        </w:rPr>
        <w:t>1 ust. 13  umowy tytułem</w:t>
      </w:r>
      <w:r>
        <w:rPr>
          <w:rFonts w:cs="Arial" w:ascii="Arial" w:hAnsi="Arial"/>
          <w:lang w:val="pl-PL"/>
        </w:rPr>
        <w:t xml:space="preserve"> nie dostarczonego w terminie przedmiotu umowy, za każdy dzień zwłoki.</w:t>
        <w:br/>
      </w:r>
      <w:r>
        <w:rPr>
          <w:rFonts w:cs="Arial" w:ascii="Arial" w:hAnsi="Arial"/>
          <w:b/>
          <w:lang w:val="pl-PL"/>
        </w:rPr>
        <w:t>Odpowiedź: Zgodnie z zapisami projektu umowy.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otyczy projekt umowy §4 ust. 2</w:t>
        <w:br/>
      </w:r>
      <w:r>
        <w:rPr>
          <w:rFonts w:cs="Arial" w:ascii="Arial" w:hAnsi="Arial"/>
          <w:lang w:val="pl-PL"/>
        </w:rPr>
        <w:t>Wnosimy o następującą zmianę:</w:t>
        <w:br/>
        <w:t xml:space="preserve">W przypadku odstąpienia od umowy przez Zamawiającego z przyczyn leżących po stronie Wykonawcy, Zamawiającemu przysługuje prawo naliczenia kary umownej w wysokości </w:t>
      </w:r>
      <w:r>
        <w:rPr>
          <w:rFonts w:cs="Arial" w:ascii="Arial" w:hAnsi="Arial"/>
          <w:b/>
          <w:lang w:val="pl-PL"/>
        </w:rPr>
        <w:t>10%</w:t>
      </w:r>
      <w:r>
        <w:rPr>
          <w:rFonts w:cs="Arial" w:ascii="Arial" w:hAnsi="Arial"/>
          <w:lang w:val="pl-PL"/>
        </w:rPr>
        <w:t xml:space="preserve"> wynagrodzenia brutto umowy, o którym mowa w </w:t>
      </w:r>
      <w:r>
        <w:rPr>
          <w:rFonts w:cs="Arial" w:ascii="Arial" w:hAnsi="Arial"/>
          <w:spacing w:val="-3"/>
          <w:lang w:val="en-US" w:eastAsia="en-US"/>
        </w:rPr>
        <w:t>§</w:t>
      </w:r>
      <w:r>
        <w:rPr>
          <w:rFonts w:cs="Arial" w:ascii="Arial" w:hAnsi="Arial"/>
          <w:spacing w:val="-3"/>
          <w:lang w:val="pl-PL"/>
        </w:rPr>
        <w:t>1 ust. 13 umowy.</w:t>
        <w:br/>
        <w:t>Powyżej zaproponowana wartość, jest standardowa stosowana wśród Zamawiających.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powiedź: Zgodnie z zapisami projektu umow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9:00Z</dcterms:created>
  <dc:creator>Monika</dc:creator>
  <dc:description/>
  <cp:keywords/>
  <dc:language>en-US</dc:language>
  <cp:lastModifiedBy>user</cp:lastModifiedBy>
  <cp:lastPrinted>2014-11-19T09:08:00Z</cp:lastPrinted>
  <dcterms:modified xsi:type="dcterms:W3CDTF">2014-11-19T13:46:00Z</dcterms:modified>
  <cp:revision>8</cp:revision>
  <dc:subject/>
  <dc:title/>
</cp:coreProperties>
</file>