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19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8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  <w:b/>
          <w:u w:val="single"/>
        </w:rPr>
        <w:t xml:space="preserve">Pytanie 1  Dot. Opisu Przedmiotu Zamówienia </w:t>
      </w:r>
    </w:p>
    <w:p>
      <w:pPr>
        <w:pStyle w:val="Normal"/>
        <w:spacing w:lineRule="exact" w:line="260"/>
        <w:jc w:val="both"/>
        <w:rPr/>
      </w:pPr>
      <w:r>
        <w:rPr/>
        <w:t>Zamawiający w pkt 3 wymag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66"/>
        <w:gridCol w:w="1543"/>
        <w:gridCol w:w="1882"/>
        <w:gridCol w:w="1967"/>
      </w:tblGrid>
      <w:tr>
        <w:trPr>
          <w:trHeight w:val="30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S podtrzymujący działanie TK co najmniej 10 min. w przypadku spadku napięcia lub chwilowego braku zasial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Zamawiający wyspecyfikował rozwiązanie opcjonalne, które jest bardzo drogie ( kosztuje w zależności od Producenta kilkadziesiąt do kilkuset tysięcy złotych ) co będzie miało znaczenie na wysokość cen ofertowych, a więc na ich konkurencyjność. </w:t>
      </w:r>
    </w:p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</w:rPr>
        <w:t xml:space="preserve">Czy Zamawiający dopuści UPS </w:t>
      </w:r>
      <w:r>
        <w:rPr>
          <w:rFonts w:cs="Arial Narrow" w:ascii="Arial Narrow" w:hAnsi="Arial Narrow"/>
        </w:rPr>
        <w:t>podtrzymujący działanie konsoli operatorskiej co najmniej 10 min. w przypadku spadku napięcia lub chwilowego braku zasilania jako spełniający warunek? Takie rozwiązanie również pozwoli zakończyć badanie bez utraty danych.</w:t>
      </w:r>
    </w:p>
    <w:p>
      <w:pPr>
        <w:pStyle w:val="Normal"/>
        <w:spacing w:lineRule="exact" w:line="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dpowiedź: Nie, zgodnie z zapisami w SIWZ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22:00Z</dcterms:created>
  <dc:creator>Monika</dc:creator>
  <dc:description/>
  <cp:keywords/>
  <dc:language>en-US</dc:language>
  <cp:lastModifiedBy>user</cp:lastModifiedBy>
  <cp:lastPrinted>2014-11-18T15:27:00Z</cp:lastPrinted>
  <dcterms:modified xsi:type="dcterms:W3CDTF">2014-11-19T13:47:00Z</dcterms:modified>
  <cp:revision>6</cp:revision>
  <dc:subject/>
  <dc:title/>
</cp:coreProperties>
</file>