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stawę  tomografu komputerowego co najmniej 64 rzędowego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ujemy realizację zamówienia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akceptujemy 2 tygodniowy  termin realizacji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my, że jesteśmy związani niniejszą ofertą przez okres 60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Oświadczamy że wadium w kwocie 60 000,00 zł został w niesione w formie: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8:00Z</dcterms:created>
  <dc:creator>user</dc:creator>
  <dc:description/>
  <dc:language>en-US</dc:language>
  <cp:lastModifiedBy>user</cp:lastModifiedBy>
  <dcterms:modified xsi:type="dcterms:W3CDTF">2014-10-28T12:33:00Z</dcterms:modified>
  <cp:revision>1</cp:revision>
  <dc:subject/>
  <dc:title/>
</cp:coreProperties>
</file>