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ZP/2375/54/D/14/5163/14                                                               Łódź, 04 grudnia   2014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tomografu komputerowego co najmniej 64 rzędowego  – nr sprawy 54/D/1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Dz. U. z 2013r. poz.907 ze zm. ) informujemy, że w postępowaniu prowadzonym w trybie przetargu nieograniczonego na dostawę  tomografu komputerowego co najmniej 64 rzędowego 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edmiotowym postępowaniu złożono  1 ofertę 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ferta nr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MS Sp. z o.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l. Wiertnicza 8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2-952 Warsza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60% i Parametry techniczne 4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410"/>
        <w:gridCol w:w="1275"/>
        <w:gridCol w:w="1276"/>
        <w:gridCol w:w="1276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Parametry techniczne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MS Sp. z o.o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Ul. Wiertnicza 8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-952 Warsz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7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 TSM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idywany termin podpisania umowy to 05 grudnia 2014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sz w:val="18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49:00Z</dcterms:created>
  <dc:creator>Monika</dc:creator>
  <dc:description/>
  <cp:keywords/>
  <dc:language>en-US</dc:language>
  <cp:lastModifiedBy>user</cp:lastModifiedBy>
  <cp:lastPrinted>2014-12-04T13:50:00Z</cp:lastPrinted>
  <dcterms:modified xsi:type="dcterms:W3CDTF">2014-12-04T13:39:00Z</dcterms:modified>
  <cp:revision>5</cp:revision>
  <dc:subject/>
  <dc:title/>
</cp:coreProperties>
</file>