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Heading3"/>
        <w:ind w:right="0" w:hanging="0"/>
        <w:rPr/>
      </w:pPr>
      <w:r>
        <w:rPr/>
      </w:r>
    </w:p>
    <w:p>
      <w:pPr>
        <w:pStyle w:val="Heading3"/>
        <w:ind w:right="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Model typ aparatu: </w:t>
      </w:r>
    </w:p>
    <w:p>
      <w:pPr>
        <w:pStyle w:val="TextBody"/>
        <w:spacing w:before="120" w:after="120"/>
        <w:rPr>
          <w:lang w:val="pl-PL"/>
        </w:rPr>
      </w:pPr>
      <w:r>
        <w:rPr/>
        <w:t xml:space="preserve">Producent: </w:t>
      </w:r>
    </w:p>
    <w:p>
      <w:pPr>
        <w:pStyle w:val="Heading1"/>
        <w:tabs>
          <w:tab w:val="clear" w:pos="708"/>
          <w:tab w:val="left" w:pos="0" w:leader="none"/>
        </w:tabs>
        <w:snapToGrid w:val="false"/>
        <w:jc w:val="lef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"/>
        <w:gridCol w:w="5236"/>
        <w:gridCol w:w="2555"/>
        <w:gridCol w:w="3116"/>
        <w:gridCol w:w="3259"/>
      </w:tblGrid>
      <w:tr>
        <w:trPr>
          <w:trHeight w:val="4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azwa parametru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ramet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ramet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ferowan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ena</w:t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9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1080" w:right="-37" w:hanging="720"/>
              <w:rPr/>
            </w:pPr>
            <w:r>
              <w:rPr>
                <w:b/>
              </w:rPr>
              <w:t>WYMAGANIA  OGÓLNE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Tomograf i wyposażenie - rok produkcji nie wcześniej niż 2014, urządzenia nowe, nie używane, nie regenerowane, nie demonstracyjne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Min. 64 rzędowy system tomografii komputerowej do badań  całego ciała,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Tak, </w:t>
            </w:r>
          </w:p>
          <w:p>
            <w:pPr>
              <w:pStyle w:val="TextBody"/>
              <w:snapToGrid w:val="false"/>
              <w:jc w:val="center"/>
              <w:rPr>
                <w:sz w:val="20"/>
                <w:highlight w:val="yellow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ać liczbę rzędów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highlight w:val="yellow"/>
                <w:lang w:val="pl-PL" w:eastAsia="pl-PL"/>
              </w:rPr>
            </w:pPr>
            <w:r>
              <w:rPr>
                <w:sz w:val="16"/>
                <w:szCs w:val="16"/>
              </w:rPr>
              <w:t>.</w:t>
            </w:r>
            <w:r>
              <w:rPr>
                <w:sz w:val="20"/>
                <w:lang w:val="pl-PL" w:eastAsia="pl-PL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>&gt;64 rzędowy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 xml:space="preserve"> 64 rzędowy- 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highlight w:val="green"/>
              </w:rPr>
              <w:t>UPS podtrzymujący działanie konsoli operatorskiej co najmniej 10 min. w przypadku spadku napięcia lub chwilowego braku zasilani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Stanowiska pracy systemu:</w:t>
            </w:r>
          </w:p>
          <w:p>
            <w:pPr>
              <w:pStyle w:val="Normal"/>
              <w:ind w:left="141" w:hanging="0"/>
              <w:rPr/>
            </w:pPr>
            <w:r>
              <w:rPr/>
              <w:t xml:space="preserve">- konsola operatorska  </w:t>
            </w:r>
          </w:p>
          <w:p>
            <w:pPr>
              <w:pStyle w:val="Normal"/>
              <w:ind w:left="141" w:hanging="0"/>
              <w:rPr/>
            </w:pPr>
            <w:r>
              <w:rPr/>
              <w:t>- serwer(y) aplikacyjny(e)</w:t>
            </w:r>
          </w:p>
          <w:p>
            <w:pPr>
              <w:pStyle w:val="Normal"/>
              <w:ind w:left="141" w:hanging="0"/>
              <w:rPr/>
            </w:pPr>
            <w:r>
              <w:rPr/>
              <w:t xml:space="preserve"> </w:t>
            </w:r>
            <w:r>
              <w:rPr/>
              <w:t>- konsole zależne –min. 2 sz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>Kardiomonitor z niezbędnym wyposażeniem do wykonywania badań TK kardiologicznych, zintegrowany z gantry lub na wózku jezdnym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1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1" w:hanging="0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highlight w:val="yellow"/>
              </w:rPr>
              <w:t>Bezwkładowy  wstrzykiwacz kontrastu współpracujący z TK + 100 kpl sprzętu jednorazowego użytku do wstrzykiwacz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snapToGrid w:val="false"/>
              <w:ind w:left="142" w:hanging="0"/>
              <w:textAlignment w:val="auto"/>
              <w:rPr/>
            </w:pPr>
            <w:r>
              <w:rPr/>
              <w:t>Zestaw fantomów do kalibracji i testowania aparatu umożliwiający wykonanie testów podstawowych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2" w:hanging="0"/>
              <w:jc w:val="center"/>
              <w:rPr>
                <w:rFonts w:eastAsia="Tahoma"/>
                <w:color w:val="000000"/>
                <w:sz w:val="20"/>
                <w:lang w:val="pl-PL" w:eastAsia="pl-PL"/>
              </w:rPr>
            </w:pPr>
            <w:r>
              <w:rPr>
                <w:rFonts w:eastAsia="Tahoma"/>
                <w:color w:val="000000"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2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Dokumenty dopuszczające do użytkowania i obrotu na terenie RP zaoferowany tomograf, serwer(y) aplikacyjny (e), oprogramowanie serwera,  konsole zależne, wstrzykiwacz oraz wszystkie urządzenia dodatkowe zgodnie z obowiązującymi przepisami prawa w tym zakresi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 w:eastAsia="pl-PL"/>
              </w:rPr>
              <w:t>Tak</w:t>
            </w:r>
            <w:r>
              <w:rPr>
                <w:sz w:val="20"/>
                <w:lang w:val="pl-PL"/>
              </w:rPr>
              <w:t xml:space="preserve">, 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ołączyć </w:t>
            </w:r>
            <w:r>
              <w:rPr>
                <w:sz w:val="20"/>
              </w:rPr>
              <w:t>do ofert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System umożliwiający akwizycję min. 64 warstw submilimetrowych, przylegających, nienakładających się w czasie jednego pełnego obrotu układu lampa – detektor dla jednej energii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Tak, 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ać liczbę warstw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&gt;64 warstwy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>64 warstwy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Tomograf umożliwiający wykonanie badania tzw. potrójnego wykluczenia „Triple Rule Out” (zatorowość płucna, zawał mięśnia sercowego, rozwarstwienie aorty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ind w:left="141" w:hanging="0"/>
              <w:rPr>
                <w:lang w:val="pl-PL"/>
              </w:rPr>
            </w:pPr>
            <w:r>
              <w:rPr/>
              <w:t>Tomograf umożliwiający wykon</w:t>
            </w:r>
            <w:r>
              <w:rPr>
                <w:lang w:val="pl-PL"/>
              </w:rPr>
              <w:t>ywanie (niskodawkowych)</w:t>
            </w:r>
            <w:r>
              <w:rPr/>
              <w:t xml:space="preserve"> bada</w:t>
            </w:r>
            <w:r>
              <w:rPr>
                <w:lang w:val="pl-PL"/>
              </w:rPr>
              <w:t>ń osób otyłych, z wysokim wskaźnikiem BMI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ind w:left="141" w:hanging="0"/>
              <w:rPr>
                <w:lang w:val="pl-PL"/>
              </w:rPr>
            </w:pPr>
            <w:r>
              <w:rPr>
                <w:lang w:val="pl-PL"/>
              </w:rPr>
              <w:t>Tomograf umożliwiający obliczenie wskaźnika tkanki tłuszczowej ciała w oparciu o jednowarstwowe badanie bez kontrastu (min. obszar całkowity tkanki tłuszczowej, podskórnej tkanki tłuszczowej, tłuszczu brzusznego, wskaźnik BMI, funkcja raportowania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 /Nie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.</w:t>
            </w:r>
          </w:p>
          <w:p>
            <w:pPr>
              <w:pStyle w:val="Normal"/>
              <w:jc w:val="center"/>
              <w:rPr/>
            </w:pPr>
            <w:r>
              <w:rPr/>
              <w:t>Nie – 0 pkt.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 xml:space="preserve">Tomograf umożliwiający zbadanie obszaru pacjenta z urazem wielonarządowym bez konieczności przekładania go na stole na długości min. 170 cm.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Instalacja  systemu w pomieszczeniach przeznaczonych na pracownię tomografii komputerowej wraz z niezbędnymi pracami wykończeniowymi po zakończonej instalacji w pomieszczeniach tomografii komputerowej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highlight w:val="yellow"/>
              </w:rPr>
              <w:t>Rozszerzenie istniejących serwerów obrazowych o 6 TB pamięci</w:t>
            </w:r>
            <w:r>
              <w:rPr/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GENERATOR  I  LAMPA  RTG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ind w:left="132" w:hanging="0"/>
              <w:textAlignment w:val="auto"/>
              <w:rPr/>
            </w:pPr>
            <w:r>
              <w:rPr/>
              <w:t xml:space="preserve">Moc generatora </w:t>
            </w:r>
            <w:r>
              <w:rPr>
                <w:u w:val="single"/>
              </w:rPr>
              <w:t>&gt;</w:t>
            </w:r>
            <w:r>
              <w:rPr/>
              <w:t xml:space="preserve"> 60 kW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Zakres możliwych nastaw </w:t>
            </w:r>
            <w:r>
              <w:rPr>
                <w:u w:val="single"/>
              </w:rPr>
              <w:t xml:space="preserve">&gt; </w:t>
            </w:r>
            <w:r>
              <w:rPr/>
              <w:t>80 – 135 kV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Rzeczywista pojemność cieplna anody lampy </w:t>
            </w:r>
            <w:r>
              <w:rPr>
                <w:u w:val="single"/>
              </w:rPr>
              <w:t>&gt;</w:t>
            </w:r>
            <w:r>
              <w:rPr/>
              <w:t xml:space="preserve"> 7,5 MHU</w:t>
            </w:r>
          </w:p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.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gt;</w:t>
            </w:r>
            <w:r>
              <w:rPr/>
              <w:t xml:space="preserve"> 7,5 MHU -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>7,0 MHU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Szybkość chłodzenia anody lampy rtg </w:t>
            </w:r>
            <w:r>
              <w:rPr>
                <w:u w:val="single"/>
              </w:rPr>
              <w:t>&gt;</w:t>
            </w:r>
            <w:r>
              <w:rPr>
                <w:lang w:val="de-DE"/>
              </w:rPr>
              <w:t>1300 kHU/mi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Min.</w:t>
            </w:r>
          </w:p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gt;</w:t>
            </w:r>
            <w:r>
              <w:rPr>
                <w:lang w:val="de-DE"/>
              </w:rPr>
              <w:t>1350 kHU/min</w:t>
            </w:r>
            <w:r>
              <w:rPr/>
              <w:t xml:space="preserve"> -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>
                <w:lang w:val="de-DE"/>
              </w:rPr>
              <w:t>1300 kHU/min</w:t>
            </w:r>
            <w:r>
              <w:rPr/>
              <w:t xml:space="preserve">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Liczba ognisk lampy rtg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>Automatyczny wybór ogniska lampy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 xml:space="preserve">Maksymalny prąd lampy rtg wykorzystywany w protokołach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500 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Redukcja dawki poprzez modulację prądu anody we wszystkich trzech osiach: X, Y, Z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100"/>
        <w:gridCol w:w="2700"/>
        <w:gridCol w:w="3116"/>
        <w:gridCol w:w="3259"/>
      </w:tblGrid>
      <w:tr>
        <w:trPr>
          <w:trHeight w:val="309" w:hRule="atLeast"/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GANTRY  I  STÓŁ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ind w:left="141" w:hanging="0"/>
              <w:textAlignment w:val="auto"/>
              <w:rPr/>
            </w:pPr>
            <w:r>
              <w:rPr>
                <w:rFonts w:eastAsia="ヒラギノ角ゴ Pro W3;Times New Roman"/>
                <w:color w:val="000000"/>
                <w:lang w:eastAsia="pl-PL"/>
              </w:rPr>
              <w:t>Średnica okola ≥ 70[cm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rFonts w:eastAsia="ヒラギノ角ゴ Pro W3;Times New Roman"/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ヒラギノ角ゴ Pro W3;Times New Roman"/>
                <w:color w:val="000000"/>
              </w:rPr>
              <w:t>75 cm</w:t>
            </w:r>
            <w:r>
              <w:rPr/>
              <w:t>-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rFonts w:eastAsia="ヒラギノ角ゴ Pro W3;Times New Roman"/>
                <w:color w:val="000000"/>
              </w:rPr>
              <w:t xml:space="preserve">min. 70 cm </w:t>
            </w:r>
            <w:r>
              <w:rPr/>
              <w:t>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ind w:left="141" w:hanging="0"/>
              <w:textAlignment w:val="auto"/>
              <w:rPr>
                <w:rFonts w:eastAsia="ヒラギノ角ゴ Pro W3;Times New Roman"/>
                <w:color w:val="000000"/>
                <w:lang w:eastAsia="pl-PL"/>
              </w:rPr>
            </w:pPr>
            <w:r>
              <w:rPr>
                <w:rFonts w:eastAsia="ヒラギノ角ゴ Pro W3;Times New Roman"/>
                <w:color w:val="000000"/>
                <w:lang w:eastAsia="pl-PL"/>
              </w:rPr>
              <w:t>Kąt pochylenia gantry ≥ 30</w:t>
            </w:r>
            <w:r>
              <w:rPr>
                <w:rFonts w:eastAsia="ヒラギノ角ゴ Pro W3;Times New Roman"/>
                <w:color w:val="000000"/>
                <w:vertAlign w:val="superscript"/>
                <w:lang w:eastAsia="pl-PL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 xml:space="preserve">Maksymalna dopuszczalna masa pacjenta z zachowaniem precyzji pozycjonowania ±0,25 mm </w:t>
            </w:r>
            <w:r>
              <w:rPr>
                <w:u w:val="single"/>
              </w:rPr>
              <w:t>&gt;</w:t>
            </w:r>
            <w:r>
              <w:rPr/>
              <w:t xml:space="preserve"> 200 kg [kg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gt;</w:t>
            </w:r>
            <w:r>
              <w:rPr/>
              <w:t xml:space="preserve"> 205 kg - 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rFonts w:eastAsia="ヒラギノ角ゴ Pro W3;Times New Roman"/>
                <w:color w:val="000000"/>
              </w:rPr>
              <w:t xml:space="preserve">min. 200 kg </w:t>
            </w:r>
            <w:r>
              <w:rPr/>
              <w:t>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 xml:space="preserve">Minimalna wysokość stołu przy pozycjonowaniu pacjenta </w:t>
            </w:r>
            <w:r>
              <w:rPr>
                <w:u w:val="single"/>
              </w:rPr>
              <w:t>&lt;</w:t>
            </w:r>
            <w:r>
              <w:rPr/>
              <w:t xml:space="preserve"> 58 c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lt;</w:t>
            </w:r>
            <w:r>
              <w:rPr/>
              <w:t xml:space="preserve"> 39 cm -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 xml:space="preserve">min </w:t>
            </w:r>
            <w:r>
              <w:rPr/>
              <w:t>58 cm - 0 pkt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 xml:space="preserve">Szerokość zespołu aktywnych detektorów obrazowych w osi Z ≥38 m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>≥</w:t>
            </w:r>
            <w:r>
              <w:rPr/>
              <w:t>40 mm - 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min.38 mm - 0 pkt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>Wyposażenie stołu: podpórka pod głowę, podgłówek pacjenta, materac, pasy unieruchamiające pacjenta, podpórka pod kolana, ramię, fantom densytometrycz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</w:rPr>
              <w:t>PARAMETRY  SKANO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Grubość najcieńszej dostępnej warstwy submilimetrowej w jednoczesnej akwizycji min. 64 warstw(mm) </w:t>
            </w:r>
            <w:r>
              <w:rPr>
                <w:u w:val="single"/>
              </w:rPr>
              <w:t>&lt;</w:t>
            </w:r>
            <w:r>
              <w:rPr/>
              <w:t xml:space="preserve"> 0,65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0,5 mm - 20 pkt</w:t>
            </w:r>
          </w:p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lt;</w:t>
            </w:r>
            <w:r>
              <w:rPr/>
              <w:t xml:space="preserve"> 0,6 mm - 10 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 xml:space="preserve"> 0,65 mm - 0 pkt,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Najkrótszy czas obrotu układu lampa detektor dostępny dla wszystkich rodzajów badań </w:t>
            </w:r>
            <w:r>
              <w:rPr>
                <w:u w:val="single"/>
              </w:rPr>
              <w:t>&lt;</w:t>
            </w:r>
            <w:r>
              <w:rPr/>
              <w:t xml:space="preserve"> 0,35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lt;</w:t>
            </w:r>
            <w:r>
              <w:rPr/>
              <w:t xml:space="preserve"> 0,28 s -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min.0,35s - 0 pkt,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tryca rekonstrukcyjna obrazu </w:t>
            </w:r>
            <w:r>
              <w:rPr>
                <w:u w:val="single"/>
              </w:rPr>
              <w:t>&gt;</w:t>
            </w:r>
            <w:r>
              <w:rPr/>
              <w:t xml:space="preserve"> 512 x 5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tryca prezentacyjna obrazów</w:t>
            </w:r>
            <w:r>
              <w:rPr>
                <w:u w:val="single"/>
              </w:rPr>
              <w:t xml:space="preserve"> &gt;</w:t>
            </w:r>
            <w:r>
              <w:rPr/>
              <w:t xml:space="preserve"> 1024 x 1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ożliwość automatycznego wykonania spiralnego badania wieloodcinkoweg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ożliwość zatrzymania topogramu w dowolnym czasie</w:t>
            </w:r>
          </w:p>
          <w:p>
            <w:pPr>
              <w:pStyle w:val="Normal"/>
              <w:snapToGrid w:val="false"/>
              <w:rPr/>
            </w:pPr>
            <w:r>
              <w:rPr/>
              <w:t>Możliwość śledzenia i podglądu topogramu w czasie rzeczywistym (w trakcie skanowania). Możliwość zatrzymania skanowania w trybie topogramu w dowolnym czas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ksymalna możliwa do uzyskania długość skanu topograficznego </w:t>
            </w:r>
            <w:r>
              <w:rPr>
                <w:u w:val="single"/>
              </w:rPr>
              <w:t>&gt;</w:t>
            </w:r>
            <w:r>
              <w:rPr/>
              <w:t xml:space="preserve"> 170 c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kwizycja spiralna i rekonstrukcja obrazów w trybie wysokiej rozdzielczośc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0"/>
        <w:gridCol w:w="2700"/>
        <w:gridCol w:w="3117"/>
        <w:gridCol w:w="32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nimalny możliwy do uzyskania rozmiar izotropowego voxela x=y=z w [mm] dla każdego czasu obrotu,  w jednoczesnej akwizycji min. 64 warstw </w:t>
            </w:r>
            <w:r>
              <w:rPr>
                <w:u w:val="single"/>
              </w:rPr>
              <w:t xml:space="preserve">&lt; </w:t>
            </w:r>
            <w:r>
              <w:rPr/>
              <w:t>0,35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 xml:space="preserve">&lt; </w:t>
            </w:r>
            <w:r>
              <w:rPr/>
              <w:t>0,31 mm 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>0,35 mm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imacja kąta wiązki promieniowania lampy w płaszczyźnie XY zgodna z wielkością pola skanowania (FOV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sz w:val="20"/>
                <w:lang w:val="pl-PL" w:eastAsia="pl-PL"/>
              </w:rPr>
            </w:pPr>
            <w:r>
              <w:rPr>
                <w:bCs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Bez oceny 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a kolimacja w kierunku osi  z  działająca automatycznie w czasie skanu spiralnego , odcinająca promieniowanie w obszarach niewykorzystywanych do rekonstrukcji obrazó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stępne maksymalne pole diagnostyczne obrazowania FOV  </w:t>
            </w:r>
            <w:r>
              <w:rPr>
                <w:u w:val="single"/>
              </w:rPr>
              <w:t>&gt;</w:t>
            </w:r>
            <w:r>
              <w:rPr/>
              <w:t xml:space="preserve"> 50 c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ość akwizycyjnych pól obrazowania [n] </w:t>
            </w:r>
            <w:r>
              <w:rPr>
                <w:u w:val="single"/>
              </w:rPr>
              <w:t>&gt;</w:t>
            </w:r>
            <w:r>
              <w:rPr/>
              <w:t xml:space="preserve">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 ilość i rozmiary pól (jeden rozmiar – jedno pole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>
                <w:u w:val="single"/>
              </w:rPr>
              <w:t>&gt;</w:t>
            </w:r>
            <w:r>
              <w:rPr/>
              <w:t xml:space="preserve"> 5-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&gt;</w:t>
            </w:r>
            <w:r>
              <w:rPr/>
              <w:t xml:space="preserve"> 2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współczynnika pit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akwizycji w trybie skanu sekwencyjnego przy pochylonym gantry w pełnym zaoferowanym zakres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akwizycji w trybie skanu spiralnego przy pochylonym gantry w pełnym zaoferowanym zakres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  <w:p>
            <w:pPr>
              <w:pStyle w:val="Normal"/>
              <w:jc w:val="center"/>
              <w:rPr/>
            </w:pPr>
            <w:r>
              <w:rPr/>
              <w:t>(podać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– 1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ksymalna długość ciągłego skanu spiralnego </w:t>
            </w:r>
            <w:r>
              <w:rPr>
                <w:u w:val="single"/>
              </w:rPr>
              <w:t>&gt;</w:t>
            </w:r>
            <w:r>
              <w:rPr/>
              <w:t xml:space="preserve"> 170 c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ksymalna rozdzielczość wysokokontrastowa R [pl/cm] w osiach x, y, z w czasie pełnego skanu dla min.64 warstw w trybie skanu spiralnego w matrycy 512 x 512 dla fantomu 20 cm w punkcie -   2 % MTF w polu akwizycyjnym 50cm dla płaszczyzny x, y. </w:t>
            </w:r>
            <w:r>
              <w:rPr>
                <w:u w:val="single"/>
              </w:rPr>
              <w:t xml:space="preserve">&gt; </w:t>
            </w:r>
            <w:r>
              <w:rPr/>
              <w:t>15,1 pl/c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 xml:space="preserve">&gt; </w:t>
            </w:r>
            <w:r>
              <w:rPr/>
              <w:t>21,0 pl/cm 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 xml:space="preserve">&gt; </w:t>
            </w:r>
            <w:r>
              <w:rPr/>
              <w:t>15,1 pl/cm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Dawka </w:t>
            </w:r>
            <w:r>
              <w:rPr/>
              <w:t xml:space="preserve">(CTDIvol) </w:t>
            </w:r>
            <w:r>
              <w:rPr>
                <w:lang w:eastAsia="en-US"/>
              </w:rPr>
              <w:t xml:space="preserve">konieczna do uzyskania rozdzielczości niskokontrastowej – 5 mm, mierzonej  w maksymalnym polu akwizycyjnym min 50 cm dla  fantomu CATPHAN 20 cm przy warstwie  ≤ 10 mm i różnicy gęstości  3HU i napięciu min. 110kV, w płaszczyźnie x, y    z użyciem (lub bez użycia) algorytmu iteracyjnego zaoferowanego w pkt. IV.24 (Parametr potwierdzony w oficjalnych materiałach producenta) </w:t>
            </w: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10,7 mG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3,0 mGy-3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5,0 mGy-1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10,7 mGy- 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2"/>
        <w:gridCol w:w="2698"/>
        <w:gridCol w:w="3116"/>
        <w:gridCol w:w="326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wka (CTDIvol) konieczna do uzyskania rozdzielczości niskokontrastowej – 2 mm, mierzonej  w maksymalnym polu akwizycyjnym min 50 cm dla  fantomu CATPHAN 20 cm przy warstwie ≤ 10 mm i różnicy gęstości  3HU i napięciu min. 110kV, w płaszczyźnie x, y z użyciem (lub bez użycia) algorytmu iteracyjnego zaoferowanego w pkt. IV.24(Parametr potwierdzony w oficjalnych materiałach producenta)</w:t>
            </w:r>
            <w:r>
              <w:rPr>
                <w:u w:val="single"/>
                <w:lang w:eastAsia="en-US"/>
              </w:rPr>
              <w:t xml:space="preserve"> &lt;</w:t>
            </w:r>
            <w:r>
              <w:rPr>
                <w:lang w:eastAsia="en-US"/>
              </w:rPr>
              <w:t xml:space="preserve"> 21,7 mGy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  <w:p>
            <w:pPr>
              <w:pStyle w:val="Normal"/>
              <w:jc w:val="center"/>
              <w:rPr/>
            </w:pPr>
            <w:r>
              <w:rPr/>
              <w:t>(jeśli TAK, podać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rPr/>
            </w:pPr>
            <w:r>
              <w:rPr/>
              <w:t>Tak</w:t>
            </w:r>
            <w:r>
              <w:rPr>
                <w:u w:val="single"/>
                <w:lang w:eastAsia="en-US"/>
              </w:rPr>
              <w:t xml:space="preserve"> &lt;</w:t>
            </w:r>
            <w:r>
              <w:rPr>
                <w:lang w:eastAsia="en-US"/>
              </w:rPr>
              <w:t xml:space="preserve"> 18,0 mGy-3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Tak</w:t>
            </w:r>
            <w:r>
              <w:rPr>
                <w:u w:val="single"/>
                <w:lang w:eastAsia="en-US"/>
              </w:rPr>
              <w:t xml:space="preserve"> &lt;</w:t>
            </w:r>
            <w:r>
              <w:rPr>
                <w:lang w:eastAsia="en-US"/>
              </w:rPr>
              <w:t>20,0 mGy-1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Nie</w:t>
            </w:r>
            <w:r>
              <w:rPr>
                <w:lang w:eastAsia="en-US"/>
              </w:rPr>
              <w:t>- 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modulacji dawki w czasie badania we wszystkich trzech osiach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ulowanie promieniowania X sygnałem EKG przy obrazowaniu tętnic wieńcowych w czasie skanu spiralnego (pełna dawka w wyznaczonych fazach pracy serca, obniżona w pozostałych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anie serca z niską dawką z wykorzystaniem sekwencyjnego skanowania aksjalnego lub spiralnego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Iteracyjny algorytm rekonstrukcji, automatycznie przetwarzający wielokrotnie te same surowe dane (RAW) w cyklach iteracyjnych, poprawiający co najmniej jakość obrazu i rozdzielczość niskokontrastową oraz pozwalający na redukcję dawki promieniowania bez pogorszenia jakości obrazu (nazwa wg nomenklatury producenta)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Algorytm automatycznie</w:t>
            </w:r>
            <w:r>
              <w:rPr>
                <w:bCs/>
              </w:rPr>
              <w:t xml:space="preserve"> (bez udziału operatora) dostosowuje dawkę do założonej jakości obrazu. Algorytm dostępny dla wszystkich rodzajów badań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Szybkość rekonstrukcji z wykorzystaniem iteracyjnego algorytmu rekonstrukcji,, zaoferowanego w pkt IV.24 automatycznie przetwarzającego wielokrotnie te same surowe dane (RAW) </w:t>
            </w:r>
            <w:r>
              <w:rPr>
                <w:u w:val="single"/>
              </w:rPr>
              <w:t>&gt;</w:t>
            </w:r>
            <w:r>
              <w:rPr/>
              <w:t xml:space="preserve"> 30 obr/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</w:rPr>
              <w:t>KONSOLA  OPERATORS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highlight w:val="yellow"/>
              </w:rPr>
              <w:t>Konsola operatorska, umożliwiająca pracę operatora tomografu wykonującego badanie oraz lekarza diagnosty analizującego np. obrazy innych pacjentów wyposażona w min. jeden monitor min.19” i UP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jemność dysku twardego dla obrazów (512x512) bez kompresji wyrażona ilością obrazów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. 100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12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"/>
              <w:snapToGrid w:val="false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Akwizycja obrazów do badań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onkolog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perfuzyj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naczyniow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wirtulanej endoskopi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kolonoskopow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pulmonolog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 xml:space="preserve">densytometrycznych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typu DSA w obszarze głowy i szyi (tryb skanowania z maską),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wizycja obrazów serca bramkowana sygnałem EKG metodą retrospektywną (skanem spiralnym) – kliniczne badanie naczyń wieńcowych badania funkcjonalne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wizycja obrazów serca bramkowana sygnałem EKG metodą prospektywną (skanem aksjalnym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umożliwiające skontrolowanie i dokonanie ręcznej korekty (usunięcie cyklu, korekta położenia piku) automatycznego rozpoznania sygnału EKG zarejestrowanego podczas akwizycji danych w badaniu serca metodą retrospektywną w celu poprawienia jakości rekonstrukcji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umożliwiające wyszukiwanie fazy lub faz  serca najlepiej uwidaczniających tętnice wieńcowe  bez konieczności wykonywania pełnej rekonstrukcji w poszczególnych fazach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S Mincho;ＭＳ 明朝" w:cs="Cambria" w:ascii="Cambria" w:hAnsi="Cambria"/>
                <w:bCs/>
                <w:lang w:eastAsia="ja-JP"/>
              </w:rPr>
              <w:t>Możliwość wykonywania badań kardiologicznych  w sposób automatyczny pomimo wystąpienia arytmii w trakcie badania. Tomograf, po detekcji arytmii, automatycznie(bez ingerencji personelu) kontynuuje wykonanie badania poprzez zmianę trybu pracy z prospektywnego na retrospektywny i gwarantuje uzyskanie diagnostycznego badani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nimalna rozdzielczość czasowa kardiologiczna dla rekonstrukcji jednosegmentowej  ( z danych zbieranych z jednego cyklu pracy serca). </w:t>
            </w:r>
            <w:r>
              <w:rPr>
                <w:u w:val="single"/>
              </w:rPr>
              <w:t>&lt;</w:t>
            </w:r>
            <w:r>
              <w:rPr/>
              <w:t xml:space="preserve"> 175 m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staw niskodawkowych protokołów pediatrycznych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tny zestaw protokołów do badania wszystkich obszarów anatomicznych, z możliwością ich projektowania i zapamiętywania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Oprogramowanie do automatycznego startu badania spiralnego po dotarciu środka cieniującego w badaną okolicę; wraz z możliwością opóźnienia zaprogramowanego startu badania w np. przypadku pojawienia się błędnego odczytu wartości gęstości kontrastu w naczyniu, a następnie kontynuowania go bez ponownego wprowadzania zaplanowanego protokołu badania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e prezentacji i przetwarzania 3D obrazów CT, w tym: rekonstrukcja MPR (thick i thin) – edycja 3D, rekonstrukcje SSD- rekonstrukcja angio – CT ( Min IP i Max IP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RT ( Volume Rendering Technique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iary geometryczne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  <w:t>Pomiary analityczne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lementy manipulacji obrazem (przedstawienie w negatywie, obrót obrazu i odbicia lustrzane, powiększanie obrazu i inne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ielozadaniowość / wielodostęp, w tym możliwość automatycznej rekonstrukcji, archiwizacji i dokumentacji w tle ( w trakcie skanowania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konstrukcje badania serca metodą retrospektywną i prospektywną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 sieciowy zgodny z DICOM 3.0 z następującymi klasami serwisowymi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Storage SCP/SCU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Print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Query/Retrieve SCP/SCU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Modality Worklist Management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Modality Performance Procedure Step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iwizacja badań pacjentów na CD/DVD w standardzie DICOM 3.0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wukierunkowy interkom do komunikacji głosowej z pacjentem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40" w:hRule="exact"/>
        </w:trPr>
        <w:tc>
          <w:tcPr>
            <w:tcW w:w="15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Cs/>
                <w:lang w:eastAsia="ar-SA"/>
              </w:rPr>
              <w:t>VI. Serwer(y) aplikacyjny(e) – wymagania podstawowe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highlight w:val="yellow"/>
              </w:rPr>
              <w:t>Serwer(y) aplikacyjny(e)</w:t>
            </w:r>
            <w:r>
              <w:rPr>
                <w:highlight w:val="yellow"/>
              </w:rPr>
              <w:t xml:space="preserve"> wraz z min. dwoma konsolami zależnymi podłączonymi do serwera aplikacji. Każda z konsol wyposażona w min. jeden monitor diagnostyczny o przekątnej min. 21” i UPS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Serwer(y) aplikacyjny(e) umożliwiający jednoczesny dostęp min. 3 użytkowników w zakresie poniższych aplikacji 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P (Maximum Intensity Projection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D (Surface Shaded Display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R (Volume Rendering 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ormatowanie wielopłaszczyznowe (MPR),   rekonstrukcje wzdłuż dowolnej prostej (równoległe lub promieniste) lub krzywej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5101"/>
        <w:gridCol w:w="2698"/>
        <w:gridCol w:w="3118"/>
        <w:gridCol w:w="326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manipulacji obrazem (przedstawienie w negatywie, obrót obrazu i odbicia lustrzane, powiększenie obrazu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pomiarów analitycznych (pomiar poziomu gęstości / profile gęstości / histogramy / analiza skanu dynamicznego) i pomiarów geometrycznych (długości / kąty / powierzchnia / objętość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wirtualnej endoskopii umożliwiające endoskopię naczyń tętniczych, zmian nowotworowych drzewa oskrzelowego i dróg powietrznych, zmian nowotworowych jelita grubego itp. z przekrojami w trzech głównych płaszczyznach (wraz z interaktywną synchronizacją położenia kursora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jalistyczne oprogramowanie do wirtualnej kolonografii.</w:t>
            </w:r>
          </w:p>
          <w:p>
            <w:pPr>
              <w:pStyle w:val="Normal"/>
              <w:rPr/>
            </w:pPr>
            <w:r>
              <w:rPr/>
              <w:t>Możliwość w pełni swobodnego poruszania się w obrębie jelita zmienionego nowotworowo.</w:t>
            </w:r>
          </w:p>
          <w:p>
            <w:pPr>
              <w:pStyle w:val="Normal"/>
              <w:rPr/>
            </w:pPr>
            <w:r>
              <w:rPr/>
              <w:t>Możliwość jednoczesnej prezentacji wnętrza jelita i projekcji przekrojów w trzech głównych płaszczyznach.</w:t>
            </w:r>
          </w:p>
          <w:p>
            <w:pPr>
              <w:pStyle w:val="Normal"/>
              <w:rPr/>
            </w:pPr>
            <w:r>
              <w:rPr/>
              <w:t>Interaktywna zmiana położenia kursora we wszystkich oknach wymienionych powyżej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e usuwanie struktur kostnych z pozostawieniem wyłącznie zakontrastowanego drzewa naczyniowego. Możliwość prezentacji układu naczyniowego oraz przeziernych struktur kostnych w czasie rzeczywistym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Pakiet oprogramowania do analizy naczyń peryferyjnych. Specjalistyczne oprogramowanie umożliwiające rozwinięcie analizowanego naczynia na płaszczyźnie, automatyczny pomiar pola powierzchni w płaszczyźnie prostopadłej do osi centralnej naczynia oraz wyznaczenie stenozy, automatyczna wizualizacja całego wybranego naczynia: przekroje podłużne, przekroje poprzeczne, przebieg naczynia.</w:t>
              <w:tab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Pakiet oprogramowania do analizy naczyń wieńcowych. Specjalistyczne oprogramowanie  umożliwiające automatyczne odrzucanie tkanek otaczających serce, automatyczną wizualizację całego wybranego naczynia wieńcowego: przekroje podłużne, przekroje poprzeczne, przebieg naczynia, rozwinięcie analizowanego naczynia na płaszczyźnie, automatyczny pomiar pola powierzchni w płaszczyźnie prostopadłej do osi centralnej naczynia oraz wyznaczenie stenozy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Pakiet oprogramowania do badania stopnia zwapnienia naczyń wieńcowych – calcium scoring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Oprogramowanie do automatycznej wizualizacji blaszek miażdżycowych w naczyniach obwodowych z rozpoznawaniem ich gęstości i rodzaju (informacja ilościowa i jakościowa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Oprogramowanie do planowania stentu.</w:t>
            </w:r>
          </w:p>
          <w:p>
            <w:pPr>
              <w:pStyle w:val="Normal"/>
              <w:ind w:left="34" w:hanging="0"/>
              <w:rPr/>
            </w:pPr>
            <w:r>
              <w:rPr/>
              <w:t>Oprogramowanie zapewnia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żliwość oceny obrazów 2D i 3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automatycznej segmentacji 3D aorty wraz z tętniakiem (nie tylko światło naczynia)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planowania na podstawie znajdującej się w oprogramowaniu listy pomiarów dla najczęściej używanych komercyjnie stentów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żliwość weryfikacji oraz korekty wyników</w:t>
            </w:r>
          </w:p>
          <w:p>
            <w:pPr>
              <w:pStyle w:val="Normal"/>
              <w:ind w:left="754" w:hanging="0"/>
              <w:rPr/>
            </w:pPr>
            <w:r>
              <w:rPr/>
              <w:t>segmentacji oraz pomiarów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tworzenia i dodawania własnych pomiarów nieujętych przy danym stenci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automatycznego wyszukiwania i pomiaru na obrazie 2D / 3D naczynia dla pomiaru wybranego z listy pomiarów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żliwość generowania i drukowania raportów wraz ze zdjęciami pomiarów (pomiary automatyczne przenoszone do raportu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≤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Pakiet oprogramowania do w pełni automatycznej analizy parametrów funkcjonalnych lewej komory serca, ( objętość skurczowa i rozkurczowa, objętość wyrzutowa, frakcja wyrzutowa, kurczliwość odcinkowa lub pogrubienie ściany , ruchomość ściany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oceny perfuzji mózgu umożliwiająca ocenę ilościową i jakościową (mapy barwne) co najmniej następujących parametrów: rBF (miejscowy przepływ krwi), rBV (miejscowa objętość krwi) oraz TTP (czas do szczytu krzywej wzmocnienia) lub MTT (średni czas przejścia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oceny perfuzji narządów miąższowych m in. wątroby, trzustki, prostaty (protokoły uniwersalne lub specjalizowane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Oprogramowanie do oceny zmian ogniskowych w płucach, z automatyczną identyfikacją zmian nowotworowych w miąższu i przyopłucnowych przez program komputerowy, z możliwością zapamiętywania położenia zmian, automatyczną oceną dynamiki wielkości zmian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43" w:leader="none"/>
              </w:tabs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  <w:t>Oprogramowanie do efektywnej oceny badań onkologicznych z możliwością automatycznej segmentacji zmiany, możliwością porównywania wielu badań tego samego pacjenta jednocześnie, wraz z synchronizacją przestrzenną badań. Automatyczne wyznaczanie parametrów: maks. średnicy, objętości, gęstości wraz z odchyleniem standardowym zgodnie  z kryteriami RECIST, WH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43" w:leader="none"/>
              </w:tabs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  <w:t>Oprogramowanie do oceny gęstości kośc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43" w:leader="none"/>
              </w:tabs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 xml:space="preserve">AKWIZYCJA WIELOENERGETYCZNA / MOŻLIWOŚĆ ROZBUDOWY/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ania skanu dwuenergetycznego (uzyskania dwóch zestawów danych dla dwóch różnych energii promieniowani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ania skanu dwuenergetycznego i analizy skanu dwuenergetycz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ywania skanu dwuenergetycznego przy zmianie zarówno napięcia jak i prą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agnostyczne pole skanowania i rekonstrukcji obrazów w akwizycji dwuenergetycznej </w:t>
            </w:r>
            <w:r>
              <w:rPr>
                <w:u w:val="single"/>
              </w:rPr>
              <w:t xml:space="preserve">&gt; </w:t>
            </w:r>
            <w:r>
              <w:rPr/>
              <w:t>50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WARUNKI  INSTALACYJNE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 przypadku potrzeby odprowadzenia ciepła z tomografu, urządzeń zasilających i komputerów należy dostarczyć i zainstalować odpowiedni system klimatyzacji w pomieszczeniach sterowni, a także sali badań i serwerown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a moc przyłączeniowa zasilania </w:t>
            </w:r>
            <w:r>
              <w:rPr/>
              <w:t>≤</w:t>
            </w:r>
            <w:r>
              <w:rPr>
                <w:rFonts w:eastAsia="Calibri"/>
                <w:lang w:eastAsia="en-US"/>
              </w:rPr>
              <w:t>120 [kVA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Calibri"/>
                <w:b/>
                <w:lang w:eastAsia="en-US"/>
              </w:rPr>
              <w:t>WARUNKI  GWARANCJI  I  SERWISU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ełna gwarancja na wszystkie oferowane urządzenia min. 24 miesięcy, na lampę bez limitu skanów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as reakcji serwisu  do 48 godzin (przyjazd na wezwanie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żda naprawa gwarancyjna powoduje przedłużenie okresu gwarancji o liczbę dni  wyłączenia sprzętu z eksploatacj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aksymalny czas naprawy  nie może przekroczyć 5 dn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Zdalna diagnostyka systemu za pośrednictwem łącza szerokopasmowego lub ISDN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Tak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ać wymag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Gwarancja min. 10–letniego dostępu do części zamiennych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Uwagi i objaśnienia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Parametry określone jako „tak” są parametrami granicznymi. Udzielenie odpowiedzi „nie”  lub innej nie stanowiącej jednoznacznego potwierdzenia spełniania warunku będzie skutkowało odrzuceniem oferty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Parametry o określonych warunkach liczbowych ( „</w:t>
      </w:r>
      <w:r>
        <w:rPr>
          <w:u w:val="single"/>
        </w:rPr>
        <w:t>&gt;</w:t>
      </w:r>
      <w:r>
        <w:rPr/>
        <w:t>”  lub „</w:t>
      </w:r>
      <w:r>
        <w:rPr>
          <w:u w:val="single"/>
        </w:rPr>
        <w:t>&lt;</w:t>
      </w:r>
      <w:r>
        <w:rPr/>
        <w:t>” ) są warunkami granicznymi, których niespełnienie spowoduje odrzucenie oferty. Wartość podana przy znaku  „=” oznacza wartość wymaganą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Brak odpowiedzi w przypadku pozostałych warunków, punktowany będzie jako 0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Wykonawca zobowiązany jest do podania parametrów w jednostkach wskazanych w niniejszym opisie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Celem weryfikacji zaoferowanych przez Wykonawcę w niniejszym postępowaniu wartości (nie tylko liczbowych) parametrów w relacji do parametrów wymaganych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i / lub spełnienia warunków granicznych, Wykonawca zobowiązany jest dołączyć do oferty materiały opisowe pochodzące od producenta takie jak: oryginalne ulotki, katalogi, opisy przedmiotu zamówienia, dokumentację techniczną oferowanego sprzętu/ przedmiotu zamówienia, instrukcje obsługi itp. Materiały te należy załączyć w oryginale lub jako kserokopie  poświadczone za zgodność z oryginałem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755" w:leader="none"/>
      </w:tabs>
      <w:spacing w:lineRule="exact" w:line="581" w:before="101" w:after="240"/>
      <w:ind w:left="82" w:right="1037" w:hanging="0"/>
      <w:jc w:val="right"/>
      <w:outlineLvl w:val="1"/>
    </w:pPr>
    <w:rPr>
      <w:b/>
      <w:color w:val="000000"/>
      <w:w w:val="9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9072" w:leader="none"/>
      </w:tabs>
      <w:ind w:right="1038" w:hanging="0"/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9072" w:leader="none"/>
      </w:tabs>
      <w:spacing w:before="0" w:after="120"/>
      <w:jc w:val="center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center"/>
      <w:outlineLvl w:val="7"/>
    </w:pPr>
    <w:rPr>
      <w:rFonts w:ascii="Tahoma" w:hAnsi="Tahoma" w:cs="Tahoma"/>
      <w:b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center"/>
      <w:outlineLvl w:val="8"/>
    </w:pPr>
    <w:rPr>
      <w:rFonts w:ascii="Tahoma" w:hAnsi="Tahoma" w:eastAsia="Tahoma" w:cs="Tahoma"/>
      <w:b/>
      <w:bCs/>
      <w:color w:val="00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5Znak">
    <w:name w:val="Nagłówek 5 Znak"/>
    <w:qFormat/>
    <w:rPr>
      <w:b/>
      <w:sz w:val="22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/>
  </w:style>
  <w:style w:type="character" w:styleId="Nagwek8Znak">
    <w:name w:val="Nagłówek 8 Znak"/>
    <w:qFormat/>
    <w:rPr>
      <w:rFonts w:ascii="Tahoma" w:hAnsi="Tahoma" w:cs="Tahoma"/>
      <w:b/>
      <w:bCs/>
      <w:szCs w:val="22"/>
    </w:rPr>
  </w:style>
  <w:style w:type="character" w:styleId="Nagwek9Znak">
    <w:name w:val="Nagłówek 9 Znak"/>
    <w:qFormat/>
    <w:rPr>
      <w:rFonts w:ascii="Tahoma" w:hAnsi="Tahoma" w:eastAsia="Tahoma" w:cs="Tahoma"/>
      <w:b/>
      <w:bCs/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sz w:val="22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1">
    <w:name w:val="Normalny (Web)1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26:00Z</dcterms:created>
  <dc:creator/>
  <dc:description/>
  <dc:language>en-US</dc:language>
  <cp:lastModifiedBy/>
  <dcterms:modified xsi:type="dcterms:W3CDTF">2014-11-27T09:26:00Z</dcterms:modified>
  <cp:revision>1</cp:revision>
  <dc:subject/>
  <dc:title/>
</cp:coreProperties>
</file>