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0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tanie 1 pkt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zy Zamawiający dopuści urządzenie z stemem 12 dysz strumieniowych i rotacyjnych  zapewniający dużą efektywność czyszczenia, niezależnie od zmian ciśnienia wody zasilającej  w tym dysza główna myjąca rotacyjna sztorcowa - równoważna do dyszy teleskopowa dysza rotacyjnej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Ta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ytanie 2 pkt 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zy Zamawiający dopuści urządzenie z uszczelką paroszczelną bezobsługową gwarantującą brak przecieków pary wodnej z urządzenia podczas procesu mycia, dezynfekcji termicznej oraz suszenia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Ta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ytanie 3 pkt 1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 standardowej  temperatury dezynfekcji termicznej 93 st.C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Ta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ytanie 4 pkt 1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urządzenie o wysokości 1775 mm co nieznacznie odbiega od wymaganych przez Zamawiającego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Ta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ytanie 5 pkt 1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szcza aby zaoferować urządzenie wyposażone w schładzanie naczyń metodą kondensacji nie powodującą skażenia wsady? Czy podczas suszenia należy nadmuchiwać na naczynia powietrzem czystym biologicznie lub filtrowanym przez filtr sterylny o parametrach zgodnych z normą PN EN ISO 15883-1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Zgodnie z zapisami w SIWZ.</w:t>
      </w:r>
    </w:p>
    <w:p>
      <w:pPr>
        <w:pStyle w:val="Msonospacing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3:00Z</dcterms:created>
  <dc:creator>Monika</dc:creator>
  <dc:description/>
  <cp:keywords/>
  <dc:language>en-US</dc:language>
  <cp:lastModifiedBy>Monika</cp:lastModifiedBy>
  <cp:lastPrinted>2014-07-22T14:29:00Z</cp:lastPrinted>
  <dcterms:modified xsi:type="dcterms:W3CDTF">2014-07-22T12:30:00Z</dcterms:modified>
  <cp:revision>3</cp:revision>
  <dc:subject/>
  <dc:title/>
</cp:coreProperties>
</file>