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3  lipiec 2014r.</w:t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ind w:right="2975" w:hanging="0"/>
        <w:jc w:val="both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/>
      </w:pPr>
      <w:r>
        <w:rPr/>
        <w:t xml:space="preserve">dotyczy: postępowania o udzielenie zamówienia publicznego na dostawę urządzeń medycznych wraz z wyposażeniem dla Oddziału Urologii i Ginekologii - </w:t>
      </w:r>
      <w:r>
        <w:rPr>
          <w:rFonts w:cs="Arial"/>
          <w:b/>
        </w:rPr>
        <w:t xml:space="preserve"> Numer sprawy: 35/D/14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odpowiedzi na pytania 18 Wykonawców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Normal"/>
        <w:jc w:val="both"/>
        <w:rPr/>
      </w:pPr>
      <w:r>
        <w:rPr/>
        <w:t>Dot. p. 10 - Czy Zamawiający dopuści do oceny urządzenie wyposażone w 14 dysz strumieniowych (w tym 8 rotacyjnych), nie wyposażone w teleskopową dysze rotacyjną? Jest to rozwiązanie autorskie jednego z producentów – firmy Meiko i tylko produkty tej firmy będą spełniać wymagania SIWZ w tym zakresie. Działanie takie jest ograniczaniem konkurencji i może narazić Zamawiającego na niepotrzebne koszty.</w:t>
      </w:r>
    </w:p>
    <w:p>
      <w:pPr>
        <w:pStyle w:val="Normal"/>
        <w:jc w:val="both"/>
        <w:rPr/>
      </w:pPr>
      <w:r>
        <w:rPr/>
        <w:t>Odpowiedź:  tak</w:t>
      </w:r>
    </w:p>
    <w:p>
      <w:pPr>
        <w:pStyle w:val="Normal"/>
        <w:shd w:fill="FFFFFF" w:val="clear"/>
        <w:spacing w:lineRule="exact" w:line="254"/>
        <w:ind w:right="264" w:hanging="0"/>
        <w:jc w:val="both"/>
        <w:rPr/>
      </w:pPr>
      <w:r>
        <w:rPr/>
        <w:t>Dot. p. 17 - Czy Zamawiający dopuści do oceny urządzenie o wymiarach zewnętrznych:</w:t>
      </w:r>
    </w:p>
    <w:p>
      <w:pPr>
        <w:pStyle w:val="Normal"/>
        <w:shd w:fill="FFFFFF" w:val="clear"/>
        <w:spacing w:lineRule="exact" w:line="254"/>
        <w:ind w:right="264" w:hanging="0"/>
        <w:jc w:val="both"/>
        <w:rPr/>
      </w:pPr>
      <w:r>
        <w:rPr/>
        <w:t>- szerokość 545 mm</w:t>
      </w:r>
    </w:p>
    <w:p>
      <w:pPr>
        <w:pStyle w:val="Normal"/>
        <w:shd w:fill="FFFFFF" w:val="clear"/>
        <w:spacing w:lineRule="exact" w:line="254"/>
        <w:ind w:right="264" w:hanging="0"/>
        <w:jc w:val="both"/>
        <w:rPr/>
      </w:pPr>
      <w:r>
        <w:rPr/>
        <w:t>- głębokość 475 mm</w:t>
      </w:r>
    </w:p>
    <w:p>
      <w:pPr>
        <w:pStyle w:val="Normal"/>
        <w:shd w:fill="FFFFFF" w:val="clear"/>
        <w:spacing w:lineRule="exact" w:line="254"/>
        <w:ind w:right="264" w:hanging="0"/>
        <w:jc w:val="both"/>
        <w:rPr/>
      </w:pPr>
      <w:r>
        <w:rPr/>
        <w:t>- wysokość 1.630 mm</w:t>
      </w:r>
    </w:p>
    <w:p>
      <w:pPr>
        <w:pStyle w:val="Normal"/>
        <w:jc w:val="both"/>
        <w:rPr/>
      </w:pPr>
      <w:r>
        <w:rPr/>
        <w:t>Co niewiele odbiega od zapisów SIWZ? Podane w p. 17 SIWZ (bez żadnej tolerancji) wymiary odpowiadają dokładnie wymiarom myjni z serii Topline firmy Meiko.</w:t>
      </w:r>
    </w:p>
    <w:p>
      <w:pPr>
        <w:pStyle w:val="Normal"/>
        <w:jc w:val="both"/>
        <w:rPr>
          <w:b/>
          <w:b/>
        </w:rPr>
      </w:pPr>
      <w:r>
        <w:rPr>
          <w:b/>
        </w:rPr>
        <w:t>Odpowiedź: T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t. p. 18 - Ponieważ norma PN-EN 15883-1 dopuszcza dwa typy suszenia – konwekcyjne (termiczne) oraz nawiewowe (mechaniczne) i są one traktowane równoważnie, prosimy o dopuszczenie do oceny urządzeń wyposażonych w konwekcyjny system suszenia mytych naczyń.</w:t>
      </w:r>
    </w:p>
    <w:p>
      <w:pPr>
        <w:pStyle w:val="Normal"/>
        <w:jc w:val="both"/>
        <w:rPr>
          <w:b/>
          <w:b/>
        </w:rPr>
      </w:pPr>
      <w:r>
        <w:rPr>
          <w:b/>
        </w:rPr>
        <w:t>Odpowiedź: Zgodnie z zapisami w SIW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t. p. 18 – Czy Zamawiający wymaga by w przypadku zastosowania suszenia nawiewowego (mechanicznego) powietrze do suszenia naczyń było, zgodnie w wymogami normy PN-EN 15883-1, było filtrowane poprzez filtr absolutny HEPA klasy min. H14? W przypadku suszenia nawiewowego, myjnia używa do suszenia naczyń powietrza zaciąganego z pomieszczenia (najczęściej spod urządzenia), co w przypadku gdy nie jest stosowany filtr absolutny doprowadzić może do wtórnego skażenia mytych i dezynfekowanych naczyń.</w:t>
      </w:r>
    </w:p>
    <w:p>
      <w:pPr>
        <w:pStyle w:val="Normal"/>
        <w:jc w:val="both"/>
        <w:rPr>
          <w:b/>
          <w:b/>
        </w:rPr>
      </w:pPr>
      <w:r>
        <w:rPr>
          <w:b/>
        </w:rPr>
        <w:t>Odpowiedź: T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t. p 20 - Czy Zamawiający dopuści do oceny urządzenie, w którym maksymalne natężenie wytwarzanego hałasu jest na poziomie 51dB, co nieznacznie odbiega od zapisów SIWZ? Myjnie dezynfektory montowane są w specjalnych pomieszczeniach, brudownikach, i różnica w poziomie wytwarzanego hałasu na poziomie 1dB, nie jest w żaden sposób odczuwalna ani dla pacjentów ani dla personelu.</w:t>
      </w:r>
    </w:p>
    <w:p>
      <w:pPr>
        <w:pStyle w:val="Normal"/>
        <w:jc w:val="both"/>
        <w:rPr>
          <w:b/>
          <w:b/>
        </w:rPr>
      </w:pPr>
      <w:r>
        <w:rPr>
          <w:b/>
        </w:rPr>
        <w:t>Odpowiedź: T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t. p. 35 - Czy Zamawiający wyrazi zgodę na ewentualne zdjęcie blokad (kodów) po upływie okresu gwarancji? W okresie gwarancji, zgodnie z wymogami p. 28 i 29 zarówno naprawy jak i przeglądy przeprowadzać będzie Dostawca.</w:t>
      </w:r>
    </w:p>
    <w:p>
      <w:pPr>
        <w:pStyle w:val="Normal"/>
        <w:jc w:val="both"/>
        <w:rPr>
          <w:b/>
          <w:b/>
        </w:rPr>
      </w:pPr>
      <w:r>
        <w:rPr>
          <w:b/>
        </w:rPr>
        <w:t>Odpowiedź; Tak</w:t>
      </w:r>
    </w:p>
    <w:p>
      <w:pPr>
        <w:pStyle w:val="Normal"/>
        <w:jc w:val="both"/>
        <w:rPr/>
      </w:pPr>
      <w:r>
        <w:rPr/>
        <w:t>Dot. p. 36 - Ze względu na to, że w większości szpitali dostępna jest  twarda lub bardzo twarda woda większość producentów myjni zaleca stosowanie 2 środków chemicznych – myjącego (zasadowy) oraz odkamieniającego/neutralizującego  (kwasowy). Czy w Związku z tym Zamawiający wymaga by zaoferowane urządzenie było wyposażone w 2 pompy dozujące środki chemiczne oraz by w pakiecie startowym znajdowały się 2 pojemniki środków chemicznych (myjący i odkamieniający)?</w:t>
      </w:r>
    </w:p>
    <w:p>
      <w:pPr>
        <w:pStyle w:val="Normal"/>
        <w:jc w:val="both"/>
        <w:rPr>
          <w:b/>
          <w:b/>
        </w:rPr>
      </w:pPr>
      <w:r>
        <w:rPr>
          <w:b/>
        </w:rPr>
        <w:t>Odpowiedź: T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rFonts w:ascii="Arial" w:hAnsi="Arial" w:cs="Arial"/>
      <w:b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cs="Arial"/>
      <w:b w:val="false"/>
      <w:sz w:val="20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4z0">
    <w:name w:val="WW8Num24z0"/>
    <w:qFormat/>
    <w:rPr>
      <w:b/>
      <w:u w:val="single"/>
    </w:rPr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0z0">
    <w:name w:val="WW8Num30z0"/>
    <w:qFormat/>
    <w:rPr>
      <w:rFonts w:ascii="Verdana" w:hAnsi="Verdana" w:cs="Verdana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4:07:00Z</dcterms:created>
  <dc:creator>Monika</dc:creator>
  <dc:description/>
  <cp:keywords/>
  <dc:language>en-US</dc:language>
  <cp:lastModifiedBy>Monika</cp:lastModifiedBy>
  <cp:lastPrinted>2014-07-22T16:07:00Z</cp:lastPrinted>
  <dcterms:modified xsi:type="dcterms:W3CDTF">2014-07-22T14:07:00Z</dcterms:modified>
  <cp:revision>3</cp:revision>
  <dc:subject/>
  <dc:title/>
</cp:coreProperties>
</file>