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1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eastAsia="Calibri" w:cs="Arial"/>
        </w:rPr>
        <w:t>Czy Zamawiający wyrazi zgodę na wydłużenie terminu realizacji zamówienia pakietu nr 9 (wózek opatrunkowy) do 8 tygodni od daty podpisania umowy? Przedmiotem zamówienia jest sprzęt medyczny, który konfigurowany jest zgodnie z wymogami Zamawiającego, proces jego produkcji może zatem zostać rozpoczęty dopiero po podpisaniu umowy z Zamawiającym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eastAsia="Calibri" w:cs="Arial"/>
          <w:b/>
        </w:rPr>
        <w:t>Odpowiedź: Nie</w:t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rFonts w:eastAsia="Trebuchet MS" w:cs="Trebuchet MS"/>
          <w:b/>
        </w:rPr>
        <w:t xml:space="preserve"> </w:t>
      </w:r>
      <w:r>
        <w:rPr>
          <w:rFonts w:cs="Arial"/>
          <w:b/>
        </w:rPr>
        <w:t>D</w:t>
      </w:r>
      <w:r>
        <w:rPr>
          <w:b/>
        </w:rPr>
        <w:t>otyczy przedmiotu zamówienia – Pakiet nr 7 – kozetka lekarska – 2szt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/>
        <w:t>Czy Zamawiający dopuści do zaoferowania wysokiej jakości kozetkę lekarską o maksymalnym obciążeniu na poziomie 120kg? Jest to wartość w zupełności wystarczająca i tylko nieznacznie odbiega od wymaganej.</w:t>
      </w:r>
    </w:p>
    <w:p>
      <w:pPr>
        <w:pStyle w:val="Akapitzlist"/>
        <w:spacing w:lineRule="auto" w:line="276" w:before="0" w:after="240"/>
        <w:contextualSpacing/>
        <w:jc w:val="both"/>
        <w:rPr>
          <w:b/>
          <w:b/>
        </w:rPr>
      </w:pPr>
      <w:r>
        <w:rPr>
          <w:b/>
        </w:rPr>
        <w:t>Odpowiedź: Ni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Dotyczy przedmiotu zamówienia – Pakiet nr 9 – wózek opatrunkowy – 1szt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eastAsia="Calibri" w:cs="Arial"/>
        </w:rPr>
        <w:t>Czy Zamawiający dopuści do zaoferowania wysokiej jakości wózek opatrunkowy wyposażony w szuflady</w:t>
      </w:r>
      <w:r>
        <w:rPr>
          <w:rFonts w:eastAsia="Calibri"/>
        </w:rPr>
        <w:t xml:space="preserve"> (jednolite bez elementów łączenia, tj. jednoczęściowe) wykonane z wysokiej jakości tworzywa sztucznego Baydur – odpornego na zadrapania, uszkodzenia mechaniczne, promienie UV oraz łatwego w czyszczeniu, w pełni otwierane (100%) zabezpieczone przed niepożądanym otwarciem w trakcie przetaczania; łatwe do wyciągnięcia i czyszczenia? </w:t>
      </w:r>
      <w:r>
        <w:rPr/>
        <w:t>Użyte tworzywo jest bardziej trwałe niż wymagane, co gwarantuje długi okres użytkowy wózka przy zachowaniu wszystkich walorów estetycznych.</w:t>
      </w:r>
    </w:p>
    <w:p>
      <w:pPr>
        <w:pStyle w:val="Akapitzlist"/>
        <w:spacing w:lineRule="auto" w:line="276" w:before="0" w:after="24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Czy Zamawiający dopuści do zaoferowania wysokiej jakości </w:t>
      </w:r>
      <w:r>
        <w:rPr>
          <w:rFonts w:eastAsia="Calibri" w:cs="Arial"/>
        </w:rPr>
        <w:t>wózek opatrunkowy</w:t>
      </w:r>
      <w:r>
        <w:rPr>
          <w:rFonts w:eastAsia="Calibri" w:cs="Arial" w:ascii="Calibri" w:hAnsi="Calibri"/>
        </w:rPr>
        <w:t>, którego fronty szuflad wykończone są kolorowymi panelami z tworzywa HPL (4 kolory do wyboru – żółty, zielony, niebieski, czerwony) lub z aluminium? Oferowane rozwiązanie jest równie korzystne jak to wymagane i gwarantuje pełną dezynfekcję, estetyczny wygląd i odporność na uszkodzenia.</w:t>
      </w:r>
    </w:p>
    <w:p>
      <w:pPr>
        <w:pStyle w:val="Akapitzlist"/>
        <w:spacing w:lineRule="auto" w:line="276" w:before="0" w:after="200"/>
        <w:contextualSpacing/>
        <w:jc w:val="both"/>
        <w:rPr>
          <w:rFonts w:ascii="Calibri" w:hAnsi="Calibri" w:eastAsia="Calibri" w:cs="Arial"/>
          <w:b/>
          <w:b/>
        </w:rPr>
      </w:pPr>
      <w:r>
        <w:rPr>
          <w:rFonts w:eastAsia="Calibri" w:cs="Arial" w:ascii="Calibri" w:hAnsi="Calibri"/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posiadający blat wykonany z </w:t>
      </w:r>
      <w:r>
        <w:rPr>
          <w:rFonts w:eastAsia="Calibri" w:cs="Arial" w:ascii="Calibri" w:hAnsi="Calibri"/>
        </w:rPr>
        <w:t>tworzywa poliuretanowego Baydur® - nie termoplastycznego o grubości 30mm,  odpornego na zadrapania, uszkodzenia mechaniczne, promienie UV</w:t>
      </w:r>
      <w:r>
        <w:rPr/>
        <w:t xml:space="preserve">, </w:t>
      </w:r>
      <w:r>
        <w:rPr>
          <w:rFonts w:cs="Arial"/>
        </w:rPr>
        <w:t>łatwego w czyszczeniu</w:t>
      </w:r>
      <w:r>
        <w:rPr/>
        <w:t xml:space="preserve">? </w:t>
      </w:r>
      <w:r>
        <w:rPr>
          <w:rFonts w:eastAsia="Calibri" w:cs="Arial" w:ascii="Calibri" w:hAnsi="Calibri"/>
        </w:rPr>
        <w:t>Proponowane rozwiązanie jest zatem równie korzystne i gwarantuje długi okres użytkowania wózka oraz jego odporność na możliwe uszkodzenia.</w:t>
      </w:r>
      <w:r>
        <w:rPr>
          <w:rFonts w:cs="Arial"/>
        </w:rPr>
        <w:t xml:space="preserve">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cs="Arial"/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z jednym uchwytem do transportu wykonanym ze stali nierdzewnej o wymiarach </w:t>
      </w:r>
      <w:r>
        <w:rPr>
          <w:rFonts w:eastAsia="Symbol" w:cs="Symbol" w:ascii="Symbol" w:hAnsi="Symbol"/>
        </w:rPr>
        <w:t></w:t>
      </w:r>
      <w:r>
        <w:rPr/>
        <w:t xml:space="preserve"> 20x466mm? Uchwyt do przetaczania w oferowanym wózku zlokalizowany jest po prawej stronie, co stanowi najbardziej optymalne rozwiązanie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eastAsia="Calibri" w:cs="Arial" w:ascii="Calibri" w:hAnsi="Calibri"/>
        </w:rPr>
        <w:t xml:space="preserve">Czy Zamawiający dopuści do zaoferowania wysokiej jakości wózek </w:t>
      </w:r>
      <w:r>
        <w:rPr/>
        <w:t xml:space="preserve">opatrunkowy </w:t>
      </w:r>
      <w:r>
        <w:rPr>
          <w:rFonts w:eastAsia="Calibri" w:cs="Arial" w:ascii="Calibri" w:hAnsi="Calibri"/>
        </w:rPr>
        <w:t xml:space="preserve">wyposażony w trzy szuflady: 2 o wysokościach 105mm i jedną o wysokości 157mm? Oferowane rozwiązanie gwarantuje pełną funkcjonalność. Różnice w wymiarach wynikają tylko i wyłącznie z rozwiązań konstrukcyjnych wózka.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eastAsia="Calibri" w:cs="Arial" w:ascii="Calibri" w:hAnsi="Calibri"/>
          <w:b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o głębokości 645mm i szerokości 635mm? Podane wymiary tylko nieznacznie odbiegają od wymaganych i nie są odczuwalne w praktyce. Poza tym wózki zostały zaprojektowane w sposób gwarantujący komfort pracy personelu medycznego i optymalne wykorzystanie przestrzeni. </w:t>
      </w:r>
    </w:p>
    <w:p>
      <w:pPr>
        <w:pStyle w:val="Akapitzlist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 xml:space="preserve">Czy Zamawiający dopuści do zaoferowania wysokiej jakości wózek opatrunkowy wyposażony w 4 koła o średnicy 125mm, łatwe w czyszczeniu, niekorodujące, nie zostawiające śladów oraz ciche (3 koła z blokadą, 1 antystatyczne)  wykonane z tworzywa poliuretanowego? </w:t>
      </w:r>
      <w:r>
        <w:rPr>
          <w:rFonts w:eastAsia="Calibri" w:cs="Arial"/>
        </w:rPr>
        <w:t>Jest to rozwiązanie korzystniejsze, gwarantujące pełną mobilność wózka i umożliwiające jej skuteczne unieruchomienie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rFonts w:eastAsia="Calibri" w:cs="Arial"/>
          <w:b/>
        </w:rPr>
        <w:t>Odpowiedź: Tak</w:t>
      </w:r>
    </w:p>
    <w:p>
      <w:pPr>
        <w:pStyle w:val="Normal"/>
        <w:tabs>
          <w:tab w:val="clear" w:pos="708"/>
          <w:tab w:val="left" w:pos="658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62580" cy="3004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(rysunek poglądowy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sz w:val="2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rFonts w:ascii="Verdana" w:hAnsi="Verdana" w:cs="Verdana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48:00Z</dcterms:created>
  <dc:creator>Monika</dc:creator>
  <dc:description/>
  <cp:keywords/>
  <dc:language>en-US</dc:language>
  <cp:lastModifiedBy>Monika</cp:lastModifiedBy>
  <cp:lastPrinted>2014-07-22T14:53:00Z</cp:lastPrinted>
  <dcterms:modified xsi:type="dcterms:W3CDTF">2014-07-22T12:53:00Z</dcterms:modified>
  <cp:revision>4</cp:revision>
  <dc:subject/>
  <dc:title/>
</cp:coreProperties>
</file>