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3  lipiec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urządzeń medycznych wraz z wyposażeniem dla Oddziału Urologii i Ginekologii - </w:t>
      </w:r>
      <w:r>
        <w:rPr>
          <w:rFonts w:cs="Arial"/>
          <w:b/>
        </w:rPr>
        <w:t xml:space="preserve"> Numer sprawy: 35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8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Msonospacing"/>
        <w:ind w:left="36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otyczy: pakietu nr 1 – Łóżko z napędem elektrycznym – 1sz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Czy w celu zwiększenia konkurencyjności postępowania Zamawiający  dopuści łóżko z leżem wypełnionym stalową siatką</w:t>
      </w:r>
      <w:bookmarkStart w:id="0" w:name="_GoBack"/>
      <w:bookmarkEnd w:id="0"/>
      <w:r>
        <w:rPr/>
        <w:t>?</w:t>
      </w:r>
    </w:p>
    <w:p>
      <w:pPr>
        <w:pStyle w:val="Mso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Tak z siatką wspawaną na stałe. Grubość pręta nie mniej niż ø5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Czy Zamawiający dopuści łóżko o szerokości z zamontowanymi barierkami wynoszącej 1060mm, bez zamontowanych barierek 970mm?</w:t>
      </w:r>
    </w:p>
    <w:p>
      <w:pPr>
        <w:pStyle w:val="Akapitzlist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Czy Zamawiający dopuści łóżko z elektryczną regulacją leża w zakresie 405-810 mm? </w:t>
      </w:r>
    </w:p>
    <w:p>
      <w:pPr>
        <w:pStyle w:val="Akapitzlist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Czy Zamawiający dopuści łóżko z metalowymi osłonami kół, co jest rozwiązaniem trwalszym od opisanego?</w:t>
      </w:r>
    </w:p>
    <w:p>
      <w:pPr>
        <w:pStyle w:val="Akapitzlist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Czy Zamawiający dopuści łóżko o bezpiecznym obciążeniu roboczym 170kg?</w:t>
      </w:r>
    </w:p>
    <w:p>
      <w:pPr>
        <w:pStyle w:val="Akapitzlist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Odpowiedź: Tak</w:t>
      </w:r>
    </w:p>
    <w:p>
      <w:pPr>
        <w:pStyle w:val="Akapitzlis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y: pakietu nr 10 – Stolik przyłóżkowy typu Przyjaciel – 4 sz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Czy w ramach aktualnie obowiązującego opisu Zamawiający dopuści stolik o poniższych parametrach?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olik przyłóżkowy typu „Przyjaciel” o lekkiej konstrukcji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kielet metalowy lakierowany proszkowo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Blat laminowany drewnopodobny</w:t>
      </w:r>
      <w:r>
        <w:rPr>
          <w:rFonts w:cs="Times New Roman" w:ascii="Times New Roman" w:hAnsi="Times New Roman"/>
          <w:color w:val="000000"/>
          <w:sz w:val="24"/>
          <w:szCs w:val="24"/>
        </w:rPr>
        <w:t>, podzielony na dwie strefy: część stałą oraz uchylną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lat zabezpieczony  przed zsuwaniem się przedmiotów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erokość blatu: 430 mm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ługość blatu: 870 m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sokość blatu  regulowana bezstopniowo w zakresie 700 – 1030 mm, blokada wysokości umieszczona w podstawie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pozycje nachylenia blatu: 30°/60°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x. obciążenie blatu: 30kg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stawa  jezdna w kształcie litery „C” umożliwiająca podjechaniem np. wózkiem inwalidzkim, wyposażona w 4 koła jezdne, w tym 2 z blokadą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wierzchnie stolika odporne na środki dezynfekcyj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19505</wp:posOffset>
            </wp:positionH>
            <wp:positionV relativeFrom="paragraph">
              <wp:posOffset>91440</wp:posOffset>
            </wp:positionV>
            <wp:extent cx="3238500" cy="32385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40" w:before="0" w:after="0"/>
        <w:ind w:left="720" w:hanging="3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340" w:before="0" w:after="0"/>
        <w:ind w:left="720" w:hanging="36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340" w:before="0" w:after="0"/>
        <w:ind w:left="720" w:hanging="36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34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34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34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Akapitzlist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Uwaga: Zdjęcie ma charakter poglądowy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Odpowiedź: Ta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b w:val="false"/>
      <w:sz w:val="20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>
      <w:rFonts w:ascii="Verdana" w:hAnsi="Verdana" w:cs="Verdana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1:26:00Z</dcterms:created>
  <dc:creator>Monika</dc:creator>
  <dc:description/>
  <cp:keywords/>
  <dc:language>en-US</dc:language>
  <cp:lastModifiedBy>Monika</cp:lastModifiedBy>
  <cp:lastPrinted>2014-07-22T13:33:00Z</cp:lastPrinted>
  <dcterms:modified xsi:type="dcterms:W3CDTF">2014-07-22T11:35:00Z</dcterms:modified>
  <cp:revision>4</cp:revision>
  <dc:subject/>
  <dc:title/>
</cp:coreProperties>
</file>