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4 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sprostowania do odpowiedzi na pytania nr 10 i 18 Wykonawców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inno być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. p. 36 - Ze względu na to, że w większości szpitali dostępna jest  twarda lub bardzo twarda woda większość producentów myjni zaleca stosowanie 2 środków chemicznych – myjącego (zasadowy) oraz odkamieniającego/neutralizującego  (kwasowy). Czy w Związku z tym Zamawiający wymaga by zaoferowane urządzenie było wyposażone w 2 pompy dozujące środki chemiczne oraz by w pakiecie startowym znajdowały się 2 pojemniki środków chemicznych (myjący i odkamieniający)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ź: Zamawiający nie wymaga ale dopuszcz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ytanie 3 pkt 1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 Zamawiający wymaga standardowej  temperatury dezynfekcji termicznej 93 st.C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ź: zamawiający wymaga temperatury i czasu dezynfekcji zgodnie z normą PN EN ISO 15883-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0z0">
    <w:name w:val="WW8Num30z0"/>
    <w:qFormat/>
    <w:rPr>
      <w:rFonts w:ascii="Verdana" w:hAnsi="Verdana" w:cs="Verdana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05:00Z</dcterms:created>
  <dc:creator>Monika</dc:creator>
  <dc:description/>
  <cp:keywords/>
  <dc:language>en-US</dc:language>
  <cp:lastModifiedBy>Monika</cp:lastModifiedBy>
  <cp:lastPrinted>2014-07-22T16:07:00Z</cp:lastPrinted>
  <dcterms:modified xsi:type="dcterms:W3CDTF">2014-07-24T13:52:00Z</dcterms:modified>
  <cp:revision>3</cp:revision>
  <dc:subject/>
  <dc:title/>
</cp:coreProperties>
</file>