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pl-PL"/>
        </w:rPr>
        <w:t>Załącznik nr 4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  <w:t>Przedmiot zamówienia: Parawan – 33 szt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  <w:t>Pakiet 14</w:t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metry Wymagane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rawan medycz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Producent 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raj pochodzenia</w:t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Parawan medyczny pojedynczy, konstrukcja ze stali malowanej proszkowo na biał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okość całkowita 1000 mm (+/- 100 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sokość całkowita 1900 mm (+/- 100 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pl-PL"/>
              </w:rPr>
            </w:pPr>
            <w:r>
              <w:rPr>
                <w:rFonts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Możliwość mycia i dezynfekcji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r materiału do uzgodnienia z Zamawiającym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fabrycznie nowy sprzę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(okres) gwarancji w miesiącach – min. 12  miesięcy od daty przyjęcia dostawy, podpisania protokołu odbioru sprzęt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sprzętu i dostawa do Zamawiającego wliczona w cenę ofer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Normal"/>
        <w:rPr>
          <w:rFonts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FontStyle18">
    <w:name w:val="Font Style18"/>
    <w:basedOn w:val="Domylnaczcionkaakapitu1"/>
    <w:qFormat/>
    <w:rPr>
      <w:rFonts w:ascii="Arial" w:hAnsi="Arial" w:cs="Arial"/>
      <w:color w:val="000000"/>
      <w:sz w:val="18"/>
      <w:szCs w:val="18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40:00Z</dcterms:created>
  <dc:creator>lg</dc:creator>
  <dc:description/>
  <cp:keywords/>
  <dc:language>en-US</dc:language>
  <cp:lastModifiedBy>Monika</cp:lastModifiedBy>
  <cp:lastPrinted>2012-10-23T09:19:00Z</cp:lastPrinted>
  <dcterms:modified xsi:type="dcterms:W3CDTF">2014-07-15T12:40:00Z</dcterms:modified>
  <cp:revision>2</cp:revision>
  <dc:subject/>
  <dc:title>Spr</dc:title>
</cp:coreProperties>
</file>