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4 do SIW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ot zamówienia: łóżko z napędem elektrycznym – 1 sz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akiet nr 1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48"/>
        <w:gridCol w:w="1171"/>
        <w:gridCol w:w="38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Wymagan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e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arametr oferowany -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mpa 1 strzykawkow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ać /model typ/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roducent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aj pochodzeni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ok produkcji 20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Wszystkie komunikaty na wyświetlaczu w języku polskim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wiatura alfanumeryczn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iekłokrystaliczny, alfanumeryczny wyświetlacz parametrów infuzji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pa skalibrowana do pracy ze strzykawkami o objętości:5,10,20,30,50/60 ml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żliwość stosowania strzykawek różnych producentów krajowych i zagranicznych (minimum 5 ) – podać nazwy producentów wykorzystywanych strzykawek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tomatyczne rozpoznawanie strzykawek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kres szybkości infuzji przynajmniej co 0,1ml/h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-400 ml/h dla strzykawek 5/6 m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-600 ml/h dla strzykawek 10/12 m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-100 ml/h dla strzykawek 20 m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-1200 ml/h dla strzykawek 30/35 m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-2000 ml/h dla strzykawek 50/60 ml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wanie infuzji w jednostkach (minimum): ml/h, mg/h, µg/h, mg/kg/h, µ/kg/h, mg/kg/min, µg/kg/mi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 szybkości dozowania +/-2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wka uderzeniowa tzw. ,,bolus”, dozowana w dowolnym momencie wlewu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egulowana szybkość dozowania dawki uderzeniowej BOLUS (minimum) co 0,1 ml/h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400 ml/h dla strzykawek5/6ml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600 ml/h dla strzykawek 10/12 m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000 ml/h dla strzykawek 20m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00 ml/h dla strzykawek 30/35 m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00 ml/h dla strzykawek 50/60 ml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żliwość zmiany szybkości infuzji bez konieczności przerywania wlewu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żliwość podglądu zaprogramowanych parametrów infuzj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żliwość zablokowania przycisków klawiatur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wana objętość infuzji co 0,1ml (minimum) w zakresie 0,1do 999,9 ml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rogramowanie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prędkości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prędkości i objętości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prędkości i czasu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objętości i czasu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tawianie wartości ciśnienia okluzji przynajmniej 7 poziomów w zakresie 300-900 mmHg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żliwość programowania nazwy oddziału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świetlanie nazw (minimum) 30 leków (możliwość wymiany wszystkich nazw leków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żliwość zaprogramowania profili podaży powiązanych z nazwami określonego leku (minimum) 16 profil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Funkcja KVO programowalna w zakresie (minimum) 0-5ml/h co 0,1 ml/h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unkcja Stand-By programowana 1 sek-24h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unkcja programowania czasu infuzji przynajmniej od 1 min do 99 godzi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jestr zdarzeń (minimum) 2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kustyczno-optyczny system alarmów i ostrzeżeń. Podać listę alarmów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gulacja głośności alarmu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chwyt umożliwiający zamocowanie pompy m.in. do stojaka, łóżka, stacji dokującej M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silanie sieciowe: 100-240 V, 50-60 Hz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silacz wewnętrzny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ilanie wewnętrzne akumulatorowe (minimum) -20h przy przepływie 5ml/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h przy przepływie 100 ml/h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tomatyczne ładowanie akumulatorów w momencie podłączenia aparatu do zasilania siecioweg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a ochronności (minimum) I, CF, odporność na defibrylację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rt komunikacyjny np. RS-23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sa urządzenia (z akumulatorem) max 2,5 kg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mpletny fabrycznie nowy sprzę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cja obsługi w języku polskim z dostaw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lang w:eastAsia="en-US"/>
              </w:rPr>
              <w:t>Czas (okres) gwarancji w miesiącach – min. 36 miesięcy od daty przyjęcia dostawy, podpisania protokołu odbioru sprzętu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warancja obejmuje wliczone w cenę przegląd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chniczne i konserwacyjne w zakresie zgodnym z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ogami producenta wykonywane min. 1 raz w roku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onawca zapewnia pełną autoryzowaną obsługę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rwisową przez uprawnioną jednostkę, w okresi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owiązywania gwarancji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, podać adr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nr Tel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taż sprzętu i dostawa do Zamawiającego wliczona w cenę ofert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kolenie personelu w zakresie obsługi sprzętu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kolenie pracowników Sekcji aparatury medycznej  w zakresie podstawowej obsługi serwisowej sprzętu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onawca zapewnienia zakup części zamiennych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z okres 10 lat od daty dostarczenia sprzętu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rządzenie pozbawione jest ewentualnych bloka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rwisowych, które po upływie gwarancji utrudniałyby właścicielowi dostęp do opcji serwisowych lub naprawę urządzenia przez inny niż Wykonawca umowy podmio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ykonawca oświadcza, że oferowany powyżej wyspecjalizowany sprzęt medyczny i wszystkie jego podzespoły są fabrycznie nowe, nie używane, nie były przedmiotem wystaw i prezentacji, a po dostarczeniu i zamontowaniu przez Wykonawcę będą gotowe do pracy zgodnie z przeznaczeniem bez dodatkowych zakupów i dostaw.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Oferowane wyposażenie jest w pełni kompatybilne z aparaturą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arametry określone w kolumnie nr 2 są parametrami granicznymi, których nie spełnienie spowoduje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ykonawca zobowiązuje się do realizacji dostawy w wyznaczonym terminie do siedziby Zamawiającego ponosząc ryzyko i koszt transportu i rozładunk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ind w:left="2832" w:firstLine="708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Upełnomocniony przedstawiciel (e) Wykonawcy:</w:t>
      </w:r>
    </w:p>
    <w:p>
      <w:pPr>
        <w:pStyle w:val="Normal"/>
        <w:autoSpaceDE w:val="false"/>
        <w:ind w:left="3540" w:hanging="0"/>
        <w:rPr>
          <w:rFonts w:ascii="TimesNewRomanPS-ItalicMT" w:hAnsi="TimesNewRomanPS-ItalicMT" w:cs="TimesNewRomanPS-ItalicMT"/>
          <w:i/>
          <w:i/>
          <w:iCs/>
          <w:szCs w:val="22"/>
        </w:rPr>
      </w:pPr>
      <w:r>
        <w:rPr>
          <w:rFonts w:eastAsia="TimesNewRomanPS-ItalicMT" w:cs="TimesNewRomanPS-ItalicMT" w:ascii="TimesNewRomanPS-ItalicMT" w:hAnsi="TimesNewRomanPS-ItalicMT"/>
          <w:i/>
          <w:iCs/>
          <w:szCs w:val="22"/>
        </w:rPr>
        <w:t xml:space="preserve">          </w:t>
      </w:r>
      <w:r>
        <w:rPr>
          <w:rFonts w:cs="TimesNewRomanPS-ItalicMT" w:ascii="TimesNewRomanPS-ItalicMT" w:hAnsi="TimesNewRomanPS-ItalicMT"/>
          <w:i/>
          <w:iCs/>
          <w:szCs w:val="22"/>
        </w:rPr>
        <w:t>.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Cs w:val="22"/>
        </w:rPr>
        <w:t xml:space="preserve">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Cs w:val="22"/>
        </w:rPr>
        <w:t>(podpis Wykonawcy)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....................................... dnia ............ 20... roku</w:t>
      </w:r>
    </w:p>
    <w:sectPr>
      <w:type w:val="nextPage"/>
      <w:pgSz w:w="11906" w:h="16838"/>
      <w:pgMar w:left="1417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9:37:00Z</dcterms:created>
  <dc:creator>mm</dc:creator>
  <dc:description/>
  <cp:keywords/>
  <dc:language>en-US</dc:language>
  <cp:lastModifiedBy>Monika</cp:lastModifiedBy>
  <cp:lastPrinted>2011-11-16T09:50:00Z</cp:lastPrinted>
  <dcterms:modified xsi:type="dcterms:W3CDTF">2014-07-15T11:48:00Z</dcterms:modified>
  <cp:revision>5</cp:revision>
  <dc:subject/>
  <dc:title>Materace przeciwodleżynowe, pneumatyczne dla pacjentów narażonych na odleżyny lub pacjentów z odleżynami do II stopnia włącznie</dc:title>
</cp:coreProperties>
</file>