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Załącznik nr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zamówienia: Stolik przyłóżkowy typu Przyjaciel – 4 sz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8"/>
        <w:gridCol w:w="1171"/>
        <w:gridCol w:w="3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Wymaga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e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lik przyłóżkowy typu Przyjaciel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ducent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aj pochodze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 stolika składający się z dwóch części: stałej i obracanej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mowanie z tworzywa które zapobiega zsuwaniu się przedmiotów w pozycji nachylonej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ze stali lakierowanej proszkowo, blat z płyty meblowej w kolorze drewna (do Uzgodnienia z Zamawiającym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ymiary stolika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ość regulowana: 62 - 94 +/-5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miar blatu ruchomego: 60 x 40 cm, +/-5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miar blatu stałego: 20 x 40 cm, +/-5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ary podstawy: 44 x 72 cm, +/-5c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owany kąt nachylenia blatu, podstawa pochylana, 3 pozycje nachylenia podstawy (9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dla łóżka, 75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dla fotela i pozycja złożona), płynna regulacja wysokości (bezstopniowa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pozycji nachylenia blatu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stawienia w pozycji poziomej przy dowolnym nachyleniu blatu główneg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 kółka jezdne, w tym minimum dwa z blokad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boru koloru – do uzgodnienia z Zamawiający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mycia i dezynfekcji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tny fabrycznie nowy sprzę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Czas (okres) gwarancji w miesiącach – min. 24 miesięcy od daty przyjęcia dostawy, podpisania protokołu odbioru sprzętu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ntaż sprzętu i dostawa do Zamawiającego wliczona w cenę ofer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Cs w:val="22"/>
        </w:rPr>
        <w:t>Parametry określone w kolumnie nr 2 są parametrami granicznymi, których nie spełnienie spowoduj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. dnia ............ 20...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color w:val="000000"/>
      <w:szCs w:val="20"/>
    </w:rPr>
  </w:style>
  <w:style w:type="paragraph" w:styleId="NormalnyWeb1">
    <w:name w:val="Normalny (Web)1"/>
    <w:basedOn w:val="Normal"/>
    <w:qFormat/>
    <w:pPr>
      <w:spacing w:before="100" w:after="10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14:00Z</dcterms:created>
  <dc:creator>spcsk</dc:creator>
  <dc:description/>
  <cp:keywords/>
  <dc:language>en-US</dc:language>
  <cp:lastModifiedBy>Monika</cp:lastModifiedBy>
  <cp:lastPrinted>2007-08-02T13:20:00Z</cp:lastPrinted>
  <dcterms:modified xsi:type="dcterms:W3CDTF">2014-07-15T12:14:00Z</dcterms:modified>
  <cp:revision>2</cp:revision>
  <dc:subject/>
  <dc:title>Załącznik Nr 3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4772080</vt:r8>
  </property>
  <property fmtid="{D5CDD505-2E9C-101B-9397-08002B2CF9AE}" pid="3" name="_AuthorEmail">
    <vt:lpwstr>mazurkiewicz@konkret.net.pl</vt:lpwstr>
  </property>
  <property fmtid="{D5CDD505-2E9C-101B-9397-08002B2CF9AE}" pid="4" name="_AuthorEmailDisplayName">
    <vt:lpwstr>Marcin Mazurkiewicz</vt:lpwstr>
  </property>
  <property fmtid="{D5CDD505-2E9C-101B-9397-08002B2CF9AE}" pid="5" name="_EmailSubject">
    <vt:lpwstr>SIWZ wózki</vt:lpwstr>
  </property>
  <property fmtid="{D5CDD505-2E9C-101B-9397-08002B2CF9AE}" pid="6" name="_ReviewingToolsShownOnce">
    <vt:lpwstr/>
  </property>
</Properties>
</file>