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zamówienia: Stolik zabiegowy do instrumentowania – 1 sz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ik zabiegowy do instrumentowa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ze stali nierdzewnej, kwasoodpornej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lat stolika posiada  regulację wysokości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acja wysokości stolika w zakresie: od 92,0 do 130,0 cm +/-5cm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stolika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: 65 cm, +/-5 cm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erokość: 40 cm, +/-5c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łka przy nogach stolika umożliwiające ciche przemieszczanie stolika. Wszystkie kółka skrętne, dwa z nich – z blokadą, zabezpieczającą przed przemieszczaniem się stolika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ycia i dezynfekcj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Czas (okres) gwarancji w miesiącach – min. 24 miesięcy od daty przyjęcia dostawy, podpisania protokołu odbioru sprzę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sprzętu i dostawa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color w:val="000000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29:00Z</dcterms:created>
  <dc:creator>spcsk</dc:creator>
  <dc:description/>
  <cp:keywords/>
  <dc:language>en-US</dc:language>
  <cp:lastModifiedBy>Monika</cp:lastModifiedBy>
  <cp:lastPrinted>2014-07-09T12:26:00Z</cp:lastPrinted>
  <dcterms:modified xsi:type="dcterms:W3CDTF">2014-07-15T12:29:00Z</dcterms:modified>
  <cp:revision>2</cp:revision>
  <dc:subject/>
  <dc:title>Załącznik Nr 3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772080</vt:r8>
  </property>
  <property fmtid="{D5CDD505-2E9C-101B-9397-08002B2CF9AE}" pid="3" name="_AuthorEmail">
    <vt:lpwstr>mazurkiewicz@konkret.net.pl</vt:lpwstr>
  </property>
  <property fmtid="{D5CDD505-2E9C-101B-9397-08002B2CF9AE}" pid="4" name="_AuthorEmailDisplayName">
    <vt:lpwstr>Marcin Mazurkiewicz</vt:lpwstr>
  </property>
  <property fmtid="{D5CDD505-2E9C-101B-9397-08002B2CF9AE}" pid="5" name="_EmailSubject">
    <vt:lpwstr>SIWZ wózki</vt:lpwstr>
  </property>
  <property fmtid="{D5CDD505-2E9C-101B-9397-08002B2CF9AE}" pid="6" name="_ReviewingToolsShownOnce">
    <vt:lpwstr/>
  </property>
</Properties>
</file>