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00" w:right="-157" w:firstLine="88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Normal"/>
        <w:ind w:left="-180" w:right="-1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zamówienia: kozetka lekarska – 2 szt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nr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48"/>
        <w:gridCol w:w="1171"/>
        <w:gridCol w:w="38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Wymagan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e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zetka do badań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/model typ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ducent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aj pochodze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całkowita: 1900 mm(+/- 100 mm)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całkowita 600 mm (+/- 100 mm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całkowita 600 mm (+/- 100 mm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owany podgłówek w zakresie 35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 xml:space="preserve"> (+/-1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z kształtowników stalowych pokrytych lakierem proszkowy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że tapicerowane bezszwow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boru koloru tapicerki – do uzgodnienia z Zamawiającym  (w dwóch różnych kolorach zielony i pomarańczowy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a w rolkę prześcieradła jednorazowego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mycia i dezynfekcji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max. 130 – 140 kg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Kompletny fabrycznie nowy sprzę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lang w:eastAsia="en-US"/>
              </w:rPr>
              <w:t>Czas (okres) gwarancji w miesiącach – min. 24 miesięcy od daty przyjęcia dostawy, podpisania protokołu odbioru sprzętu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>Dostawa sprzętu  do Zamawiającego wliczona w cenę ofert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zobowiązuje się do realizacji dostawy w wyznaczonym terminie do siedziby Zamawiającego ponosząc ryzyko i koszt transportu i rozładun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ind w:left="2832" w:firstLine="708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Upełnomocniony przedstawiciel (e) Wykonawcy:</w:t>
      </w:r>
    </w:p>
    <w:p>
      <w:pPr>
        <w:pStyle w:val="Normal"/>
        <w:autoSpaceDE w:val="false"/>
        <w:ind w:left="3540" w:hanging="0"/>
        <w:rPr>
          <w:rFonts w:ascii="TimesNewRomanPS-ItalicMT" w:hAnsi="TimesNewRomanPS-ItalicMT" w:cs="TimesNewRomanPS-ItalicMT"/>
          <w:i/>
          <w:i/>
          <w:iCs/>
          <w:szCs w:val="22"/>
        </w:rPr>
      </w:pPr>
      <w:r>
        <w:rPr>
          <w:rFonts w:eastAsia="TimesNewRomanPS-ItalicMT" w:cs="TimesNewRomanPS-ItalicMT" w:ascii="TimesNewRomanPS-ItalicMT" w:hAnsi="TimesNewRomanPS-ItalicMT"/>
          <w:i/>
          <w:iCs/>
          <w:szCs w:val="22"/>
        </w:rPr>
        <w:t xml:space="preserve">          </w:t>
      </w:r>
      <w:r>
        <w:rPr>
          <w:rFonts w:cs="TimesNewRomanPS-ItalicMT" w:ascii="TimesNewRomanPS-ItalicMT" w:hAnsi="TimesNewRomanPS-ItalicMT"/>
          <w:i/>
          <w:iCs/>
          <w:szCs w:val="22"/>
        </w:rPr>
        <w:t>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2"/>
        </w:rPr>
        <w:t xml:space="preserve">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Cs w:val="22"/>
        </w:rPr>
        <w:t>(podpis Wykonawcy)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sz w:val="20"/>
        </w:rPr>
      </w:pPr>
      <w:r>
        <w:rPr>
          <w:rFonts w:cs="TimesNewRomanPSMT;Times New Roman" w:ascii="TimesNewRomanPSMT;Times New Roman" w:hAnsi="TimesNewRomanPSMT;Times New Roman"/>
          <w:szCs w:val="22"/>
        </w:rPr>
        <w:t>....................................... dnia ............ 20... 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01:00Z</dcterms:created>
  <dc:creator>Mirosław Gagatek</dc:creator>
  <dc:description/>
  <cp:keywords/>
  <dc:language>en-US</dc:language>
  <cp:lastModifiedBy>Monika</cp:lastModifiedBy>
  <cp:lastPrinted>2005-04-14T13:30:00Z</cp:lastPrinted>
  <dcterms:modified xsi:type="dcterms:W3CDTF">2014-07-15T12:01:00Z</dcterms:modified>
  <cp:revision>2</cp:revision>
  <dc:subject/>
  <dc:title>Specyfikacja techniczna</dc:title>
</cp:coreProperties>
</file>