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: łóżko z napędem elektrycznym – 1 sz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akiet nr 1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48"/>
        <w:gridCol w:w="1171"/>
        <w:gridCol w:w="3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e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arametr oferowany - Opisa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Łóżko z napędem elektryczn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 /model typ/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roducent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raj pochodze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k produkcji 20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ługość zewnętrzna łóżka –  2120mm (+/-50mm)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zewnętrzna łóżka – 1000mm (+/-50mm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eże łóżka czterosegmentowe, wypełnione stalowymi panelami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ma i segmenty łóżka lakierowane proszkowo, wzmocnione żywicą epoksydow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zczyty łóżka wykonane z wysokiej jakości tworzywa abs, wyjmowane od strony nóg i głowy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okość leża, kąt odchylenia oparcia pleców oraz uda sterowane elektryczne przy pomocy pilota przewodoweg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ulacja elektryczna wysokości leża, w zakresie 450 mm do 700 mm (+/- 50 mm) gwarantująca bezpieczne opuszczanie łóżka i zapobiegająca „zeskakiwaniu z łóżka” /nie dotykaniu pełnymi stopami podłogi podczas opuszczania łóżk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ulacja elektryczna części plecowej w zakresie  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+/- 5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ulacja elektryczna części podudzia w zakresie 4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 xml:space="preserve"> +/- 5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tystatyczne koła jezdne w obudowie z tworzywa sztuczneg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boje chroniące przed uszkodzeniami w narożac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Bezpieczne obciążenie robocze 250 k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ierki boczne jednoczęściowe składane wzdłuż ramy leż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240"/>
              <w:rPr/>
            </w:pPr>
            <w:r>
              <w:rPr>
                <w:rFonts w:cs="Times New Roman" w:ascii="Times New Roman" w:hAnsi="Times New Roman"/>
                <w:sz w:val="20"/>
              </w:rPr>
              <w:t>materac nie przepuszczającym płynów infuzyjnych, a przepuszczającym powietr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9" w:leader="none"/>
              </w:tabs>
              <w:ind w:left="399" w:hanging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leje do mocowania wysięgnika lub wieszaka kroplówk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Kompletny fabrycznie nowy sprzę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Instrukcja obsługi w języku polskim z dostaw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Czas (okres) gwarancji w miesiącach – min. 36 miesięcy od daty przyjęcia dostawy, podpisania protokołu odbioru sprzętu</w:t>
            </w:r>
            <w:r>
              <w:rPr>
                <w:rFonts w:cs="TimesNewRomanPSMT;Times New Roman" w:ascii="TimesNewRomanPSMT;Times New Roman" w:hAnsi="TimesNewRomanPSMT;Times New Roman"/>
                <w:sz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Gwarancja obejmuje wliczone w cenę przegląd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echniczne i konserwacyjne w zakresie zgodnym z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wymogami producenta wykonywane min. 1 raz w rok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, podać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Wykonawca zapewnia pełną autoryzowaną obsługę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serwisową przez uprawnioną jednostkę, w okresi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obowiązywania gwarancji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, podać adres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i nr Tel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Montaż sprzętu i dostawa do Zamawiającego wliczona w cenę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Szkolenie personelu w zakresie obsługi sprzęt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Szkolenie pracowników Sekcji aparatury medycznej  w zakresie podstawowej obsługi serwisowej sprzęt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Wykonawca zapewnienia zakup części zamiennych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przez okres 10 lat od daty dostarczenia sprzęt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Urządzenie pozbawione jest ewentualnych blokad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serwisowych, które po upływie gwarancji utrudniałyby właścicielowi dostęp do opcji serwisowych lub naprawę urządzenia przez inny niż Wykonawca umowy podmio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</w:rPr>
              <w:t>Tak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oświadcza, że oferowany powyżej wyspecjalizowany sprzęt medyczny i wszystkie jego podzespoły są fabrycznie nowe, nie używane, nie były przedmiotem wystaw i prezentacji, a po dostarczeniu i zamontowaniu przez Wykonawcę będą gotowe do pracy zgodnie z przeznaczeniem bez dodatkowych zakupów i dostaw.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ferowane wyposażenie jest w pełni kompatybilne z aparatur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. dnia ............ 20... roku</w:t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3:13:00Z</dcterms:created>
  <dc:creator>mm</dc:creator>
  <dc:description/>
  <cp:keywords/>
  <dc:language>en-US</dc:language>
  <cp:lastModifiedBy>Monika</cp:lastModifiedBy>
  <cp:lastPrinted>2011-11-16T09:50:00Z</cp:lastPrinted>
  <dcterms:modified xsi:type="dcterms:W3CDTF">2014-07-15T12:03:00Z</dcterms:modified>
  <cp:revision>4</cp:revision>
  <dc:subject/>
  <dc:title>Materace przeciwodleżynowe, pneumatyczne dla pacjentów narażonych na odleżyny lub pacjentów z odleżynami do II stopnia włącznie</dc:title>
</cp:coreProperties>
</file>