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right="-157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4</w:t>
      </w:r>
    </w:p>
    <w:p>
      <w:pPr>
        <w:pStyle w:val="Normal"/>
        <w:ind w:left="-180" w:right="-15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dmiot zamówienia: Wózek opatrunkowy – 1 szt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8"/>
          <w:szCs w:val="28"/>
        </w:rPr>
        <w:t>Pakiet 9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djęcie poglądowe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286000" cy="2305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448"/>
        <w:gridCol w:w="1171"/>
        <w:gridCol w:w="387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y Wymagane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une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a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ózek opatrunkowy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 /model typ/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ducent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aj pochodzenia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uflady wykonane z wytrzymałej blachy malowanej proszkowo, blat roboczy i rączki boczne wykonane z wytrzymałego plastiku PP4, rama wykonana z aluminium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uflady: dwie o wysokości 76 mm, oraz jedna o wysokości 151 mm, na prowadnicach łożyskowy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 samoczynnego domykania szuflad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Wymiary zewnętrzne wózka:</w:t>
            </w:r>
          </w:p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>- Wysokość : 93,5 cm, +/-5 cm</w:t>
            </w:r>
          </w:p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>- Głębokość  : 49 cm, +/-5 cm</w:t>
            </w:r>
          </w:p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>- Szerokość: 76 cm, +/-5cm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ny zamek zabezpieczający szuflady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tery kółka jezdne z tworzywa TPR, w tym dwa z blokadą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żliwość mycia i dezynfekcji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tny fabrycznie nowy sprzęt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en-US"/>
              </w:rPr>
              <w:t>Czas (okres) gwarancji w miesiącach – min. 24 miesięcy od daty przyjęcia dostawy, podpisania protokołu odbioru sprzętu</w:t>
            </w:r>
            <w:r>
              <w:rPr/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ak, podać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ontaż sprzętu i dostawa do Zamawiającego wliczona w cenę oferty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Cs w:val="22"/>
        </w:rPr>
        <w:t>Parametry określone w kolumnie nr 2 są parametrami granicznymi, których nie spełnienie spowoduje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Wykonawca zobowiązuje się do realizacji dostawy w wyznaczonym terminie do siedziby Zamawiającego ponosząc ryzyko i koszt transportu i rozładunku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autoSpaceDE w:val="false"/>
        <w:ind w:left="2832" w:firstLine="708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Upełnomocniony przedstawiciel (e) Wykonawcy:</w:t>
      </w:r>
    </w:p>
    <w:p>
      <w:pPr>
        <w:pStyle w:val="Normal"/>
        <w:autoSpaceDE w:val="false"/>
        <w:ind w:left="3540" w:hanging="0"/>
        <w:rPr>
          <w:rFonts w:ascii="TimesNewRomanPS-ItalicMT" w:hAnsi="TimesNewRomanPS-ItalicMT" w:cs="TimesNewRomanPS-ItalicMT"/>
          <w:i/>
          <w:i/>
          <w:iCs/>
          <w:szCs w:val="22"/>
        </w:rPr>
      </w:pPr>
      <w:r>
        <w:rPr>
          <w:rFonts w:eastAsia="TimesNewRomanPS-ItalicMT" w:cs="TimesNewRomanPS-ItalicMT" w:ascii="TimesNewRomanPS-ItalicMT" w:hAnsi="TimesNewRomanPS-ItalicMT"/>
          <w:i/>
          <w:iCs/>
          <w:szCs w:val="22"/>
        </w:rPr>
        <w:t xml:space="preserve">          </w:t>
      </w:r>
      <w:r>
        <w:rPr>
          <w:rFonts w:cs="TimesNewRomanPS-ItalicMT" w:ascii="TimesNewRomanPS-ItalicMT" w:hAnsi="TimesNewRomanPS-ItalicMT"/>
          <w:i/>
          <w:iCs/>
          <w:szCs w:val="22"/>
        </w:rPr>
        <w:t>....................................................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szCs w:val="22"/>
        </w:rPr>
        <w:t xml:space="preserve">      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szCs w:val="22"/>
        </w:rPr>
        <w:t>(podpis Wykonawcy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....................................... dnia ............ 20... roku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ee"/>
    <w:family w:val="auto"/>
    <w:pitch w:val="default"/>
  </w:font>
  <w:font w:name="TimesNewRomanPS-ItalicMT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rFonts w:ascii="Arial" w:hAnsi="Arial" w:cs="Arial"/>
      <w:color w:val="000000"/>
      <w:szCs w:val="20"/>
    </w:rPr>
  </w:style>
  <w:style w:type="paragraph" w:styleId="NormalnyWeb1">
    <w:name w:val="Normalny (Web)1"/>
    <w:basedOn w:val="Normal"/>
    <w:qFormat/>
    <w:pPr>
      <w:spacing w:before="100" w:after="100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2:11:00Z</dcterms:created>
  <dc:creator>spcsk</dc:creator>
  <dc:description/>
  <cp:keywords/>
  <dc:language>en-US</dc:language>
  <cp:lastModifiedBy>Monika</cp:lastModifiedBy>
  <cp:lastPrinted>2007-08-02T13:20:00Z</cp:lastPrinted>
  <dcterms:modified xsi:type="dcterms:W3CDTF">2014-07-15T12:11:00Z</dcterms:modified>
  <cp:revision>2</cp:revision>
  <dc:subject/>
  <dc:title>Załącznik Nr 3 do Ofer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84772080</vt:r8>
  </property>
  <property fmtid="{D5CDD505-2E9C-101B-9397-08002B2CF9AE}" pid="3" name="_AuthorEmail">
    <vt:lpwstr>mazurkiewicz@konkret.net.pl</vt:lpwstr>
  </property>
  <property fmtid="{D5CDD505-2E9C-101B-9397-08002B2CF9AE}" pid="4" name="_AuthorEmailDisplayName">
    <vt:lpwstr>Marcin Mazurkiewicz</vt:lpwstr>
  </property>
  <property fmtid="{D5CDD505-2E9C-101B-9397-08002B2CF9AE}" pid="5" name="_EmailSubject">
    <vt:lpwstr>SIWZ wózki</vt:lpwstr>
  </property>
  <property fmtid="{D5CDD505-2E9C-101B-9397-08002B2CF9AE}" pid="6" name="_ReviewingToolsShownOnce">
    <vt:lpwstr/>
  </property>
</Properties>
</file>