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 xml:space="preserve">Załącznik nr 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Przedmiot :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Myjnia dezynfektor  - sztuk: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akiet nr 4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oducent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el/ Typ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k produkcji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36"/>
        <w:gridCol w:w="1559"/>
        <w:gridCol w:w="280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P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Y WYMAG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UNE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OFEROWANE/ OPISA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jnia dezynfek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rządzenie przeznaczone do opróżniania, mycia,  dezynfekcji i suszenia basenów, kaczek, pojemników na mocz, misek do mycia chorych i innych szpitalnych naczyń sanitarnych, ładowana od fro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odel stojący na posadzce wykonany ze stali nierdzewnej z przyciskami membranowymi na panelu sterującym umiejscowionym na frontowej ścianie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zynfekcja termiczna zgodnie z normą PN EN ISO 15883-3</w:t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mperatura dezynfekcji kontrolowana przez dwa niezależne czujniki temperatury umieszczone na spodzie komory myjąco-dezynfekują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twornica pary z elementami grzejnymi znajdującymi się wewnątrz zbiornika na wodę gwarantująca jego termiczną dezynfekcję podczas każdego cyklu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omora mycia ze stali nierdzewnej, głęboko tłoczona, bez spoin z nachyleniem sufi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inimalna pojemność komory dla uchwytu standardowego: 1 basen z pokrywką i 1 kaczka lub 3 kaczki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Możliwość szybkiej wymiany i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tosowania uchwytów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specjalistycznych </w:t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rzwi uchylne, na przedniej ścianie urządzenia, otwierane i zamykane ręcznie bez oporów przy zamykaniu i otwier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ystem 13 dysz strumieniowych i rotacyjnych  zapewniający dużą efektywność czyszczenia, niezależnie od zmian ciśnienia wody zasilającej  w tym teleskopowa dysza rota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zwi komory wyposażone w uszczelkę z trwałego tworzywa sztucznego gwarantującą paroszczelność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rak przecieków pary wodnej z urządzenia podczas procesu mycia, dezynfekcji termicznej oraz su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ewnętrzna automatyczna dezynfekcja termiczna zbiornika na wodę, wszystkich rur doprowadzających wodę oraz dysz strumi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Mikrokomputerowe sterowanie, pracą urządzenia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z możliwością rejestracji wyników na PC oraz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zeprowadzenia walidacji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Ergonomiczny ekran wyświetlający  wartość A0 podczas procesu dezynfekcji oraz informacje niezbędne do obsługi i kontroli urządzenia w języku polskim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ptyczne i akustyczne informacje  o uster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gramy dla mniej i bardziej zabrudzonych przedmiotów, poddawanych procesowi mycia i dezynfekcji. Minimum 3 programy standar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miary zewnętrz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680" w:leader="none"/>
              </w:tabs>
              <w:suppressAutoHyphens w:val="true"/>
              <w:snapToGrid w:val="false"/>
              <w:ind w:left="72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zerokość : 500 mm.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680" w:leader="none"/>
              </w:tabs>
              <w:suppressAutoHyphens w:val="true"/>
              <w:snapToGrid w:val="false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łębokość : 450 mm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680" w:leader="none"/>
              </w:tabs>
              <w:suppressAutoHyphens w:val="true"/>
              <w:snapToGrid w:val="false"/>
              <w:ind w:left="720" w:hanging="3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sokość : 173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rządzenie wyposażone w automatyczne, mechaniczne  schładzanie i suszenie naczyń strumieniem powietr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zn. po zakończonym cyklu pracy naczynia sanitarne poddawane temu procesowi mają być schłodzone, suche, bez skroplin wody na powierzchni i wewnątrz naczyń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tj. suszenie  ma być zgodne z definicją suszenia określoną  normą PN EN ISO  1588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użycie wody na cykl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gram oszczędny do 13 litrów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gram normalny do 20 litrów</w:t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gram intensywny do 25 li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Maksymalny poziom wytwarzanego hałasu.  50 dB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rządzenie wyposażone w opcję przechodzenia na „stan czuwania” umożliwiający zmniejszenie zużycia ener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asilanie z 3-fazowej sieci elektroenergetycznej  </w:t>
            </w:r>
          </w:p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N PE 400 V 50 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dłączenie zimnej i ciepłej wody ½ cala. Izolacja od sieci wodociągowej zgodnie z polską-europejską normą PN/EN 1717: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dłączenie odpływu ścienne 100 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Zgodność z normą EN ISO 15883-1 i EN ISO 15583-3 potwierdzona certyfikatem zewnętrznej instytu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ny fabrycznie nowy sprzę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obsługi w języku polskim z dosta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Czas (okres) gwarancji w miesiącach – min. 36 miesięcy od daty przyjęcia dostawy, podpisania protokołu odbioru sprzę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obejmuje wliczone w cenę przeglą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czne i konserwacyjne w zakresie zgodnym z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ogami producenta wykonywane min. 1 raz w ro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a pełną autoryzowaną obsługę serwisową przez uprawnioną jednostkę, w okresi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ywania gwaran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adr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nr Tel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taż sprzętu i dostawa do Zamawiającego wliczona w cenę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e personelu w zakresie obsługi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e pracowników Sekcji aparatury medycznej  w zakresie podstawowej obsługi serwisowej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enia zakup części zamiennych przez okres 10 lat od daty dostarczenia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pozbawione jest ewentualnych bloka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owych, które po upływie gwarancji utrudniałyby właścicielowi dostęp do opcji serwisowych lub naprawę urządzenia przez inny niż Wykonawca umowy po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.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kiet startowy dla urządzenia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szt. basen szpitalny plastikow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poj. 5l środek odkaminająco - nabłyszcza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"/>
          <w:szCs w:val="2"/>
          <w:lang w:eastAsia="pl-PL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oświadcza, że oferowany powyżej wyspecjalizowany sprzęt medyczny i wszystkie jego podzespoły są fabrycznie nowe, nie używane, nie były przedmiotem wystaw i prezentacji, a po dostarczeniu i zamontowaniu przez Wykonawcę będą gotowe do pracy zgodnie z przeznaczeniem bez dodatkowych zakupów i dostaw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Oferowane wyposażenie jest w pełni kompatybilne z aparaturą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p>
      <w:pPr>
        <w:pStyle w:val="Normal"/>
        <w:ind w:right="-5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Times New Roman" w:cs="Times New Roman"/>
      <w:color w:val="000000"/>
      <w:szCs w:val="20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treci10">
    <w:name w:val="Tekst treści (10)_"/>
    <w:basedOn w:val="Domylnaczcionkaakapitu"/>
    <w:qFormat/>
    <w:rPr>
      <w:rFonts w:ascii="Calibri" w:hAnsi="Calibri" w:cs="Calibri"/>
      <w:sz w:val="26"/>
      <w:szCs w:val="26"/>
      <w:shd w:fill="FFFFFF" w:val="clear"/>
    </w:rPr>
  </w:style>
  <w:style w:type="character" w:styleId="Teksttreci9">
    <w:name w:val="Tekst treści (9)_"/>
    <w:basedOn w:val="Domylnaczcionkaakapitu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Teksttreci7">
    <w:name w:val="Tekst treści (7)_"/>
    <w:basedOn w:val="Domylnaczcionkaakapitu"/>
    <w:qFormat/>
    <w:rPr>
      <w:rFonts w:ascii="Calibri" w:hAnsi="Calibri" w:cs="Calibri"/>
      <w:sz w:val="21"/>
      <w:szCs w:val="21"/>
      <w:shd w:fill="FFFFFF" w:val="clear"/>
    </w:rPr>
  </w:style>
  <w:style w:type="character" w:styleId="Podpistabeli">
    <w:name w:val="Podpis tabeli_"/>
    <w:basedOn w:val="Domylnaczcionkaakapitu"/>
    <w:qFormat/>
    <w:rPr>
      <w:rFonts w:ascii="Calibri" w:hAnsi="Calibri" w:cs="Calibri"/>
      <w:sz w:val="21"/>
      <w:szCs w:val="21"/>
      <w:shd w:fill="FFFFFF" w:val="clear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01">
    <w:name w:val="Tekst treści (10)"/>
    <w:basedOn w:val="Normal"/>
    <w:qFormat/>
    <w:pPr>
      <w:shd w:fill="FFFFFF" w:val="clear"/>
      <w:spacing w:lineRule="atLeast" w:line="240" w:before="780" w:after="300"/>
    </w:pPr>
    <w:rPr>
      <w:rFonts w:ascii="Calibri" w:hAnsi="Calibri" w:eastAsia="Calibri" w:cs="Calibri"/>
      <w:color w:val="000000"/>
      <w:sz w:val="26"/>
      <w:szCs w:val="26"/>
    </w:rPr>
  </w:style>
  <w:style w:type="paragraph" w:styleId="Teksttreci91">
    <w:name w:val="Tekst treści (9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color w:val="000000"/>
      <w:sz w:val="21"/>
      <w:szCs w:val="21"/>
    </w:rPr>
  </w:style>
  <w:style w:type="paragraph" w:styleId="Teksttreci71">
    <w:name w:val="Tekst treści (7)1"/>
    <w:basedOn w:val="Normal"/>
    <w:qFormat/>
    <w:pPr>
      <w:shd w:fill="FFFFFF" w:val="clear"/>
      <w:spacing w:lineRule="atLeast" w:line="240"/>
      <w:ind w:hanging="320"/>
    </w:pPr>
    <w:rPr>
      <w:rFonts w:ascii="Calibri" w:hAnsi="Calibri" w:eastAsia="Calibri" w:cs="Calibri"/>
      <w:color w:val="000000"/>
      <w:sz w:val="21"/>
      <w:szCs w:val="21"/>
    </w:rPr>
  </w:style>
  <w:style w:type="paragraph" w:styleId="Podpistabeli1">
    <w:name w:val="Podpis tabeli1"/>
    <w:basedOn w:val="Normal"/>
    <w:qFormat/>
    <w:pPr>
      <w:shd w:fill="FFFFFF" w:val="clear"/>
      <w:spacing w:lineRule="exact" w:line="269"/>
    </w:pPr>
    <w:rPr>
      <w:rFonts w:ascii="Calibri" w:hAnsi="Calibri" w:eastAsia="Calibri" w:cs="Calibri"/>
      <w:color w:val="000000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24:00Z</dcterms:created>
  <dc:creator>User</dc:creator>
  <dc:description/>
  <cp:keywords/>
  <dc:language>en-US</dc:language>
  <cp:lastModifiedBy>Monika</cp:lastModifiedBy>
  <cp:lastPrinted>2014-07-09T09:37:00Z</cp:lastPrinted>
  <dcterms:modified xsi:type="dcterms:W3CDTF">2014-07-15T09:24:00Z</dcterms:modified>
  <cp:revision>2</cp:revision>
  <dc:subject/>
  <dc:title/>
</cp:coreProperties>
</file>