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/>
        <w:t>Załącznik nr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Wózek oddziałowy do przewożenia bielizny – 1 sz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ametr oferowany -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zek oddziałowy do przewożenia czystej i brudnej bielizny </w:t>
              <w:br/>
              <w:t>(1 szafkowy ze stelażem na 2 worki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 produkcji 2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ózek - szafka wykonany z tworzywa polietylen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ózek zamykany dwuskrzydłowymi drzwiami, z bocznymi dwoma składanymi uchwytami na worki na brudną bieliznę, plastikowe lub poliestrowe o pojemności 70-120 l (worki muszą być solidnie zamocowane na uchwytach), uchwyty zamykane klapami z obu stron wózka oraz składane podpory na dolne oparcie worka (po obu stronach wózka)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wnątrz szafki 2 stałe półki (3 komory)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ymiar w świetle między półkami 25-30 c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 robocza ograniczona z 3 stron dla zabezpieczenia przed spadaniem przedmio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or wózka: szafka biała, boczne ścianki jasny beż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o uzgodnienia z Zamawiający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ętrze wózka gładkie, pozbawione ostrych krawędzi, łatwe w czyszcze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ółka skrętne o średnicy 125 mm oraz 2 koła o średnicy 160 mm, z ogumieniem, nie brudzące podłoż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:  500-600 x przy złożonych uchwytach bocznych na worki 1100-1200 x 1200-1300 mm (gł./szer./wys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Możliwość mycia i dezynfekcj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Czas (okres) gwarancji w miesiącach – min. 24 miesięcy od daty przyjęcia dostawy, podpisania protokołu odbioru sprzętu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sectPr>
      <w:type w:val="nextPage"/>
      <w:pgSz w:w="11906" w:h="16838"/>
      <w:pgMar w:left="1417" w:right="1417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54:00Z</dcterms:created>
  <dc:creator>Konkret002</dc:creator>
  <dc:description/>
  <cp:keywords/>
  <dc:language>en-US</dc:language>
  <cp:lastModifiedBy>Monika</cp:lastModifiedBy>
  <cp:lastPrinted>2014-07-09T13:12:00Z</cp:lastPrinted>
  <dcterms:modified xsi:type="dcterms:W3CDTF">2014-07-15T12:03:00Z</dcterms:modified>
  <cp:revision>4</cp:revision>
  <dc:subject/>
  <dc:title>Wózek do czystej bielizny </dc:title>
</cp:coreProperties>
</file>