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1134"/>
        <w:jc w:val="center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Załącznik nr 4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  <w:t>Przedmiot zamówienia: Fotel do pobierania krwi – 1 szt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  <w:t>Pakiet nr 1</w:t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Parametry oferowane-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tel do pobierania krw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 xml:space="preserve">Fotel dwusegmentow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Płynna regulacja kąta pochylenia oparc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Wyposażenie fotela: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- zagłówek,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- dwa podłokietniki przestawne,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- zintegrowane oparcie z podłokietnikami,</w:t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- cztery koła w tym dwa z hamulcam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Możliwość dostosowania wysokości podłokietnika do wzrostu pacjen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r tapicerki do uzgodnienia z Zamawiając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Czas (okres) gwarancji w miesiącach – min. 24 miesięcy od daty przyjęcia dostawy, podpisania protokołu odbioru sprzętu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Dostawa sprzętu 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FontStyle18">
    <w:name w:val="Font Style18"/>
    <w:basedOn w:val="Domylnaczcionkaakapitu1"/>
    <w:qFormat/>
    <w:rPr>
      <w:rFonts w:ascii="Arial" w:hAnsi="Arial" w:cs="Arial"/>
      <w:color w:val="000000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8:00Z</dcterms:created>
  <dc:creator>lg</dc:creator>
  <dc:description/>
  <cp:keywords/>
  <dc:language>en-US</dc:language>
  <cp:lastModifiedBy>Monika</cp:lastModifiedBy>
  <cp:lastPrinted>2012-10-23T09:19:00Z</cp:lastPrinted>
  <dcterms:modified xsi:type="dcterms:W3CDTF">2014-07-15T12:08:00Z</dcterms:modified>
  <cp:revision>2</cp:revision>
  <dc:subject/>
  <dc:title>Spr</dc:title>
</cp:coreProperties>
</file>