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35/D/14/3382/14                                                                Łódź, dnia  11 sierpnia  2014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y urządzeń medycznych wraz z wyposażeniem Oddziału Urologii i Ginekologii   – nr sprawy 35/D/14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Zgodnie z ar. 92. ust. 2 ustawy z dnia 29 stycznia 2004r. Prawo zamówień publicznych (Dz. U z 2013r. poz. 907 ze zm.)  informujemy, że w postępowaniu prowadzonym w trybie przetargu nieograniczonego na dostawy urządzeń medycznych wraz z wyposażeniem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16 ofert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 złożonych ofert:</w:t>
      </w:r>
    </w:p>
    <w:p>
      <w:pPr>
        <w:pStyle w:val="Normal"/>
        <w:jc w:val="both"/>
        <w:rPr/>
      </w:pPr>
      <w:r>
        <w:rPr/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85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</w:tr>
      <w:tr>
        <w:trPr>
          <w:trHeight w:val="74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SCOR MED.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KEN 18 lok 3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793 Warszawa</w:t>
            </w:r>
          </w:p>
        </w:tc>
      </w:tr>
      <w:tr>
        <w:trPr>
          <w:trHeight w:val="104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ługi Branży Metalowej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arzyna Kotasińs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esowa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-100 Namysłów</w:t>
            </w:r>
          </w:p>
        </w:tc>
      </w:tr>
      <w:tr>
        <w:trPr>
          <w:trHeight w:val="84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BK Medical Partner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racka 5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-300 Żywiec</w:t>
            </w:r>
          </w:p>
        </w:tc>
      </w:tr>
      <w:tr>
        <w:trPr>
          <w:trHeight w:val="70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EN –INM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enedów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-847 Koszalin</w:t>
            </w:r>
          </w:p>
        </w:tc>
      </w:tr>
      <w:tr>
        <w:trPr>
          <w:trHeight w:val="83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ost Urządzenia Chłodnicz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bra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092 Łomianki</w:t>
            </w:r>
          </w:p>
        </w:tc>
      </w:tr>
      <w:tr>
        <w:trPr>
          <w:trHeight w:val="100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buskie Przedsiębiorstwo Wielobranżow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,ROMAR” Roman Marcinia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bąszyńska 1/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400 Gorzów Wielkopolski</w:t>
            </w:r>
          </w:p>
        </w:tc>
      </w:tr>
      <w:tr>
        <w:trPr>
          <w:trHeight w:val="742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TIGE – M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ądowa 18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-100 Świecie</w:t>
            </w:r>
          </w:p>
        </w:tc>
      </w:tr>
      <w:tr>
        <w:trPr>
          <w:trHeight w:val="110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Bakmed  Pokorski, Świątek Spółka Jaw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Gojawiczyńskiej 1/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-249 Łódź</w:t>
            </w:r>
          </w:p>
        </w:tc>
      </w:tr>
      <w:tr>
        <w:trPr>
          <w:trHeight w:val="99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,METALOWIEC”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Pracy Chronione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Fabryczn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-100 Namysłów</w:t>
            </w:r>
          </w:p>
        </w:tc>
      </w:tr>
      <w:tr>
        <w:trPr>
          <w:trHeight w:val="82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TECHNIKA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zamotulska 59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-566 Poznań</w:t>
            </w:r>
          </w:p>
        </w:tc>
      </w:tr>
      <w:tr>
        <w:trPr>
          <w:trHeight w:val="84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Techniki Medycznej TECH-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iękna 1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8/5-303 Bydgoszcz</w:t>
            </w:r>
          </w:p>
        </w:tc>
      </w:tr>
      <w:tr>
        <w:trPr>
          <w:trHeight w:val="1249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iębiorstwo Zaopatrzenia Lecznictw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zal Lublin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Spółdzielczości Pracy 3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-147 Lublin</w:t>
            </w:r>
          </w:p>
        </w:tc>
      </w:tr>
      <w:tr>
        <w:trPr>
          <w:trHeight w:val="83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dilab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Niedźwiedzia  6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531 Białystok</w:t>
            </w:r>
          </w:p>
        </w:tc>
      </w:tr>
      <w:tr>
        <w:trPr>
          <w:trHeight w:val="99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VO Spółka z ograniczoną odpowiedzialnością Sp. K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Południowa 21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030 Szmigiel</w:t>
            </w:r>
          </w:p>
        </w:tc>
      </w:tr>
      <w:tr>
        <w:trPr>
          <w:trHeight w:val="72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olco Investmest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W 2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-248 Łódź</w:t>
            </w:r>
          </w:p>
        </w:tc>
      </w:tr>
      <w:tr>
        <w:trPr>
          <w:trHeight w:val="8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A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raktorowa 14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203 Łód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ena i porównanie złożonych ofert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ługi Branży Metalowej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arzyna Kotasińs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esowa 5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</w:rPr>
              <w:t>46-100 Namys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,52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ESTIGE – M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ądowa 18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6-100 Świe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,34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,METALOWIEC”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Pracy Chronione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Fabryczn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-100 Namys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METALOWIEC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akiet 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ost Urządzenia Chłodnicz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bra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</w:rPr>
              <w:t>05-092 Łomian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Frost Urządzenia Chłodnicze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akiet 4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TECHNIKA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zamotulska 59b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60-566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0 UNITECHNIKA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akiet 5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SCOR 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KEN 18 lok 3b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02-79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ASCOR MED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6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rolco Investmest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W 25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90-248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Carolco Investmes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7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EN –INM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enedów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75-847 Kosza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,9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buskie Przedsiębiorstwo Wielobranżow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,ROMAR” Roman Marcinia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bąszyńska 1/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64-400 Gorzów Wielkopol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7,47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,METALOWIEC”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Pracy Chronione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Fabryczn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46-100 Namys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VO Spółka z ograniczoną odpowiedzialnością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łudniowa 21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030 Szmigi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,0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Metalowiec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8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buskie Przedsiębiorstwo Wielobranżow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,ROMAR” Roman Marcinia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bąszyńska 1/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64-400 Gorzów Wielkopol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ROMAR Roman Marciniak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9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</w:rPr>
              <w:t>TBK Medical Partner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racka 5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34-300 Żywi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,19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iębiorstwo Zaopatrzenia Lecznictw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zal Lublin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Spółdzielczości Pracy 3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20-147 Lub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VO Spółka z ograniczoną odpowiedzialnością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łudniowa 2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64-030 Szmigi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5,5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Cezal lublin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Pakiet  10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buskie Przedsiębiorstwo Wielobranżow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,ROMAR” Roman Marcinia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bąszyńska 1/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64-400 Gorzów Wielkopol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iębiorstwo Zaopatrzenia Lecznictw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zal Lublin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Spółdzielczości Pracy 3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20-147 Lub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6,1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ROMAR Roman Marciniak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Pakiet 1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VO Spółka z ograniczoną odpowiedzialnością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łudniowa 2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64-030 Szmigi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4 ALVO  Sp. z o.o. Sp.K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VO Spółka z ograniczoną odpowiedzialnością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łudniowa 2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64-030 Szmigi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4 ALVO Sp. z o.o. Sp.K. 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4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ługi Branży Metalowej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arzyna Kotasińs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esowa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-100 Namys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,4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EN –INM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enedów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-847 Kosza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3,12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Bakmed  Pokorski, Świątek Spółka Jaw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Gojawiczyńskiej 1/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-249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,4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,,METALOWIEC”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Pracy Chronione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Fabryczn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-100 Namysł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,09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Techniki Medycznej TECH-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iękna 1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/5-303 Bydgoszc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8,1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VO Spółka z ograniczoną odpowiedzialnością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łudniowa 2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</w:rPr>
              <w:t>64-030 Szmigi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,4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A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raktorowa 14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203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Novamed Sp. z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SP ZOZ MSW w przedmiotowym postępowaniu informuje, iż odrzuca:</w:t>
      </w:r>
    </w:p>
    <w:p>
      <w:pPr>
        <w:pStyle w:val="Normal"/>
        <w:rPr>
          <w:rFonts w:ascii="Tahoma" w:hAnsi="Tahoma" w:cs="Tahoma"/>
        </w:rPr>
      </w:pPr>
      <w:r>
        <w:rPr>
          <w:rFonts w:eastAsia="Trebuchet MS"/>
          <w:sz w:val="24"/>
        </w:rPr>
        <w:t xml:space="preserve"> </w:t>
      </w:r>
    </w:p>
    <w:p>
      <w:pPr>
        <w:pStyle w:val="Normal"/>
        <w:ind w:left="855" w:right="-1" w:hanging="0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dnocześnie informujemy, i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1 -  zostaje unieważniony na podstawie art. 93 ust. 1 pkt 1 </w:t>
      </w:r>
      <w:r>
        <w:rPr>
          <w:sz w:val="24"/>
        </w:rPr>
        <w:t>ustawy z dnia 29.01 2004 r. Prawo zamówień publicznych (Dz. U. z 2013r. poz. 907  ze zm.</w:t>
      </w:r>
      <w:r>
        <w:rPr>
          <w:sz w:val="24"/>
          <w:szCs w:val="24"/>
        </w:rPr>
        <w:t>) -  nie złożono żadnej ofert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3 – zostaje unieważniony na podstawie art. 93 ust. 1 pkt 4 </w:t>
      </w:r>
      <w:r>
        <w:rPr>
          <w:sz w:val="24"/>
        </w:rPr>
        <w:t>ustawy z dnia 29.01 2004 r. Prawo zamówień publicznych (Dz. U. z 2013r. poz. 907  ze zm.</w:t>
      </w:r>
      <w:r>
        <w:rPr>
          <w:sz w:val="24"/>
          <w:szCs w:val="24"/>
        </w:rPr>
        <w:t>) – oferta z najniższą ceną  przewyższa kwotę, którą Zamawiający zamierza przeznaczyć na sfinansowanie zamówieni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rzewidywany termin podpisania umowy  18 sierpnia 2014r. w siedzibie Zamawiającego.</w:t>
      </w:r>
    </w:p>
    <w:p>
      <w:pPr>
        <w:pStyle w:val="Normal"/>
        <w:jc w:val="both"/>
        <w:rPr>
          <w:rFonts w:ascii="Garamond" w:hAnsi="Garamond" w:cs="Arial"/>
          <w:iCs/>
          <w:sz w:val="22"/>
          <w:szCs w:val="22"/>
          <w:u w:val="single"/>
        </w:rPr>
      </w:pPr>
      <w:r>
        <w:rPr>
          <w:rFonts w:cs="Arial" w:ascii="Garamond" w:hAnsi="Garamond"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4"/>
          <w:szCs w:val="28"/>
          <w:u w:val="single"/>
        </w:rPr>
      </w:pPr>
      <w:r>
        <w:rPr>
          <w:rFonts w:cs="Arial" w:ascii="Garamond" w:hAnsi="Garamond"/>
          <w:b/>
          <w:iCs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48" w:hanging="0"/>
        <w:jc w:val="both"/>
        <w:rPr>
          <w:rFonts w:ascii="Brush Script MT;Arabic Typesetting" w:hAnsi="Brush Script MT;Arabic Typesetting" w:cs="Arial"/>
          <w:b/>
          <w:b/>
          <w:iCs/>
          <w:sz w:val="22"/>
          <w:szCs w:val="22"/>
          <w:u w:val="single"/>
        </w:rPr>
      </w:pPr>
      <w:r>
        <w:rPr>
          <w:rFonts w:cs="Arial" w:ascii="Brush Script MT;Arabic Typesetting" w:hAnsi="Brush Script MT;Arabic Typesetting"/>
          <w:b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182245</wp:posOffset>
                    </wp:positionH>
                    <wp:positionV relativeFrom="paragraph">
                      <wp:posOffset>54610</wp:posOffset>
                    </wp:positionV>
                    <wp:extent cx="5617210" cy="5467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17080" cy="546840"/>
                              <a:chOff x="0" y="0"/>
                              <a:chExt cx="5617080" cy="546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243440" y="0"/>
                                <a:ext cx="536040" cy="54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4484520" y="36720"/>
                                <a:ext cx="1132920" cy="45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49680"/>
                                <a:ext cx="665640" cy="43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433240" y="19800"/>
                                <a:ext cx="51444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613680" y="21600"/>
                                <a:ext cx="51444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4.35pt;margin-top:4.3pt;width:442.3pt;height:43.05pt" coordorigin="287,86" coordsize="8846,86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2245;top:86;width:843;height:8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7349;top:144;width:1783;height:711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87;top:164;width:1047;height:684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119;top:117;width:809;height:80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978;top:120;width:809;height:80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40:00Z</dcterms:created>
  <dc:creator>Monika</dc:creator>
  <dc:description/>
  <dc:language>en-US</dc:language>
  <cp:lastModifiedBy>user</cp:lastModifiedBy>
  <cp:lastPrinted>2014-08-11T15:23:00Z</cp:lastPrinted>
  <dcterms:modified xsi:type="dcterms:W3CDTF">2014-08-11T13:41:00Z</dcterms:modified>
  <cp:revision>4</cp:revision>
  <dc:subject/>
  <dc:title/>
</cp:coreProperties>
</file>