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1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urządzeń medycznych wraz z wyposażeniem Oddziału Urologii i Ginekologii  – nr sprawy 3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SP ZOZ MSW w Łodzi na podstawie art. 38 ust. 4 ustawy z dnia 29.01.2004r. Prawo zamówień publicznych ( Dz. U. z 2013r. poz. 907 ze zm.)  informuje, iż zmianie ulega termin składania ofert w przedmiotowym postępowaniu. 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Było: 24.07.2014r. do godziny 10:00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  <w:u w:val="single"/>
        </w:rPr>
        <w:t>Winno być: 29.07.2014r. do godziny 10:00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rFonts w:cs="Arial"/>
          <w:iCs/>
          <w:sz w:val="28"/>
          <w:szCs w:val="28"/>
        </w:rPr>
        <w:t>Otwarcie ofert w tym samym dniu o godz. 10:30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spacing w:lineRule="auto" w:line="48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11:00Z</dcterms:created>
  <dc:creator>Monika</dc:creator>
  <dc:description/>
  <cp:keywords/>
  <dc:language>en-US</dc:language>
  <cp:lastModifiedBy>Monika</cp:lastModifiedBy>
  <cp:lastPrinted>2014-07-21T11:09:00Z</cp:lastPrinted>
  <dcterms:modified xsi:type="dcterms:W3CDTF">2014-07-21T12:29:00Z</dcterms:modified>
  <cp:revision>3</cp:revision>
  <dc:subject/>
  <dc:title/>
</cp:coreProperties>
</file>