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</w:t>
      </w:r>
      <w:r>
        <w:rPr>
          <w:rFonts w:cs="Arial" w:ascii="Garamond" w:hAnsi="Garamond"/>
          <w:sz w:val="22"/>
          <w:szCs w:val="22"/>
        </w:rPr>
        <w:tab/>
        <w:tab/>
        <w:tab/>
        <w:tab/>
        <w:tab/>
        <w:t xml:space="preserve">          Łódź, dnia  07.01.2015r.</w:t>
      </w:r>
    </w:p>
    <w:p>
      <w:pPr>
        <w:pStyle w:val="Normal"/>
        <w:suppressAutoHyphens w:val="false"/>
        <w:autoSpaceDE w:val="false"/>
        <w:jc w:val="both"/>
        <w:rPr>
          <w:rFonts w:ascii="Garamond" w:hAnsi="Garamond" w:cs="Arial"/>
          <w:color w:val="000000"/>
          <w:sz w:val="23"/>
          <w:szCs w:val="23"/>
          <w:lang w:eastAsia="pl-PL"/>
        </w:rPr>
      </w:pPr>
      <w:r>
        <w:rPr>
          <w:rFonts w:cs="Arial" w:ascii="Garamond" w:hAnsi="Garamond"/>
          <w:color w:val="000000"/>
          <w:sz w:val="23"/>
          <w:szCs w:val="23"/>
          <w:lang w:eastAsia="pl-PL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 materiałów jednorazowych do operacji zaćmy aparatem INFINITI Vision System – nr sprawy 65/D/14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1”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b/>
          <w:i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1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wiązku z tym, że przedmiotem zamówienia jest dostawa materiałów jednorazowych do operacji zaćmy aparatem Infiniti Vision System uprzejmie prosimy o modyfikację zapisów SIWZ w rozdziale 3 ( Opis przedmiotu zamówienia) pkt 1 i 2 SIWZ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powiedź: Zamawiający modyfikuje SIWZ w w/w zakresi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2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zejmie prosimy o sprecyzowanie jaki jest termin realizacji w/w zamówienia publicznego. W rozdziale 3, pkt 1 SIWZ został podany termin 12 m-cy, natomiast w rozdziale 7, pkt 1 SIWZ jest zawarta informacja, że dostawy będą realizowane sukcesywnie do 01.05.2015 rok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Dostawy będą realizowane sukcesywnie do 01.05.2015 rok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3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wiązku z tym, że przedmiotem zamówienia jest dostawa materiałów jednorazowych do operacji zaćmy aparatem Infiniti Vision System uprzejmie prosimy o modyfikację zapisów punktu 3 Formularza oferty na następujące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 xml:space="preserve">Termin ważności oferowanych materiałów jednorazowych do operacji zaćmy aparatem Infiniti Vision System wynosi </w:t>
      </w:r>
      <w:r>
        <w:rPr>
          <w:rFonts w:cs="Times New Roman" w:ascii="Times New Roman" w:hAnsi="Times New Roman"/>
          <w:b/>
          <w:sz w:val="24"/>
          <w:szCs w:val="24"/>
        </w:rPr>
        <w:t>minimum 1 rok</w:t>
      </w:r>
      <w:r>
        <w:rPr>
          <w:rFonts w:cs="Times New Roman" w:ascii="Times New Roman" w:hAnsi="Times New Roman"/>
          <w:sz w:val="24"/>
          <w:szCs w:val="24"/>
        </w:rPr>
        <w:t xml:space="preserve"> od chwili ich dostarczenia do siedziby Zamawiającego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rozdziałem 3 pkt. 6 SIWZ oraz </w:t>
      </w:r>
      <w:r>
        <w:rPr>
          <w:rFonts w:cs="Times New Roman" w:ascii="Times New Roman" w:hAnsi="Times New Roman"/>
          <w:sz w:val="24"/>
        </w:rPr>
        <w:t xml:space="preserve">ze względu na proces sterylizacji w/w wyrobów medycznych </w:t>
      </w:r>
      <w:r>
        <w:rPr>
          <w:rFonts w:cs="Times New Roman" w:ascii="Times New Roman" w:hAnsi="Times New Roman"/>
          <w:sz w:val="24"/>
          <w:szCs w:val="24"/>
        </w:rPr>
        <w:t xml:space="preserve"> wymagany termin ważności to minimum 1 rok licząc od daty dostawy do Zamawiając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powiedź: Zamawiający modyfikuje SIWZ w w/w zakresi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Pytanie 4, dot. § 5ust 1  wzoru umow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racamy się z prośbą o dodanie na końcu zdania, zgodnie z następującą propozycją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„ </w:t>
      </w:r>
      <w:r>
        <w:rPr>
          <w:rFonts w:cs="Times New Roman" w:ascii="Times New Roman" w:hAnsi="Times New Roman"/>
          <w:sz w:val="24"/>
          <w:szCs w:val="24"/>
        </w:rPr>
        <w:t>(….) W rzeczywistości ilości te mogą być mniejsze niż wskazane w ofercie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przy czym zmniejszenie nie przekroczy 30% wartości przedmiotu umowy brutto.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ak wskazania zakresu zamówienia, choćby minimalnego, który zostanie przez Zamawiającego zrealizowany w 100% powoduje, że opis przedmiotu zamówienia w zakresie ilościowym nie jest jednoznaczny i wyczerpujący, a Wykonawca nie może w prawidłowy sposób oszacować ceny ofer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powiedź: Zgodnie z zapisami w projekcie umow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Pytanie 5, dot. § 6ust 2 wzoru umowy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2"/>
        </w:rPr>
        <w:t xml:space="preserve">Czy, ze względu na fakt, iż zasadność reklamacji jakościowych może być rozpatrywana przez Kierownika </w:t>
      </w:r>
      <w:r>
        <w:rPr>
          <w:rFonts w:cs="Times New Roman" w:ascii="Times New Roman" w:hAnsi="Times New Roman"/>
          <w:sz w:val="24"/>
          <w:szCs w:val="24"/>
        </w:rPr>
        <w:t>Hurtowni po otrzymaniu reklamowanego towaru, Zamawiający wyrazi zgodę na modyfikację zapisu ww. paragrafu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 xml:space="preserve">Wykonawca rozpatrzy reklamację w ciągu maksymalnie 3 dni od daty jej otrzymania </w:t>
      </w:r>
      <w:r>
        <w:rPr>
          <w:rFonts w:cs="Times New Roman" w:ascii="Times New Roman" w:hAnsi="Times New Roman"/>
          <w:b/>
          <w:i/>
          <w:sz w:val="24"/>
          <w:szCs w:val="24"/>
        </w:rPr>
        <w:t>wraz z kwestionowanym towarem w przypadku reklamacji jakościowych</w:t>
      </w:r>
      <w:r>
        <w:rPr>
          <w:rFonts w:cs="Times New Roman" w:ascii="Times New Roman" w:hAnsi="Times New Roman"/>
          <w:i/>
          <w:sz w:val="24"/>
          <w:szCs w:val="24"/>
        </w:rPr>
        <w:t>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powiedź: Zgodnie z zapisami w projekcie umow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6, dot. § 7 ust 1a  wzoru umow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racamy się z uprzejmą prośbą o zmianę zapisu ww. paragrafu umowy wg poniższej propozycj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„</w:t>
      </w:r>
      <w:r>
        <w:rPr>
          <w:rFonts w:cs="Times New Roman" w:ascii="Times New Roman" w:hAnsi="Times New Roman"/>
          <w:sz w:val="24"/>
          <w:szCs w:val="24"/>
        </w:rPr>
        <w:t>1.Strony ustalają, iż w przypadku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/opóźnienia w dostarczaniu przedmiotu umowy, Wykonawca zapłaci Zamawiającemu karę   w wysokości 0,5% wartości brutto przedmiotu umowy nie dostarczonego w ustalonym terminie za każdy dzień opóźnienia (…)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powiedź: Zgodnie z zapisami w projekcie umowy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7, dot. § 7 ust. 2 projektu umowy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yrazi zgodę na uzupełnienie zapisu ww. paragrafu wg poniższej propozycji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 xml:space="preserve">W razie opóźnienia w zapłacie wyżej wymienionych kar Zamawiający może potrącić należną mu karę z należności Wykonawcy </w:t>
      </w:r>
      <w:r>
        <w:rPr>
          <w:rFonts w:cs="Times New Roman" w:ascii="Times New Roman" w:hAnsi="Times New Roman"/>
          <w:b/>
          <w:i/>
          <w:sz w:val="24"/>
          <w:szCs w:val="24"/>
        </w:rPr>
        <w:t>po uprzednim wystawieniu obciążeniowej noty księgowej i poinformowaniu Wykonawcy o tym fakcie</w:t>
      </w:r>
      <w:r>
        <w:rPr>
          <w:rFonts w:cs="Times New Roman" w:ascii="Times New Roman" w:hAnsi="Times New Roman"/>
          <w:i/>
          <w:sz w:val="24"/>
          <w:szCs w:val="24"/>
        </w:rPr>
        <w:t>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powiedź: Zgodnie z zapisami w projekcie umowy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dopuści następujące zmiany w składzie jałowego jednorazowego zbiorczo zapakowanego zestawu/ pakietu  wstępnie przygotowanych (odpakowanych) materiałów i akcesoriów niezbędnych do operacji zaćmy metodą fakoemulsyfikacji polegające n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zaoferowaniu zamiast noża do paracentezy krzywy o szer. 1,0 mm  - nóż o szer. 1,2 mm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miast noża do wejścia do komory typu slit szer. 1,8 mm -    nóż o szer. 2,0 mm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zamiast igły,25G16,THIN WALL -  igłę 25G2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miast przylepca,2.5X13CM - przylepiec 1,3x10cm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miast strzykawki,2ML,LL,2-PART - strzykawkę,3ML,LL,2-PART 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nie,  to czy Zamawiający wyrazi zgodę na termin pierwszej dostawy do 6 tygodni od podpisania umowy ?</w:t>
      </w:r>
      <w:bookmarkStart w:id="0" w:name="_GoBack"/>
      <w:bookmarkEnd w:id="0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Tak Zamawiający dopuszcza w/w zmiany w składzie jałowego jednorazowego zbiorczo zapakowanego zestawu/pakietu wstępnie przygotowanych (odpakowanych) materiałów i akcesoriów niezbędnych do operacji zaćmy metodą fakoemulsyfikacj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dopuści w trakcie trwania umowy dokonywanie zmian w składzie jałowego jednorazowego zbiorczo zapakowanego zestawu/ pakietu  wstępnie przygotowanych (odpakowanych) materiałów i akcesoriów niezbędnych do operacji zaćmy metodą fakoemulsyfikacji? Nadmieniamy, że zmiany takie dokonywane są na prośbę Zamawiającego w związku ze zmieniającą się techniką operacyjną i umożliwiają dostosowanie  jałowego jednorazowego zbiorczo zapakowanego zestawu/ pakietu  wstępnie przygotowanych (odpakowanych) materiałów i akcesoriów niezbędnych do operacji zaćmy metodą fakoemulsyfikacji do potrzeb chirurga. Zmiany takie dokonywane są tylko wtedy, jeżeli nie zmieniają wartości  jałowego jednorazowego zbiorczo zapakowanego zestawu/ pakietu  wstępnie przygotowanych (odpakowanych) materiałów i akcesoriów niezbędnych do operacji zaćmy metodą fakoemulsyfikacji.</w:t>
      </w:r>
    </w:p>
    <w:p>
      <w:pPr>
        <w:pStyle w:val="Normal"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powiedź: Tak, dopuszczam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4790440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77.2pt;margin-top:7.8pt;width:459.35pt;height:32.45pt" coordorigin="-7544,156" coordsize="9187,649">
                    <v:group id="shape_0" style="position:absolute;left:-7544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6134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4724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7544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-3197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-2262;top:196;width:3905;height:508">
                      <v:shape id="shape_0" stroked="f" o:allowincell="t" style="position:absolute;left:-904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2262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3:43:00Z</dcterms:created>
  <dc:creator>Monika</dc:creator>
  <dc:description/>
  <dc:language>en-US</dc:language>
  <cp:lastModifiedBy>user</cp:lastModifiedBy>
  <cp:lastPrinted>2015-01-07T15:01:00Z</cp:lastPrinted>
  <dcterms:modified xsi:type="dcterms:W3CDTF">2015-01-07T14:06:00Z</dcterms:modified>
  <cp:revision>4</cp:revision>
  <dc:subject/>
  <dc:title/>
</cp:coreProperties>
</file>