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do żywienia dojelitowego i pozajelitowego dla potrzeb całego szpitala– nr sprawy 25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/>
      </w:pPr>
      <w:r>
        <w:rPr/>
        <w:t>Czy w Pakiecie 1 poz. 9 Zamawiający ma na myśli dietę wspomagającą leczenie ran, bogatoresztkowa, normokaloryczna (1 kcal/ml) oparta na białku kazeinowym, zawierająca 0,85g/100ml argininy, 1,03g/100ml glutaminy, karotenoidy, witaminy C 82 ug ER, vit E, cynk 2 mg/100ml. Całkowita zawartość białka 5,5g/100ml. Zawartość 6 rodzajów błonnika (1,5g/100 ml) frakcje rozpuszczalne i nierozpuszczalne. Osmolarność nie niższa niż 315 mOsm/l. % energii pochodzacy: z białka - 20,4%, z węglowodanów - 49,6%, z tłuszczów - 30%. Opakowanie typu Pack 1000 ml, kompatybilne z zestawem do podaży Flocare Infinity, EnLock-EnPlus, Typu Cubison worek 1000 ml ?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W związku z wycofaniem przez firmę Nutricia opakowań szklanych, butelka 500 ml oraz zastąpieniem ich Butelką plastikową 500 ml, czy Zamawiający wyrazi zgodę na dopuszczenie w Pakiecie 1 poz. 10 </w:t>
      </w:r>
    </w:p>
    <w:p>
      <w:pPr>
        <w:pStyle w:val="Normal"/>
        <w:ind w:left="708" w:hanging="0"/>
        <w:rPr/>
      </w:pPr>
      <w:r>
        <w:rPr/>
        <w:t xml:space="preserve">FLOCARE® zestaw uniwersalny do żywienia dojelitowego z końcówką typu ENLock, służący do połączenia butelki plastikowej 500 ml, butelka plastikowa 200 ml lub worka 1000 ml z dietą. Umożliwia żywienie pacjenta metodą ciągłego wlewu kroplowego ( wersja grawitacyjna ) lub przy użyciu pompy Flocare 800. Posiadający: zacisk rolkowy, komora kroplowa, łącznik ENPlus, końcówka do podawania leków i płukania zgłębnika ( + nasadka ochronna ,)wykonany z PVC nie zawierający w składzie toksycznego składnika DEHP(di-ethylhexyl phtalate), Sterylny ( ważność 3 lata ). Pakowany pojedynczo w folię 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związku ze zmianą opakowania Nutridrink Protein 200 ml na Nutridrink Protein 125 ml Czy Zamawiający wyrazi zgodę na dopuszczenie Nutridrink Protein 125 ml, dieta kompletna w płynie, polimeryczna, hiperkaloryczna (2,4 kcal/ml), zawartość białka 0,14 g/ml, źródłem białka są kazeina i serwatka, do podaży doustnej w różnych smakach (mocca, wanilia, truskawka), bezresztkowa, bezglutenowa, o niskiej zawartości tłuszczu (do 35%), zawierająca wyłącznie tłuszcze LCT, L-arginina: 509 mg, L-glutamina: 3146 mg. Smaki: wanilia, mocca, truskawka. </w:t>
      </w:r>
    </w:p>
    <w:p>
      <w:pPr>
        <w:pStyle w:val="Akapitzlist"/>
        <w:spacing w:before="0" w:after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pakowanie: butelka plastikowa 125 ml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dpowiedź: Tak</w:t>
      </w:r>
    </w:p>
    <w:p>
      <w:pPr>
        <w:pStyle w:val="Normal"/>
        <w:spacing w:lineRule="auto" w:line="360"/>
        <w:ind w:left="5664" w:hanging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17:00Z</dcterms:created>
  <dc:creator>Monika</dc:creator>
  <dc:description/>
  <cp:keywords/>
  <dc:language>en-US</dc:language>
  <cp:lastModifiedBy>Monika</cp:lastModifiedBy>
  <cp:lastPrinted>2014-06-04T15:17:00Z</cp:lastPrinted>
  <dcterms:modified xsi:type="dcterms:W3CDTF">2014-06-04T13:17:00Z</dcterms:modified>
  <cp:revision>2</cp:revision>
  <dc:subject/>
  <dc:title/>
</cp:coreProperties>
</file>