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 6 czerwca  2014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preparatów do żywienia dojelitowego i pozajelitowego dla potrzeb całego szpitala– nr sprawy 25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2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CompanyNam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Dotyczy pakietu nr 4 – Czy w kolumnie „C” – postać Zamawiający ma na myśli opakowanie zbiorcze x5szt.?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; Tak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yczy </w:t>
      </w:r>
      <w:r>
        <w:rPr>
          <w:b/>
          <w:sz w:val="22"/>
          <w:szCs w:val="22"/>
        </w:rPr>
        <w:t>pakietu nr 4 poz. 4</w:t>
      </w:r>
      <w:r>
        <w:rPr>
          <w:sz w:val="22"/>
          <w:szCs w:val="22"/>
        </w:rPr>
        <w:t xml:space="preserve"> – Czy w danej pozycji nie wystąpiła oczywista omyłka pisarska. Zamawiający oczekuje preparatu o poj. 1875 ml, zaś skład jest taki sam jak w poz. nr 3 – Czy w związku z powyższym w poz. nr 4 Zamawiający wymaga zaoferowania worka 3 komorowego o poj. 1875ml, zawierającego 107,7 g aminokwasów,270 g glukozy , 15 g azotu, o kaloryczności 2215 kcal do podaży drogą żył centralnych  ?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yczy </w:t>
      </w:r>
      <w:r>
        <w:rPr>
          <w:b/>
          <w:sz w:val="22"/>
          <w:szCs w:val="22"/>
        </w:rPr>
        <w:t>pakietu nr 4 poz. 7</w:t>
      </w:r>
      <w:r>
        <w:rPr>
          <w:sz w:val="22"/>
          <w:szCs w:val="22"/>
        </w:rPr>
        <w:t xml:space="preserve"> – Czy w danej pozycji nie wystąpiła oczywista omyłka pisarska – sytuacja analogiczna jak w pkt 2 niniejszego zapytania. Czy w związku z powyższym w poz. nr 7 Zamawiający wymaga zaoferowanie worka 3 komorowego o poj. 1250ml, zawierającego 48 g aminokwasów, 150 g glukozy , 6,8 g azotu, o kaloryczności 1265 kcal, emulsja MCT,LCT i omega 3, do podaży drogą żył centralnych  ?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yczy </w:t>
      </w:r>
      <w:r>
        <w:rPr>
          <w:b/>
          <w:sz w:val="22"/>
          <w:szCs w:val="22"/>
        </w:rPr>
        <w:t>pakietu nr 4 poz. 9</w:t>
      </w:r>
      <w:r>
        <w:rPr>
          <w:sz w:val="22"/>
          <w:szCs w:val="22"/>
        </w:rPr>
        <w:t xml:space="preserve"> – Czy w danej pozycji nie wystąpiła oczywista omyłka pisarska – sytuacja analogiczna jak wyżej. Czy w związku z powyższym w poz. nr 9 Zamawiający wymaga zaoferowanie worka 3 komorowego o poj. 625ml, zawierającego 35,9 g aminokwasów, 90 g glukozy , 5 g azotu, o kaloryczności 740 kcal, emulsja MCT,LCT i omega 3, do podaży drogą żył centralnych  ?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Tak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związku z powyższymi odpowiedziami modyfikacji ulega załącznik nr 4 w Pakiecie 4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40:00Z</dcterms:created>
  <dc:creator>Monika</dc:creator>
  <dc:description/>
  <cp:keywords/>
  <dc:language>en-US</dc:language>
  <cp:lastModifiedBy>Monika</cp:lastModifiedBy>
  <cp:lastPrinted>2014-06-06T09:40:00Z</cp:lastPrinted>
  <dcterms:modified xsi:type="dcterms:W3CDTF">2014-06-06T07:40:00Z</dcterms:modified>
  <cp:revision>2</cp:revision>
  <dc:subject/>
  <dc:title/>
</cp:coreProperties>
</file>