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8931" w:leader="none"/>
        </w:tabs>
        <w:jc w:val="right"/>
        <w:rPr/>
      </w:pPr>
      <w:r>
        <w:rPr/>
        <w:t>Łódź, 16.04.2015r.</w:t>
      </w:r>
    </w:p>
    <w:p>
      <w:pPr>
        <w:pStyle w:val="Normal"/>
        <w:tabs>
          <w:tab w:val="clear" w:pos="708"/>
          <w:tab w:val="left" w:pos="851" w:leader="none"/>
          <w:tab w:val="left" w:pos="893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otyczy: </w:t>
      </w:r>
      <w:r>
        <w:rPr>
          <w:rFonts w:cs="Arial" w:ascii="Arial" w:hAnsi="Arial"/>
          <w:b/>
          <w:color w:val="000000"/>
        </w:rPr>
        <w:t>Nr sprawy 11/R/15 - wykonanie V etapu prac polegających na: przebudowie w celu dostosowania Oddziałów szpitalnych mieszczących  się na 4 piętrze budynku B do przepisów określonych w  rozporządzeniu Ministra Zdrowia z dnia 26.06.2012 r. , wykonaniu prac budowlanych i instalacyjnych,  łącznie z wymianą wszystkich pionów elektrycznych, wod-kan, instalacji wewnętrznych wody lodowej, instalacji wewnętrznych ciepła technologicznego, instalacji wentylacyjnych z centralą na dachu ,instalacji gazów medycznych, wraz z wymianą wszystkich pionów elektrycznych oraz prace budowlane klatki schodowej 1B, klatki schodowej 1A , korytarz na poziomie niskiego parteru budynku B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 ramach zadania p.n. „Przebudowa oraz remont budynków „B” i części budynku „A” Zakładu Opieki Zdrowotnej MSWiA z instalacjami wewnętrznymi wraz z przebudową i remontem zewnętrznych instalacji: energetycznej, wodociągowej, kanalizacji deszczowej, ogólnospławnej, wentylacji i związanych z nimi urządzeń oraz przebudowa i budowa kanalizacji teletechnicznej”.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iCs/>
          <w:color w:val="000000"/>
          <w:sz w:val="28"/>
          <w:szCs w:val="28"/>
        </w:rPr>
      </w:pPr>
      <w:r>
        <w:rPr>
          <w:rFonts w:cs="Arial"/>
          <w:b/>
          <w:iCs/>
          <w:color w:val="000000"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SP ZOZ MSW w Łodzi poniżej przedstawia odpowiedzi na pytania 2 Wykonawców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 xml:space="preserve">Zwracamy się z prośbą o potwierdzenie, że w celu zachowania ergonomii stanowisk pracy, podniesienia funkcjonalności pomieszczeń oraz łatwej identyfikacji urządzeń w szpitalu, Zamawiający w dokumencie STWIO zamieszczonym w dokumentacji przy opisie KOLUMN, w miejscu, gdzie znajduje się wymóg </w:t>
      </w:r>
    </w:p>
    <w:p>
      <w:pPr>
        <w:pStyle w:val="Akapitzlist"/>
        <w:spacing w:before="0" w:after="0"/>
        <w:contextualSpacing/>
        <w:jc w:val="both"/>
        <w:rPr/>
      </w:pPr>
      <w:r>
        <w:rPr/>
        <w:t>„</w:t>
      </w:r>
      <w:r>
        <w:rPr/>
        <w:t>Kolumna powinna być wyposażona w uchwyt do podwieszania aparatu do znieczulania wyposażony w system ciągłej magnetycznej kontroli prawidłowości zawieszenia aparatu”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/>
        <w:t>Zamawiający miał na myśli kolumny w standardzie funkcjonujących już w szpitalu: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i/>
        </w:rPr>
        <w:t>Dwuramienny obrotowy system nośny z obrotową kolumną zasilającą. Ramiona obrotowe podwójne (o długości  850+900 mm) – ramię o długości 900 mm sterowane elektrycznie. Obrotowa kolumna zasilająca o wysokości  1000 mm. Posiada funkcję podnoszenia ramienia w pionie. Kąty obrotu ramion i kolumn: 330°. Długości obrotowych ramion jednostek zestawu: 900 + 850 mm. Obciążenie : 125 kg. Zakres podnoszenia w pionie 700 mm. Kolumna zasilająca o wysokości 1000 mm. Przeguby jednostki wyposażone są w hamulce pneumatyczne przy spełnieniu konfiguracji w gazy medyczne oraz wyposażenie elektryczne</w:t>
      </w:r>
      <w:r>
        <w:rPr/>
        <w:t xml:space="preserve">.  Nadmienimy, że wymóg ciągłej magnetycznej kontroli jest rozwiązaniem unikalnym charakterystycznym dla jednego producenta, oraz z doświadczenia okazuje się on być rozwiązaniem bardzo drogim, nie przedkładającym się na walory użytkowe urządzenia. Podnoszenie za pomocą ramienia elektrycznego jest w tej sytuacji rozwiązaniem wystarczającym. </w:t>
      </w:r>
    </w:p>
    <w:p>
      <w:pPr>
        <w:pStyle w:val="Akapitzlist"/>
        <w:spacing w:before="0" w:after="0"/>
        <w:ind w:left="0" w:hanging="0"/>
        <w:contextualSpacing/>
        <w:jc w:val="both"/>
        <w:rPr>
          <w:b/>
          <w:b/>
          <w:i/>
          <w:i/>
        </w:rPr>
      </w:pPr>
      <w:r>
        <w:rPr>
          <w:b/>
          <w:i/>
        </w:rPr>
        <w:t>Odpowiedź: Zamawiający potwierdza powyższe. Zamawiający potwierdza, że ze względu na już funkcjonujące w szpitalu rozwiązania , urządzenia muszą spełniać cechy funkcjonalne, techniczne i konstrukcyjne nie gorsze od tych już funkcjonujących. Usprawni to ich obsługę, bezpieczeństwo eksploatacji, zapewni komfort użytkowania oraz pozwoli na zachowanie jednolitego standardu, przy jednoczesnym obniżeniu kosztów eksploatacji i obsługi serwisowej. Wymagany standard możliwy do weryfikacji w budynku szpitala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Prosimy o potwierdzenie, że w celu zachowania ergonomii stanowisk pracy, podniesienia funkcjonalności pomieszczeń oraz łatwej identyfikacji urządzeń w szpitalu, Zamawiający w dokumencie STWIO zamieszczonym w dokumentacji przy opisie SUFITOWYCH ZESTAWÓW INTENSYWNEJ TERAPII, Zamawiający miała na myśli i będzie wymagać:</w:t>
      </w:r>
    </w:p>
    <w:p>
      <w:pPr>
        <w:pStyle w:val="Normal"/>
        <w:jc w:val="both"/>
        <w:rPr/>
      </w:pPr>
      <w:r>
        <w:rPr/>
        <w:t>Całkowita długość 3040 mm (jednostanowiskowy), 5840 (dwustanowiskowy). Gniazda elektryczne i gazowe umieszczone w przesuwnych w poziomie i obrotowych głowicach (kolumnach) wózków suwnicowych.  Strona infuzyjna wyposażona jest w jednoramienny system nośny o długości 500 mm.</w:t>
      </w:r>
    </w:p>
    <w:p>
      <w:pPr>
        <w:pStyle w:val="Normal"/>
        <w:jc w:val="both"/>
        <w:rPr/>
      </w:pPr>
      <w:r>
        <w:rPr/>
        <w:t>Wyposażenie oświetleniowe:</w:t>
      </w:r>
    </w:p>
    <w:p>
      <w:pPr>
        <w:pStyle w:val="Normal"/>
        <w:jc w:val="both"/>
        <w:rPr/>
      </w:pPr>
      <w:r>
        <w:rPr/>
        <w:t>•</w:t>
      </w:r>
      <w:r>
        <w:rPr/>
        <w:tab/>
        <w:t>Oświetlenie ogólne 2x58W,</w:t>
      </w:r>
    </w:p>
    <w:p>
      <w:pPr>
        <w:pStyle w:val="Normal"/>
        <w:jc w:val="both"/>
        <w:rPr/>
      </w:pPr>
      <w:r>
        <w:rPr/>
        <w:t>•</w:t>
      </w:r>
      <w:r>
        <w:rPr/>
        <w:tab/>
        <w:t>Oświetlenie do czytania 1x24W,</w:t>
      </w:r>
    </w:p>
    <w:p>
      <w:pPr>
        <w:pStyle w:val="Normal"/>
        <w:jc w:val="both"/>
        <w:rPr/>
      </w:pPr>
      <w:r>
        <w:rPr/>
        <w:t>•</w:t>
      </w:r>
      <w:r>
        <w:rPr/>
        <w:tab/>
        <w:t>Oświetlenie nocne 1x7W.</w:t>
      </w:r>
    </w:p>
    <w:p>
      <w:pPr>
        <w:pStyle w:val="Normal"/>
        <w:jc w:val="both"/>
        <w:rPr/>
      </w:pPr>
      <w:r>
        <w:rPr/>
        <w:t>Maksymalne obciążenie głowicy: 120 kg.</w:t>
      </w:r>
    </w:p>
    <w:p>
      <w:pPr>
        <w:pStyle w:val="Normal"/>
        <w:jc w:val="both"/>
        <w:rPr/>
      </w:pPr>
      <w:r>
        <w:rPr/>
        <w:t>Maksymalne obciążenie głowicy po stronie jednoramiennego systemu nośnego: 100 kg.</w:t>
      </w:r>
    </w:p>
    <w:p>
      <w:pPr>
        <w:pStyle w:val="Normal"/>
        <w:jc w:val="both"/>
        <w:rPr/>
      </w:pPr>
      <w:r>
        <w:rPr/>
        <w:t xml:space="preserve">Wyposażenie głowicy – strony monitorującej </w:t>
      </w:r>
    </w:p>
    <w:p>
      <w:pPr>
        <w:pStyle w:val="Normal"/>
        <w:jc w:val="both"/>
        <w:rPr/>
      </w:pPr>
      <w:r>
        <w:rPr/>
        <w:t>Półki o wymiarach 600x450 mm o max obciążeniu 60 kg – 2 sztuki</w:t>
      </w:r>
    </w:p>
    <w:p>
      <w:pPr>
        <w:pStyle w:val="Normal"/>
        <w:jc w:val="both"/>
        <w:rPr/>
      </w:pPr>
      <w:r>
        <w:rPr/>
        <w:t>Szuflada – 390x525x137mm – 1 sztuka</w:t>
      </w:r>
    </w:p>
    <w:p>
      <w:pPr>
        <w:pStyle w:val="Normal"/>
        <w:jc w:val="both"/>
        <w:rPr/>
      </w:pPr>
      <w:r>
        <w:rPr/>
        <w:t>Szyna sprzętowa do montażu dodatkowego sprzętu.</w:t>
      </w:r>
    </w:p>
    <w:p>
      <w:pPr>
        <w:pStyle w:val="Normal"/>
        <w:jc w:val="both"/>
        <w:rPr/>
      </w:pPr>
      <w:r>
        <w:rPr/>
        <w:t xml:space="preserve">Wyposażenie głowicy – strona infuzyjna </w:t>
      </w:r>
    </w:p>
    <w:p>
      <w:pPr>
        <w:pStyle w:val="Normal"/>
        <w:jc w:val="both"/>
        <w:rPr/>
      </w:pPr>
      <w:r>
        <w:rPr/>
        <w:t>Półki o wymiarach 600x450 mm o max obciążeniu 60 kg – 1 sztuka</w:t>
      </w:r>
    </w:p>
    <w:p>
      <w:pPr>
        <w:pStyle w:val="Normal"/>
        <w:jc w:val="both"/>
        <w:rPr/>
      </w:pPr>
      <w:r>
        <w:rPr/>
        <w:t>Szuflada – 390x525x137mm – 1 sztuka</w:t>
      </w:r>
    </w:p>
    <w:p>
      <w:pPr>
        <w:pStyle w:val="Normal"/>
        <w:jc w:val="both"/>
        <w:rPr/>
      </w:pPr>
      <w:r>
        <w:rPr/>
        <w:t>Drążek o długości 1000 mm mocowany na przegubowym wysięgniku dwuramiennym o długości 600 mm</w:t>
      </w:r>
    </w:p>
    <w:p>
      <w:pPr>
        <w:pStyle w:val="Akapitzlist"/>
        <w:spacing w:before="0" w:after="0"/>
        <w:ind w:left="0" w:hanging="0"/>
        <w:contextualSpacing/>
        <w:jc w:val="both"/>
        <w:rPr>
          <w:b/>
          <w:b/>
          <w:i/>
          <w:i/>
        </w:rPr>
      </w:pPr>
      <w:r>
        <w:rPr>
          <w:b/>
          <w:i/>
        </w:rPr>
        <w:t>Odpowiedź: Zamawiający potwierdza powyższe. Zamawiający potwierdza, że ze względu na już funkcjonujące w szpitalu rozwiązania , urządzenia muszą spełniać cechy funkcjonalne, techniczne i konstrukcyjne nie gorsze od tych już funkcjonujących. Usprawni to ich obsługę, bezpieczeństwo eksploatacji, zapewni komfort użytkowania oraz pozwoli na zachowanie jednolitego standardu, przy jednoczesnym obniżeniu kosztów eksploatacji i obsługi serwisowej. Wymagany standard możliwy do weryfikacji w budynku szpitala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Prosimy o potwierdzenie, że w celu zachowania ergonomii stanowisk pracy, podniesienia funkcjonalności pomieszczeń oraz łatwej identyfikacji urządzeń w szpitalu, Zamawiający w dokumencie STWIO zamieszczonym w dokumentacji przy opisie SUFITOWYCH JEDNOSTEK ZASILAJĄCYCH, miał na myśli i będzie wymagać:</w:t>
      </w:r>
    </w:p>
    <w:p>
      <w:pPr>
        <w:pStyle w:val="Normal"/>
        <w:jc w:val="both"/>
        <w:rPr/>
      </w:pPr>
      <w:r>
        <w:rPr/>
        <w:t>System sufitowego zasilania medycznego wykonany z profili aluminiowych malowanych proszkowo z wydzielonymi strefami dla gazów medycznych, niskich prądów i instalacji elektrycznych, po dwie komory. System montowany jest do stropu za pomocą konstrukcji nośnej stabilizującej z możliwością regulacji wysokości. Dla zapewnienia pełnej aseptyki pomieszczenia cała konstrukcja jest zawieszona nad podłogą co najmniej 30 cm. W dolnej części systemu jest zamontowana szyna do zawieszania pojemników na wydzielinę. Z boków znajdują się dwie rury przeznaczone do mocowania osprzętu ruchomego, półek oraz konstrukcji mocujących do aparatury medycznej i wysięgników do kroplówek, pomp infuzyjnych itp. W przedniej części obudowy zamontowane są punkty poboru gazów medycznych natomiast w tylnej części są zamontowane gniazda elektryczne i niskoprądowe. Wszystkie gniazda są licowane z obudową co zapobiega odkładaniu się kurzu.</w:t>
      </w:r>
    </w:p>
    <w:p>
      <w:pPr>
        <w:pStyle w:val="Akapitzlist"/>
        <w:spacing w:before="0" w:after="0"/>
        <w:ind w:left="0" w:hanging="0"/>
        <w:contextualSpacing/>
        <w:jc w:val="both"/>
        <w:rPr>
          <w:b/>
          <w:b/>
          <w:i/>
          <w:i/>
        </w:rPr>
      </w:pPr>
      <w:r>
        <w:rPr>
          <w:b/>
          <w:i/>
        </w:rPr>
        <w:t>Odpowiedź: Zamawiający potwierdza powyższe. Zamawiający potwierdza, że ze względu na już funkcjonujące w szpitalu rozwiązania , urządzenia muszą spełniać cechy funkcjonalne, techniczne i konstrukcyjne nie gorsze od tych już funkcjonujących. Usprawni to ich obsługę, bezpieczeństwo eksploatacji, zapewni komfort użytkowania oraz pozwoli na zachowanie jednolitego standardu, przy jednoczesnym obniżeniu kosztów eksploatacji i obsługi serwisowej. Wymagany standard możliwy do weryfikacji w budynku szpitala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 xml:space="preserve">Prosimy o potwierdzenie, że Zamawiający omyłkowo zamieścił opis lamp jako halogenowe i w każdym miejscu, gdzie jest określenie halogenowe, wymagać będzie lamp nowoczesnych, o dużo lepszej technologii tj. diod LED? </w:t>
      </w:r>
    </w:p>
    <w:p>
      <w:pPr>
        <w:pStyle w:val="Normal"/>
        <w:suppressAutoHyphens w:val="false"/>
        <w:jc w:val="both"/>
        <w:rPr>
          <w:b/>
          <w:b/>
          <w:i/>
          <w:i/>
        </w:rPr>
      </w:pPr>
      <w:r>
        <w:rPr>
          <w:b/>
          <w:i/>
        </w:rPr>
        <w:t>Odpowiedź: Tak, Zamawiający potwierdza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Prosimy o potwierdzenie że w celu zachowania ergonomii stanowisk pracy, podniesienia funkcjonalności pomieszczeń oraz łatwej identyfikacji urządzeń w szpitalu, Zamawiający w dokumencie STWIO zamieszczonym w dokumentacji przy opisie KOLUMN Z LAMPAMI, miał na myśli i będzie wymagać:</w:t>
      </w:r>
    </w:p>
    <w:p>
      <w:pPr>
        <w:pStyle w:val="Normal"/>
        <w:jc w:val="both"/>
        <w:rPr/>
      </w:pPr>
      <w:r>
        <w:rPr/>
        <w:t>Zestaw - dwuramienna kolumna anestezjologiczna oraz lampa operacyjna mocowane do stropu za pośrednictwem wspólnego korpusu stropowego. Kolumna dwuramienna o długościach ramion: 850 + 600 mm . Kąty obrotu ramion i kolumny:  330°. Dopuszczalne obciążenie 210 kg. Hamulce cier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łowica kolumny o wysokości 1000 mm, uzbrojona w gniazda elektryczne i gazowe:</w:t>
      </w:r>
    </w:p>
    <w:p>
      <w:pPr>
        <w:pStyle w:val="Normal"/>
        <w:jc w:val="both"/>
        <w:rPr/>
      </w:pPr>
      <w:r>
        <w:rPr/>
        <w:t>- 2 gniazda tlenu (O2)</w:t>
      </w:r>
    </w:p>
    <w:p>
      <w:pPr>
        <w:pStyle w:val="Normal"/>
        <w:jc w:val="both"/>
        <w:rPr/>
      </w:pPr>
      <w:r>
        <w:rPr/>
        <w:t>- 2 gniazda sprężonego powietrza (AIR)</w:t>
      </w:r>
    </w:p>
    <w:p>
      <w:pPr>
        <w:pStyle w:val="Normal"/>
        <w:jc w:val="both"/>
        <w:rPr/>
      </w:pPr>
      <w:r>
        <w:rPr/>
        <w:t>- 2 gniazda próżni (VAC)</w:t>
      </w:r>
    </w:p>
    <w:p>
      <w:pPr>
        <w:pStyle w:val="Normal"/>
        <w:jc w:val="both"/>
        <w:rPr/>
      </w:pPr>
      <w:r>
        <w:rPr/>
        <w:t>- 1 gniazdo podtlenku azotu (N2O)</w:t>
      </w:r>
    </w:p>
    <w:p>
      <w:pPr>
        <w:pStyle w:val="Normal"/>
        <w:jc w:val="both"/>
        <w:rPr/>
      </w:pPr>
      <w:r>
        <w:rPr/>
        <w:t>- 1 gniazdo odprowadzania gazów anestetycznych (NA)</w:t>
      </w:r>
    </w:p>
    <w:p>
      <w:pPr>
        <w:pStyle w:val="Normal"/>
        <w:jc w:val="both"/>
        <w:rPr/>
      </w:pPr>
      <w:r>
        <w:rPr/>
        <w:t>- 10 gniazd elektrycznych 230 V z bolcem ochronnym</w:t>
      </w:r>
    </w:p>
    <w:p>
      <w:pPr>
        <w:pStyle w:val="Normal"/>
        <w:jc w:val="both"/>
        <w:rPr/>
      </w:pPr>
      <w:r>
        <w:rPr/>
        <w:t>- 10 gniazd wyrównania potencjałów (PE)</w:t>
      </w:r>
    </w:p>
    <w:p>
      <w:pPr>
        <w:pStyle w:val="Normal"/>
        <w:jc w:val="both"/>
        <w:rPr/>
      </w:pPr>
      <w:r>
        <w:rPr/>
        <w:t>- 2 przygotowane miejsca, dające możliwość instalacji gniazd teletechnicznych (system przywoławczy, telefon, video, sieć monitorująca i komputerow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posażenie dodatkowe:</w:t>
      </w:r>
    </w:p>
    <w:p>
      <w:pPr>
        <w:pStyle w:val="Normal"/>
        <w:jc w:val="both"/>
        <w:rPr/>
      </w:pPr>
      <w:r>
        <w:rPr/>
        <w:t xml:space="preserve">- 2 przestawne w pionie półki pod urządzenia o powierzchni 592×495 mm z szynami bocznymi o przekroju 25×10 mm </w:t>
      </w:r>
    </w:p>
    <w:p>
      <w:pPr>
        <w:pStyle w:val="Normal"/>
        <w:jc w:val="both"/>
        <w:rPr/>
      </w:pPr>
      <w:r>
        <w:rPr/>
        <w:t>- 1 szuflada pod półkę o wymiarach użytkowych 550×470×100 mm</w:t>
      </w:r>
    </w:p>
    <w:p>
      <w:pPr>
        <w:pStyle w:val="Normal"/>
        <w:jc w:val="both"/>
        <w:rPr/>
      </w:pPr>
      <w:r>
        <w:rPr/>
        <w:t>- 1 drążek do wieszania pomp infuzyjnych z wieszakiem na 4 butle infuzyjne mocowany na wysięgniku obrotowym o długości 420 mm, długość drążka 1000 mm, średnica 25 m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MPA OPERACYJNA  W TECHNOLOGII LE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•</w:t>
      </w:r>
      <w:r>
        <w:rPr/>
        <w:tab/>
        <w:t>Zasilanie: 100-240 V  +/- 10% ; 50/60 Hz</w:t>
      </w:r>
    </w:p>
    <w:p>
      <w:pPr>
        <w:pStyle w:val="Normal"/>
        <w:jc w:val="both"/>
        <w:rPr/>
      </w:pPr>
      <w:r>
        <w:rPr/>
        <w:t>•</w:t>
      </w:r>
      <w:r>
        <w:rPr/>
        <w:tab/>
        <w:t>Klasa produktu (EN60601-2-41): I</w:t>
      </w:r>
    </w:p>
    <w:p>
      <w:pPr>
        <w:pStyle w:val="Normal"/>
        <w:jc w:val="both"/>
        <w:rPr/>
      </w:pPr>
      <w:r>
        <w:rPr/>
        <w:t>•</w:t>
      </w:r>
      <w:r>
        <w:rPr/>
        <w:tab/>
        <w:t xml:space="preserve">Rodzaj oświetlenia LED  w ilości 43 sztuk rozmieszczone 1 ognisko centralnie i dookoła 5 kolejnych ognisk rozmieszczonych promieniście otoczonych tzw brudnym uchwytem </w:t>
      </w:r>
    </w:p>
    <w:p>
      <w:pPr>
        <w:pStyle w:val="Normal"/>
        <w:jc w:val="both"/>
        <w:rPr/>
      </w:pPr>
      <w:r>
        <w:rPr/>
        <w:t>•</w:t>
      </w:r>
      <w:r>
        <w:rPr/>
        <w:tab/>
        <w:t>Natężenie oświetlenia w odległości 1 m: 130 000 lux</w:t>
      </w:r>
    </w:p>
    <w:p>
      <w:pPr>
        <w:pStyle w:val="Normal"/>
        <w:jc w:val="both"/>
        <w:rPr/>
      </w:pPr>
      <w:r>
        <w:rPr/>
        <w:t>•</w:t>
      </w:r>
      <w:r>
        <w:rPr/>
        <w:tab/>
        <w:t>Regulacja natężenia oświetlenia: 5-100%</w:t>
      </w:r>
    </w:p>
    <w:p>
      <w:pPr>
        <w:pStyle w:val="Normal"/>
        <w:jc w:val="both"/>
        <w:rPr/>
      </w:pPr>
      <w:r>
        <w:rPr/>
        <w:t>•</w:t>
      </w:r>
      <w:r>
        <w:rPr/>
        <w:tab/>
        <w:t>Temperatura barwowa: 4500 K</w:t>
      </w:r>
    </w:p>
    <w:p>
      <w:pPr>
        <w:pStyle w:val="Normal"/>
        <w:jc w:val="both"/>
        <w:rPr/>
      </w:pPr>
      <w:r>
        <w:rPr/>
        <w:t>•</w:t>
      </w:r>
      <w:r>
        <w:rPr/>
        <w:tab/>
        <w:t>Wskaźnik odwzorowania barw (Ra): 95</w:t>
      </w:r>
    </w:p>
    <w:p>
      <w:pPr>
        <w:pStyle w:val="Normal"/>
        <w:jc w:val="both"/>
        <w:rPr/>
      </w:pPr>
      <w:r>
        <w:rPr/>
        <w:t>•</w:t>
      </w:r>
      <w:r>
        <w:rPr/>
        <w:tab/>
        <w:t>Przyrost temperatury w polu roboczym: 1oC</w:t>
      </w:r>
    </w:p>
    <w:p>
      <w:pPr>
        <w:pStyle w:val="Normal"/>
        <w:jc w:val="both"/>
        <w:rPr/>
      </w:pPr>
      <w:r>
        <w:rPr/>
        <w:t>•</w:t>
      </w:r>
      <w:r>
        <w:rPr/>
        <w:tab/>
        <w:t>Średnica pola roboczego w odległości 1 m: 26 cm</w:t>
      </w:r>
    </w:p>
    <w:p>
      <w:pPr>
        <w:pStyle w:val="Normal"/>
        <w:jc w:val="both"/>
        <w:rPr/>
      </w:pPr>
      <w:r>
        <w:rPr/>
        <w:t>•</w:t>
      </w:r>
      <w:r>
        <w:rPr/>
        <w:tab/>
        <w:t>Średnica pola roboczego w odległości 0,5 m: 13 cm</w:t>
      </w:r>
    </w:p>
    <w:p>
      <w:pPr>
        <w:pStyle w:val="Normal"/>
        <w:jc w:val="both"/>
        <w:rPr/>
      </w:pPr>
      <w:r>
        <w:rPr/>
        <w:t>•</w:t>
      </w:r>
      <w:r>
        <w:rPr/>
        <w:tab/>
        <w:t>Wgłębność oświetlenia L1+L2: 114 cm</w:t>
      </w:r>
    </w:p>
    <w:p>
      <w:pPr>
        <w:pStyle w:val="Normal"/>
        <w:jc w:val="both"/>
        <w:rPr/>
      </w:pPr>
      <w:r>
        <w:rPr>
          <w:rFonts w:eastAsia="Trebuchet MS"/>
        </w:rPr>
        <w:t xml:space="preserve"> </w:t>
      </w:r>
      <w:r>
        <w:rPr>
          <w:b/>
          <w:i/>
        </w:rPr>
        <w:t>Odpowiedź: Zamawiający potwierdza powyższe. Zamawiający potwierdza, że ze względu na już funkcjonujące w szpitalu rozwiązania , urządzenia muszą spełniać cechy funkcjonalne, techniczne i konstrukcyjne nie gorsze od tych już funkcjonujących. Usprawni to ich obsługę, bezpieczeństwo eksploatacji, zapewni komfort użytkowania oraz pozwoli na zachowanie jednolitego standardu, przy jednoczesnym obniżeniu kosztów eksploatacji i obsługi serwisowej. Wymagany standard możliwy do weryfikacji w budynku szpital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Zwracamy się z prośbą, o potwierdzenie, że w celu zachowania ergonomii stanowisk pracy, podniesienia funkcjonalności pomieszczeń oraz łatwej identyfikacji urządzeń w szpitalu, Zamawiający potwierdza, że Zamawiający w dokumencie STWIO zamieszczonym w dokumentacji przy opisie LAMP, miał na myśli i będzie wymagać każdej z czasz o parametrach minimalnych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mpy w technologii LED mocowane do sufitu. Diody świecące nie zmieniają się z czasem i zachowują trwałość użytkową 50 000 godzin dzięki zastosowaniu mikroprocesora. </w:t>
      </w:r>
    </w:p>
    <w:p>
      <w:pPr>
        <w:pStyle w:val="Normal"/>
        <w:jc w:val="both"/>
        <w:rPr/>
      </w:pPr>
      <w:r>
        <w:rPr/>
        <w:t>Możliwość obrotu ramienia głównego oraz czaszy o 360° wokół punktu mocowania lampy. Możliwość obrotu ramienia uchylnego o 360° na przegubie łączącym ramiona. Lampa złożona z nie więcej niż 43 diod świecących, które tworząc lampę podstawową (główną) rozmieszczone  są okrężnie wokół uchwytu w sposób: 5 reflektorów, z których każda złożona jest z 7  diod LED oraz pozostałe 8 diod LED rozmieszczone dookólnie w części głównej wokół sterylizowalnego uchwytu. Lampa z tzw brudnym uchwytem zajmującym więcej niż 90% powierzchni obwodu. Wskaźnik oddawania barw lampy = 95. Temperatura barwowa  4500 K. Uchwyt znajdujący się w środku lampy pozwala na szybkie przesuwanie lampy.  Dodatkowo lampę można przesuwać za pomocą bocznych uchwytów, które zapewniają stabilność i stałe oświetlenie nawet w trakcie przesuwania.  System ręcznego ogniskowania pola światła dzięki zwykłemu obracaniu środkowego uchwytu lampy. Lampa wyprodukowana z gładkiego i odpornego materiału, dzięki czemu czyszczenie jest szybkie, łatwe i dokładne.  Wyjątkowa trwałość przy małym poborze energii (55 W). Natężenie światła 160 000 lux z możliwością regulacji w zakresie 5-100 %. Średnica zewnętrzna czaszy głównej lampy z relingiem wynosi 75 cm. Zakres regulacji, średnicy pola bezcieniowego w polu operacyjnym dla czaszy głównej lampy od 26 do 38 cm Głębokość wstępnie zogniskowanego oświetlenia w czaszy głównej lampy (L1+L2) =  111 [cm] . Wymienny uchwyt sterylizowalny w temp.  134°C  (5 minut)  lub  121°C  (20 minut). Mocowanie lampy na 2 ruchomych ramionach o łącznej długości min  165 cm (Ramiona przegubowe). Przedział roboczy bez konieczności ogniskowania 70 – 150 cm. Włącznik i wyłącznik lampy umieszczony na czaszy lub ramieniu lampy. Lampa wyposażona w cyfrowy pulpit operatora z wygodnym odczytem, który  zapewnia niezwykle prosty i ergonomiczny sposób regulowania i wizualizowania natężenia światła, funkcję ENDO (rozświetlanie)  a także wybór spośród trzech składających się na lampę elementów.</w:t>
      </w:r>
    </w:p>
    <w:p>
      <w:pPr>
        <w:pStyle w:val="Akapitzlist"/>
        <w:spacing w:before="0" w:after="0"/>
        <w:ind w:left="0" w:hanging="0"/>
        <w:contextualSpacing/>
        <w:jc w:val="both"/>
        <w:rPr>
          <w:b/>
          <w:b/>
          <w:i/>
          <w:i/>
        </w:rPr>
      </w:pPr>
      <w:r>
        <w:rPr>
          <w:b/>
          <w:i/>
        </w:rPr>
        <w:t>Odpowiedź: Zamawiający potwierdza powyższe. Zamawiający potwierdza, że ze względu na już funkcjonujące w szpitalu rozwiązania , urządzenia muszą spełniać cechy funkcjonalne, techniczne i konstrukcyjne nie gorsze od tych już funkcjonujących. Usprawni to ich obsługę, bezpieczeństwo eksploatacji, zapewni komfort użytkowania oraz pozwoli na zachowanie jednolitego standardu, przy jednoczesnym obniżeniu kosztów eksploatacji i obsługi serwisowej. Wymagany standard możliwy do weryfikacji w budynku szpitala.</w:t>
      </w:r>
    </w:p>
    <w:p>
      <w:pPr>
        <w:pStyle w:val="Akapitzlist"/>
        <w:spacing w:before="0" w:after="0"/>
        <w:ind w:left="0" w:hanging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 xml:space="preserve">Zwracamy się z prośbą o potwierdzenie, że w celu zachowania ergonomii stanowisk pracy, podniesienia funkcjonalności pomieszczeń oraz łatwej identyfikacji urządzeń w szpitalu, Zamawiający w dokumencie STWIO zamieszczonym w dokumentacji przy opisie POZIOMYCH PANELI NADŁÓŻKOWYCH, miał na myśli i będzie wymagać: </w:t>
      </w:r>
    </w:p>
    <w:p>
      <w:pPr>
        <w:pStyle w:val="Normal"/>
        <w:jc w:val="both"/>
        <w:rPr/>
      </w:pPr>
      <w:r>
        <w:rPr/>
        <w:t xml:space="preserve">Poziomy panel nadłóżkowy mocowany do ściany charakteryzujący się wysoką estetyką i praktyczną stylistyką kompaktowej, modułowej obudowy, ze zintegrowanymi w niej gniazdami elektrycznymi, teletechnicznymi oraz oświetleniem.  Gniazda elektryczne montowane w dolnej części profili pochylonych delikatnie pod katem w stosunku do powierzchni podłogi. Gniazda gazowe w górnej części montowane równolegle do powierzchni ściany. Panel wykonany z profili aluminiowych malowanych proszkowo.  </w:t>
      </w:r>
    </w:p>
    <w:p>
      <w:pPr>
        <w:pStyle w:val="Normal"/>
        <w:jc w:val="both"/>
        <w:rPr/>
      </w:pPr>
      <w:r>
        <w:rPr/>
        <w:t xml:space="preserve">Urządzenie nie wytwarza zakłóceń elektromagnetycznych. Umożliwia wykonanie badań EKG i EEG pacjenta przy łóżku. Oznaczenie znakiem CE. Obudowa paneli wykonana z profilu aluminiowego o łagodnych kształtach. Odporne na promieniowanie UV i płynne środki dezynfekcyjne. Zintegrowane w panelu oświetlenie ogólne nie wystające poza obrys obudowy pokryte rastrem rozpraszającym przewiernym na całej długości w kształcie półokrągłym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ymiary oprawy ze względów ergonomicznych wynoszą: </w:t>
      </w:r>
    </w:p>
    <w:p>
      <w:pPr>
        <w:pStyle w:val="Normal"/>
        <w:jc w:val="both"/>
        <w:rPr/>
      </w:pPr>
      <w:r>
        <w:rPr/>
        <w:t>szerokość (głębokość) mierzona od ściany do przodu oprawy 183 mm, wysokość  164 mm.</w:t>
      </w:r>
    </w:p>
    <w:p>
      <w:pPr>
        <w:pStyle w:val="Normal"/>
        <w:jc w:val="both"/>
        <w:rPr/>
      </w:pPr>
      <w:r>
        <w:rPr/>
        <w:t>•</w:t>
      </w:r>
      <w:r>
        <w:rPr/>
        <w:tab/>
        <w:t>Długość  na 1 stanowisko łóżkowe 1600 mm</w:t>
      </w:r>
    </w:p>
    <w:p>
      <w:pPr>
        <w:pStyle w:val="Normal"/>
        <w:jc w:val="both"/>
        <w:rPr/>
      </w:pPr>
      <w:r>
        <w:rPr/>
        <w:t>•</w:t>
      </w:r>
      <w:r>
        <w:rPr/>
        <w:tab/>
        <w:t>Długość na 2 stanowiska łóżkowe 3200 mm</w:t>
      </w:r>
    </w:p>
    <w:p>
      <w:pPr>
        <w:pStyle w:val="Normal"/>
        <w:jc w:val="both"/>
        <w:rPr/>
      </w:pPr>
      <w:r>
        <w:rPr/>
        <w:t>•</w:t>
      </w:r>
      <w:r>
        <w:rPr/>
        <w:tab/>
        <w:t>Długość  na 3 stanowiska łóżkowe 4800 m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wierzchnia  odporna na środki dezynfekcyjne.  Osłony oświetleniowe ze szkła syntetycznego (niełamliwy poliwęglan), z komputerowo obliczoną pryzmatyką podłużną, zapewniają oświetlenie pomieszczenia bez oślepiania osób w nim przebywając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dukowane w oparciu o system zarządzania jakością DIN ISO 9001 oraz EN 46001 przeznaczone do stosowania w obiektach medycznych, spełniają wymagania Dyrektywy EU 93/42/EWG oraz ustawy o produktach medycznych. Zgodne z następującymi normami:</w:t>
      </w:r>
    </w:p>
    <w:p>
      <w:pPr>
        <w:pStyle w:val="Normal"/>
        <w:jc w:val="both"/>
        <w:rPr/>
      </w:pPr>
      <w:r>
        <w:rPr/>
        <w:t>- IEC 601-1 (odpowiada DIN EN 60601 i DIN VDE 0750 część 1) „Urządzenia elektryczne stosowane w obiektach medycznych; ogólne postanowienia dotyczące bezpieczeństwa” oraz normy uzupełniające</w:t>
      </w:r>
    </w:p>
    <w:p>
      <w:pPr>
        <w:pStyle w:val="Normal"/>
        <w:jc w:val="both"/>
        <w:rPr/>
      </w:pPr>
      <w:r>
        <w:rPr/>
        <w:t>- PN-EN ISO 11197 „Jednostki zaopatrzenia medycznego”</w:t>
      </w:r>
    </w:p>
    <w:p>
      <w:pPr>
        <w:pStyle w:val="Normal"/>
        <w:jc w:val="both"/>
        <w:rPr/>
      </w:pPr>
      <w:r>
        <w:rPr/>
        <w:t>- DIN 5035 część 3 „Oświetlenie w szpitalach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yposażenie gazowe i elektryczne według opisów STWOIR. </w:t>
      </w:r>
    </w:p>
    <w:p>
      <w:pPr>
        <w:pStyle w:val="Akapitzlist"/>
        <w:spacing w:before="0" w:after="0"/>
        <w:ind w:left="0" w:hanging="0"/>
        <w:contextualSpacing/>
        <w:jc w:val="both"/>
        <w:rPr>
          <w:b/>
          <w:b/>
          <w:i/>
          <w:i/>
        </w:rPr>
      </w:pPr>
      <w:r>
        <w:rPr>
          <w:b/>
          <w:i/>
        </w:rPr>
        <w:t>Odpowiedź: Zamawiający potwierdza powyższe. Zamawiający potwierdza, że ze względu na już funkcjonujące w szpitalu rozwiązania , urządzenia muszą spełniać cechy funkcjonalne, techniczne i konstrukcyjne nie gorsze od tych już funkcjonujących. Usprawni to ich obsługę, bezpieczeństwo eksploatacji, zapewni komfort użytkowania oraz pozwoli na zachowanie jednolitego standardu, przy jednoczesnym obniżeniu kosztów eksploatacji i obsługi serwisowej. Wymagany standard możliwy do weryfikacji w budynku szpitala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 xml:space="preserve">Prosimy o potwierdzenie, że w przypadku paneli jednostanowiskowych określona ilość punktów poboru gazów medycznych jest to ilość na panel, natomiast w przypadku paneli wielostanowiskowych punkty poboru należy umieścić pomiędzy łóżkami. </w:t>
      </w:r>
    </w:p>
    <w:p>
      <w:pPr>
        <w:pStyle w:val="Normal"/>
        <w:suppressAutoHyphens w:val="false"/>
        <w:jc w:val="both"/>
        <w:rPr>
          <w:b/>
          <w:b/>
          <w:i/>
          <w:i/>
        </w:rPr>
      </w:pPr>
      <w:r>
        <w:rPr>
          <w:b/>
          <w:i/>
        </w:rPr>
        <w:t>Odpowiedź: Tak, Zamawiający potwierdza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-4790440</wp:posOffset>
                    </wp:positionH>
                    <wp:positionV relativeFrom="paragraph">
                      <wp:posOffset>99060</wp:posOffset>
                    </wp:positionV>
                    <wp:extent cx="5833745" cy="41211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833800" cy="412200"/>
                              <a:chOff x="0" y="0"/>
                              <a:chExt cx="5833800" cy="41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625120" cy="412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"/>
                                <a:stretch/>
                              </pic:blipFill>
                              <pic:spPr>
                                <a:xfrm>
                                  <a:off x="895320" y="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rcRect l="0" t="0" r="6812" b="0"/>
                                <a:stretch/>
                              </pic:blipFill>
                              <pic:spPr>
                                <a:xfrm>
                                  <a:off x="1790640" y="0"/>
                                  <a:ext cx="83448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252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760480" y="0"/>
                                <a:ext cx="424800" cy="412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3354120" y="25560"/>
                                <a:ext cx="2479680" cy="322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862200" y="33480"/>
                                  <a:ext cx="399240" cy="289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1474920" y="28440"/>
                                  <a:ext cx="1004400" cy="288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0"/>
                                  <a:ext cx="673200" cy="28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77.2pt;margin-top:7.8pt;width:459.35pt;height:32.45pt" coordorigin="-7544,156" coordsize="9187,649">
                    <v:group id="shape_0" style="position:absolute;left:-7544;top:156;width:4134;height:64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6134;top:156;width:1409;height:644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4724;top:156;width:1313;height:644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7544;top:160;width:1409;height:644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t" style="position:absolute;left:-3197;top:156;width:668;height:648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  <v:group id="shape_0" style="position:absolute;left:-2262;top:196;width:3905;height:508">
                      <v:shape id="shape_0" stroked="f" o:allowincell="t" style="position:absolute;left:-904;top:249;width:628;height:454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1;top:241;width:1581;height:453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2262;top:196;width:1059;height:452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>
      <w:b/>
      <w:bCs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basedOn w:val="Domylnaczcionkaakapitu"/>
    <w:qFormat/>
    <w:rPr>
      <w:rFonts w:eastAsia="Times New Roman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6:08:00Z</dcterms:created>
  <dc:creator>Monika</dc:creator>
  <dc:description/>
  <cp:keywords/>
  <dc:language>en-US</dc:language>
  <cp:lastModifiedBy>user</cp:lastModifiedBy>
  <cp:lastPrinted>2015-04-15T13:41:00Z</cp:lastPrinted>
  <dcterms:modified xsi:type="dcterms:W3CDTF">2015-04-15T11:41:00Z</dcterms:modified>
  <cp:revision>4</cp:revision>
  <dc:subject/>
  <dc:title/>
</cp:coreProperties>
</file>