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8931" w:leader="none"/>
        </w:tabs>
        <w:jc w:val="right"/>
        <w:rPr/>
      </w:pPr>
      <w:r>
        <w:rPr/>
        <w:t>Łódź, 16.04.2015r.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tyczy: </w:t>
      </w:r>
      <w:r>
        <w:rPr>
          <w:rFonts w:cs="Arial" w:ascii="Arial" w:hAnsi="Arial"/>
          <w:b/>
          <w:color w:val="000000"/>
        </w:rPr>
        <w:t>Nr sprawy 11/R/15 - wykonanie V etapu prac polegających na: przebudowie w celu dostosowania Oddziałów szpitalnych mieszczących  się na 4 piętrze budynku B do przepisów określonych w  rozporządzeniu Ministra Zdrowia z dnia 26.06.2012 r. , wykonaniu prac budowlanych i instalacyjnych,  łącznie z wymianą wszystkich pionów elektrycznych, wod-kan, instalacji wewnętrznych wody lodowej, instalacji wewnętrznych ciepła technologicznego, instalacji wentylacyjnych z centralą na dachu ,instalacji gazów medycznych, wraz z wymianą wszystkich pionów elektrycznych oraz prace budowlane klatki schodowej 1B, klatki schodowej 1A , korytarz na poziomie niskiego parteru budynku B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 ramach zadania p.n. „Przebudowa oraz remont budynków „B” i części budynku „A” Zakładu Opieki Zdrowotnej MSWiA z instalacjami wewnętrznymi wraz z przebudową i remontem zewnętrznych instalacji: energetycznej, wodociągowej, kanalizacji deszczowej, ogólnospławnej, wentylacji i związanych z nimi urządzeń oraz przebudowa i budowa kanalizacji teletechnicznej”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Cs/>
          <w:color w:val="000000"/>
          <w:sz w:val="28"/>
          <w:szCs w:val="28"/>
        </w:rPr>
      </w:pPr>
      <w:r>
        <w:rPr>
          <w:rFonts w:cs="Arial"/>
          <w:b/>
          <w:iCs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rosimy o potwierdzenie, że w oddziale ginekologii do sali 4/04, 4/12 oraz 4/29 należy doprowadzić instalację tlenu i próżni nie zaś tlenu i sprężonego powietrza.</w:t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>
          <w:b/>
          <w:i/>
        </w:rPr>
        <w:t>Odpowiedź: Do pomieszczeń  4/04, 4/12 oraz 4/29 należy doprowadzić instalację tlenu i próżni przewidując jednocześnie konieczność zwiększenia średnicy rurociągów próżniowych</w:t>
      </w:r>
      <w:r>
        <w:rPr/>
        <w:t>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rosimy o potwierdzenie, że w oddziale ginekologii do paneli przyłóżkowych w salach 4/06,  4/08, 4/09, 4/23, 4/25 należy doprowadzić instalację tlenu oraz próżni nie zaś tlenu i sprężonego powietrza.</w:t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  <w:t xml:space="preserve">Odpowiedź: </w:t>
      </w:r>
      <w:r>
        <w:rPr>
          <w:b/>
          <w:i/>
        </w:rPr>
        <w:t>Do pomieszczeń 4/06, 4/08, 4/09, 4/23, 4/25 do paneli przyłóżkowych  należy doprowadzić instalację tlenu i próżni przewidując jednocześnie konieczność zwiększenia średnic rurociągów próżniowych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rosimy o potwierdzenie, że w oddziale ginekologii do gabinetu zabiegowego 4/28 należy doprowadzić instalację sprężonego powietrza pozamedycznego AIRT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 xml:space="preserve">Zgodnie z projektem instalacji gazów medycznych dla oddziału ginekologii (nr rys. 264/10/PW/B/4a/GMw/1001) instalacja dla sal łóżkowych oraz gabinetu zabiegowego jest zasilana poprzez jedną skrzynkę kontrolno-zaworową SZK3+1. Prosimy o potwierdzenie, że należy zastosować jedną skrzynkę SZK3+1 dla zasilania gabinetu zabiegowego 4/28 oraz sali wzmożonego nadzoru 4/13 i osobną SZK2 (tlen i próżnia) dla zasilenia sal łóżkowych oraz pomieszczenia 4/04, 4/12, 4/29. </w:t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>
          <w:b/>
          <w:i/>
        </w:rPr>
        <w:t>Odpowiedź: Należy wykonać zgodnie z projektem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Zgodnie z opisem do projektu instalacji gazów medycznych dla oddziału ginekologii do oddziału należy doprowadzić instalację CO2. Prosimy potwierdzenie, że instalacji tej nie należy doprowadzać w związku z jej brakiem na rysunku 264/10/PW/B/4a/GMw/1001. Jeżeli instalację należy doprowadzić prosimy o podanie numeru sali oraz uzupełnienie projektu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Odpowiedź: Należy wykonać zgodnie z projektem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rosimy o potwierdzenie, że dla pracowni endoskopii do sali 4/40 należy doprowadzić instalację tlenu oraz próżni nie zaś tlenu i sprężonego powietrza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Odpowiedź: Należy wykonać zgodnie z projektem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rosimy o potwierdzenie, że dla pracowni endoskopii w salach łóżkowych 4/44 i  4/47 do paneli przyłóżkowych należy doprowadzić instalację tlenu i próżni nie zaś tlenu i sprężonego powietrza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Odpowiedź: Do pomieszczeń 4/44, 4/47 do paneli przyłóżkowych  należy doprowadzić instalację tlenu i próżni przewidując jednocześnie konieczność zwiększenia średnic rurociągów próżniowych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rosimy o potwierdzenie, że dla pracowni endoskopii 4/32 i 4/35 należy przewidzieć sygnalizatory stanu gazów MG4 dla 4/32 i MG5 dla 4/35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Odpowiedź: Pracownię gastroskopii 4/32 oraz pracownię kolonoskopii 4/35 wyposażyć w sygnalizatory stanu gazów medycznych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rosimy o potwierdzenie, że pracowania gastroskopii 4/32 nie będzie wyposażona w instalację dwutlenku węgla tak jak pracownia kolonoskopii 4/36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Odpowiedź: Należy wykonać zgodnie z projektem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Prosimy o potwierdzenie, że dla pracowni endoskopii w sali 4/40 nie należy montować sygnalizatora M6G.</w:t>
      </w:r>
    </w:p>
    <w:p>
      <w:pPr>
        <w:pStyle w:val="Akapitzlist"/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Odpowiedź: Należy wykonać zgodnie z projekte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08:00Z</dcterms:created>
  <dc:creator>Monika</dc:creator>
  <dc:description/>
  <cp:keywords/>
  <dc:language>en-US</dc:language>
  <cp:lastModifiedBy>user</cp:lastModifiedBy>
  <cp:lastPrinted>2015-04-15T13:22:00Z</cp:lastPrinted>
  <dcterms:modified xsi:type="dcterms:W3CDTF">2015-04-15T11:23:00Z</dcterms:modified>
  <cp:revision>3</cp:revision>
  <dc:subject/>
  <dc:title/>
</cp:coreProperties>
</file>