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11/R/15/3476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Łódź,  27.05.2015r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nie </w:t>
      </w:r>
      <w:r>
        <w:rPr>
          <w:rFonts w:cs="Arial" w:ascii="Arial" w:hAnsi="Arial"/>
          <w:b/>
        </w:rPr>
        <w:t>V etapu</w:t>
      </w:r>
      <w:r>
        <w:rPr>
          <w:rFonts w:cs="Arial" w:ascii="Arial" w:hAnsi="Arial"/>
        </w:rPr>
        <w:t xml:space="preserve"> prac polegających na: </w:t>
      </w:r>
      <w:r>
        <w:rPr>
          <w:rFonts w:cs="Arial" w:ascii="Arial" w:hAnsi="Arial"/>
          <w:b/>
        </w:rPr>
        <w:t xml:space="preserve">przebudowie w celu dostosowania Oddziałów szpitalnych mieszczących  się na 4 piętrze budynku B do przepisów określonych w  rozporządzeniu Ministra Zdrowia z dnia 26.06.2012 r. , wykonaniu prac budowlanych i instalacyjnych,  łącznie </w:t>
      </w:r>
      <w:r>
        <w:rPr>
          <w:rFonts w:cs="Arial" w:ascii="Arial" w:hAnsi="Arial"/>
          <w:b/>
          <w:spacing w:val="-2"/>
        </w:rPr>
        <w:t>z wymianą wszystkich pionów elektrycznych, wod-kan, instalacji wewnętrznych</w:t>
      </w:r>
      <w:r>
        <w:rPr>
          <w:rFonts w:cs="Arial" w:ascii="Arial" w:hAnsi="Arial"/>
          <w:b/>
        </w:rPr>
        <w:t xml:space="preserve"> wody lodowej, instalacji wewnętrznych ciepła technologicznego, instalacji wentylacyjnych z centralą na dachu ,instalacji gazów medycznych, wraz z wymianą wszystkich pionów elektrycznych oraz prace budowlane klatki schodowej 1B, klatki schodowej 1A , korytarz na poziomie niskiego parteru budynku B - </w:t>
      </w:r>
      <w:r>
        <w:rPr>
          <w:b/>
          <w:i/>
        </w:rPr>
        <w:t>nr sprawy 11/R/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wykonanie prac polegających na przebudowie Oddziałów szpitalnych mieszczących się  na 4 piętrze budynku B wraz klatkami schodowymi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W przedmiotowym postępowaniu złożono 2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</w:tblGrid>
      <w:tr>
        <w:trPr>
          <w:trHeight w:val="82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Przedsiębiorstwo Usługowo – Handlowe ,,ELKO” s.c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Tadeusz Siekierski, Michał Siekierski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ul. Staszica 68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96-500  Sochaczew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Zakład Budowlany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Leszek Klimaczak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ul. Wilsona 30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94-304 Łód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 i termin gwarancji  10%.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gwarancj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zedsiębiorstwo Usługowo – Handlowe ,,ELKO” s.c.</w:t>
            </w:r>
          </w:p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Tadeusz Siekierski, Michał Siekierski </w:t>
            </w:r>
          </w:p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l. Staszica 6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96-500 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ład Budowlan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zek Klimcz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Wilsona 30, 94-304 Łó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ermin podpisania umowy nastąpi w dniu 08 czerwca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6:00Z</dcterms:created>
  <dc:creator>Monika</dc:creator>
  <dc:description/>
  <cp:keywords/>
  <dc:language>en-US</dc:language>
  <cp:lastModifiedBy>user</cp:lastModifiedBy>
  <cp:lastPrinted>2015-05-22T08:58:00Z</cp:lastPrinted>
  <dcterms:modified xsi:type="dcterms:W3CDTF">2015-05-27T12:35:00Z</dcterms:modified>
  <cp:revision>4</cp:revision>
  <dc:subject/>
  <dc:title/>
</cp:coreProperties>
</file>