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Załącznik nr 4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ESTAWIENIE PARAMETRÓW TECHNICZNYCH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BMULANSU SANITARNEGO TYPU A1 WG PN-EN 1789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Marka i typ oferowanego pojazdu bazowego: 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ducent pojazdu bazowego/ Kraj producenta : 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ok produkcji – 2015, fabrycznie nowy (potwierdzić): 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98"/>
        <w:gridCol w:w="1293"/>
        <w:gridCol w:w="27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METRY WYMAGA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łnienie warunku graniczn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RAMRTRY OFEROW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IS POJAZD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silnika: od 1500 cm3 do 1800 cm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paliwa: Olej napędow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silnika: powyżej 100 K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rzynia biegów:  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ługość przestrzeni ładunkowej powyżej 2200 </w:t>
            </w:r>
            <w:bookmarkStart w:id="0" w:name="_GoBack"/>
            <w:bookmarkEnd w:id="0"/>
            <w:r>
              <w:rPr/>
              <w:t>mm, wysokość powyżej 1200 mm, szerokość powyżej 1500 mm  przed zabudow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biornik paliwa 60-80 dm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ulce tarczowe obu osi w tym osi przednia wyposażona w hamulce tarczowe wentylowa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 na koła przedni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zęgło jednotarczowe , such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ieszenie przednie,  niezależne zawieszenie kół: wahacz – amortyzator-stabilizato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1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ieszenie tylne: resor-amortyzator-stabilizato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kład hamulcowy wyposażony 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ystem zapobiegający zablokowaniu kół w takcie awaryjnego hamowa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ystem zapobiegający poślizgowi kół napędzanych poprzez zmniejszenie przekazywanego w czasie jazdy przez silnik zbyt dużego momentu obrot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ystem zapobiegający poślizgowi kół napędzanych podczas hamowania silniki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elektroniczny system stabilizacji toru jazd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rzwi tylne dwuskrzydłowe z szybami (podział drzwi asymetryczny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r  - biał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no w prawych drzwiach przesuwnyc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ioodtwarzacz samochodow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ło zapasowe pełnowymiarow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rma spalania EURO 5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życie paliwa średnio do 6 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edni poziom emisji  CO2,  140-160 g/k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alny zamek sterowany pilote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uszka powietrzna dla kierowcy i pasaże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rm antywłamaniowy z niezależnym zasilanie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a kluczyki składa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atyzacja manualna lub automatycz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hładzany i zamykany na  kluczyk schowek po stronie pasażer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tel kierowcy z regulacją wysokośc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zwi przesuwne do przedziału pasażerskiego z prawej stro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ZEDZIAŁ MEDYCZ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zolacja dźwiękowo-termiczna przedziału medyczneg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ła przegroda oddzielająca przedział medyczny od przedziału kierowcy, wyposażona w okno przesuwne (zmatowione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łożenie ścian i sufitu materiałami antystatycznymi, niepalnymi, nietoksycznymi i łatwo zmywalnymi (w kolorze białym), a podłogi wykładziną antypoślizgową, (podłoga wykonana w kształcie koryta umożliwiająca mycie przedziału medycznego strumieniem wody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hwyt ułatwiający wsiadanie zamontowany przy drzwiach bocznych,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en fotel dla personelu medycznego z regulowanym oparciem i zagłówkiem pokryty łatwo zmywalną tapicerką, wyposażony w 3 pkt. Bezwładnościowy pas bezpieczeństw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zesełko kardiologiczne za fotele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k, podać markę , model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sz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k, podać  markę model, oraz dołączyć folder wraz z opisem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hwyt do mocowania kroplówki w suficie – 2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fka na drobny sprzęt medycz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tylator nawiewno – wywiew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e mocowania nosz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rzewanie niezależne powietrzne 2kW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budowa fabrycznej klimatyzacji na przedział medycz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a gniazda 12V poboru prądu typu Hella umiejscowione na ścianie lewej do podłączenia elektrycznego sprzętu medyczneg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świetlenie jarzeniowe zamontowane wzdłuż przedziału medycznego – 2pkt. + regulowany halogen nad noszam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ie lampki pulsacyjne w kolorze żółtym w szkieletach drzwi tylnyc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ena radiotelefonu ze złączem w kabinie kierowcy z miejscem uwzględniającym mocowanie urządzenia + przewody zasilające 12V dla dodatkowego urządzen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tla tlenowa o pojemności 10 l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uktor tlenowy typu AGA,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nel tlenowy typu AGA u wezgłowia pacjenta na ścianie lewej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is AMBULANS – z tyłu i lustrzany z przodu pojazdu w kolorze niebieskim (odblaskowy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 niebieski (odblaskowy) umieszczony wokół nadwozia w części podzielnej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 czerwony pod niebieski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na w kabinie sanitarnej pokryte w 2/3 wysokości folią półprzezroczyst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czenie karetki typu (T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ka świetlna w kolorze niebieskim, zamontowana w przedniej części dachu pojazdu + urządzenie rozgłoszeniowe z możliwością podawania komunikatów głose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ie lampy pulsacyjne w kolorze niebieskim zamontowane na wysokości pasa przednieg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s gwarancji na pojazd bazowy od daty podpisania protokołu odbioru, bez ograniczenia przebiegu – min. 24 m-ce 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kres gwarancji na zabudowę specjalistyczną ambulansu oraz wyposażenie zamontowane w ambulansie – min. 24 m-ce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s gwarancji na perforację nadwozia – min. 12 la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res gwarancji na powłokę lakierniczą – min . 36 m-cy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  wszystkich gwarancji rozpoczyna się od daty przekazania kompletnego ambulansu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toryzowany serwis gwarancyjny uprawniony do napraw gwarancyjnych pojazdu na terenie Polski położony najbliżej siedziby zamawiającego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ryzowany serwis gwarancyjny uprawniony do napraw gwarancyjnych wyposażenia na terenie Polski położony najbliżej siedziby zamawiająceg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, poda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Świadectwo homologacji na pojazd skompletowany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240" w:before="0" w:after="0"/>
        <w:rPr/>
      </w:pPr>
      <w:r>
        <w:rPr/>
        <w:t xml:space="preserve">miejscowość, data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</w:rPr>
        <w:t xml:space="preserve">          </w:t>
      </w:r>
      <w:r>
        <w:rPr/>
        <w:t>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4248" w:firstLine="708"/>
        <w:rPr/>
      </w:pPr>
      <w:r>
        <w:rPr/>
        <w:t>podpis upoważnionego przedstawiciela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35:00Z</dcterms:created>
  <dc:creator>Arkadiusz Kiereś</dc:creator>
  <dc:description/>
  <cp:keywords/>
  <dc:language>en-US</dc:language>
  <cp:lastModifiedBy>user</cp:lastModifiedBy>
  <cp:lastPrinted>2015-03-11T14:43:00Z</cp:lastPrinted>
  <dcterms:modified xsi:type="dcterms:W3CDTF">2015-03-11T13:44:00Z</dcterms:modified>
  <cp:revision>13</cp:revision>
  <dc:subject/>
  <dc:title/>
</cp:coreProperties>
</file>