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ojekt UMOW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 w dniu ……….. 2015 r. w wyniku przetargu nieograniczonego sprawa nr …………..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 Zakładem Opieki  Zdrowotnej Ministerstwa Spraw Wewnętrznych i Administracji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</w:t>
      </w:r>
      <w:r>
        <w:rPr>
          <w:b/>
          <w:sz w:val="22"/>
          <w:szCs w:val="22"/>
        </w:rPr>
        <w:t xml:space="preserve">. z siedzibą w ………… , ul. ……………., zarejestrowana w Sądzie Rejonowym dla …………………, ………….. Wydział Gospodarczy Krajowego Rejestru Sądowego pod nr KRS ……………..,  NIP …………… </w:t>
      </w:r>
      <w:r>
        <w:rPr>
          <w:sz w:val="22"/>
          <w:szCs w:val="22"/>
        </w:rPr>
        <w:t>reprezentowaną prz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zakup przez Zamawiającego Ambulansu sanitarnego typu A1 wg. PN-EN 1789 na bazie samochodu osobowego (marka i model) ………………….., wraz z jego dostawą przez Wykonawcę do siedziby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wszelkie niezbędne czynności konieczne do zrealizowania przedmiotu umowy określonego w ust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konawca oświadcza, że przedmiot umowy zgodny jest z Jego ofertą, sporządzoną na podstawie wymagań Zamawiającego określonych w Specyfikacji Istotnych Warunków Zamówienia (SIWZ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zedmiot umowy jest wysokiej jakości, fabrycznie nowy i kompletny samochód osobo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odpowiednią wiedzę doświadczenie i dysponuje stosowną bazą do wykonania przedmiotu umowy oraz że przedmiot umowy wykonany zostanie z zachowaniem należytej starannośc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są SIWZ wraz z załącznikami oraz oferta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trony ustalają wysokość wynagrodzenia dla Wykonawcy na kwotę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2"/>
          <w:szCs w:val="22"/>
        </w:rPr>
        <w:t>netto ………………… zł (słownie złotych: …………………………………………………..)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VAT ………………….zł ( słownie złotych: …………………………………………………..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2"/>
          <w:szCs w:val="22"/>
        </w:rPr>
        <w:t>brutto ………………..zł ( słownie złotych: ……………………………………………………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 1 jest stałe i zawiera wszystkie koszty związane z realizacją zamówienia, łącznie z dostawą przedmiotu  umowy do siedziby Zamawiającego oraz jego odbiorem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zrealizować przedmiot umowy w terminie ……………… , licząc od dnia podpisania umowy.</w:t>
      </w:r>
    </w:p>
    <w:p>
      <w:pPr>
        <w:pStyle w:val="Normal"/>
        <w:numPr>
          <w:ilvl w:val="0"/>
          <w:numId w:val="8"/>
        </w:numPr>
        <w:jc w:val="both"/>
        <w:rPr>
          <w:szCs w:val="22"/>
        </w:rPr>
      </w:pPr>
      <w:r>
        <w:rPr>
          <w:sz w:val="22"/>
          <w:szCs w:val="22"/>
        </w:rPr>
        <w:t>Wykonawca  zobowiązany jest do powiadomienia (pisemnie lub faksem) Zamawiającego o planowanym terminie dostawy przedmiotu umowy. Dostawa odbędzie się w dniach i godzinach urzędowania Zamawiającego.</w:t>
      </w:r>
    </w:p>
    <w:p>
      <w:pPr>
        <w:pStyle w:val="Normal"/>
        <w:numPr>
          <w:ilvl w:val="0"/>
          <w:numId w:val="8"/>
        </w:numPr>
        <w:jc w:val="both"/>
        <w:rPr>
          <w:szCs w:val="22"/>
        </w:rPr>
      </w:pPr>
      <w:r>
        <w:rPr>
          <w:sz w:val="22"/>
          <w:szCs w:val="22"/>
        </w:rPr>
        <w:t>Odbiór jakościowy przedmiotu umowy odbędzie się w dniu dostawy i zostanie potwierdzony protokołem odbioru, podpisanym przez przedstawicieli Zamawiającego i Wykonawc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tokolarny odbiór przedmiotu umowy odbędzie się w siedzibie Zamawiającego przy ul. Północnej 42 w Łodz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starczyć przedmiot umowy w stanie fabrycznie nowym z wykonanym przeglądem zerowym i gwarancją określoną w książce gwarancyjnej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biór przedmiotu umowy obejmuje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enie zgodności przedmiotu umowy z SIWZ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enie kompletności wyposażenia i funkcjonowania zainstalowanych urządzeń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enie dokumentacji technicznej i wymaganych certyfikatów na wyposażenie (m.in. karta pojazdu, wyciąg ze świadectwa homologacji, książka gwarancji)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rowadzenie jazdy próbnej na koszt wykonawcy, na odcinku do 5 k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 przypadku stwierdzenie uszkodzeń dostarczonego przedmiotu umowy Wykonawca zobowiązuje się do wymiany przedmiotu  na nowy wolny od wad, w ciągu 7 dni roboczych licząc od dnia zgłoszenia  uszkodzenia przez Zamawiając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odbioru przedmiotu umowy, jeżeli dostarczony samochód będzie niekompletny, niezgodny ze specyfikacją oraz ofertą Wykonawcy, posiadać będzie ślady zewnętrznego uszkodzenia. Zamawiający wskaże w protokole odbioru przyczyny odmowy odbioru oraz wyznaczy Wykonawcy nowy termin dostawy przedmiotu umowy. </w:t>
      </w:r>
    </w:p>
    <w:p>
      <w:pPr>
        <w:pStyle w:val="TextBodyIndent"/>
        <w:ind w:left="284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każdy dzień zwłoki  w dostarczeniu przedmiotu umowy Zamawiającemu przysługuje od Wykonawcy kara umowna w wysokości 1% wynagrodzenia brutto Wykonawcy, o którym mowa w § 2 ust. 1 niniejszej umow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przez Wykonawcę od niniejszej z przyczyn leżących po jego stronie, oraz niewykonania  lub nienależytego wykonania przedmiotu umowy przez Wykonawcę, Zamawiającemu przysługiwać będzie kara umowna od Wykonawcy w wysokości 20% wynagrodzenia brutto Wykonawcy, o której mowa w § 2 ust. 1 niniejszej umow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na ogólnych zasadach odszkodowań przewyższających zapłacone kary umowne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trącenia naliczonych kar umownych z wystawionej przez Wykonawcę faktury.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dziela Zamawiającemu gwarancji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/>
        <w:t xml:space="preserve"> </w:t>
      </w:r>
      <w:r>
        <w:rPr/>
        <w:t xml:space="preserve">na pojazd bazowy od daty podpisania protokołu odbioru, bez ograniczenia przebiegu …………..( min. 24 m-ce)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/>
        <w:t>na zabudowę specjalistyczną ambulansu oraz wyposażenie zamontowane w ambulansie …………(min. 24 m-ce)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/>
        <w:t>na perforację nadwozia………………..( min. 12 lat)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/>
        <w:t>na powłokę lakierniczą …………..( min . 36 m-cy)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kres gwarancji, o którym mowa w ust. 1, liczony będzie od daty podpisania przez Strony protokołu odbioru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okresie gwarancji Wykonawca zobowiązuje się dokonywać bezpłatnie napraw przedmiotu umowy lub wymienić na wolny od wad – przypadku wystąpienia uszkodzeń powstałych na skutek wad materiałowych, wykonania lub innych wad ukrytych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awarii przedmiotu umowy w okresie trwania gwarancji wykonawca zobowiązany jest do odebrania go z siedziby Zamawiającego, dokonania naprawy w stacji serwisowej autoryzowanej przez producenta samochodu, oraz do jego odstawienia do siedziby Zamawiającego po usunięciu awarii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wady dostarczonego przedmiotu umowy z tytułu rękojmi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w chwili odbioru przez Zamawiającego przedmiotu umowy, przekazuje Zamawiającemu fakturę VAT oraz dokumenty związane z dopuszczeniem pojazdu do eksploatacji (karta pojazdu, wyciąg ze świadectwa homologacji, książka gwarancji)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leżność za wykonanie przez Wykonawcę przedmiotu umowy zostanie uregulowana przez Zamawiającego przelewem, w ciągu 30 dni licząc od daty otrzymania prawidłowo wystawionej faktury VAT, na wskazane w niej konto bankowe Wykonawcy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nieterminowe uregulowanie należności przez Zamawiającego Wykonawca nalicza za zwłokę na zasadach i w wysokości określonych w ustawie z dnia 12 czerwca 2003r. o terminach zapłaty w transakcjach handlowych (Dz.U. Nr 139, poz. 132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Osobą upoważnioną przez Zamawiającego do spraw związanych z realizacją umowy jest …….......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, Tel. ………………….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sobą upoważnioną przez Wykonawcę do spraw związanych z realizacją umowy jest  ……………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, Tel. ……………………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akazuje się istotnych zamian postanowień zawartej umowy w stosunku do treści oferty, na podstawie której dokonano wyboru Wykonawcy, chyba że Zamawiający przewidział możliwość dokonania takich zmian w ogłoszeniu o zamówieniu lub SIWZ oraz określił warunki takich zmian.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odstąpienia od umowy w razie zaistnienia istotnej zmiany okoliczności, powodującej, że wykonanie umowy nie leży w interesie publicznym, czego nie można było przewidzieć w chwili zawarcia umowy, w terminie 30 dni od daty powzięcia wiadomości o tych okoliczności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o którym mowa w ust. 1 Wykonawca może żądać wyłącznie wynagrodzenia należnego z tytułu wykonania części umo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keepLines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niniejszą umową zastosowanie mają przepisy ustawy Prawo zamówień publicznych i Kodeksu Cywilnego.</w:t>
      </w:r>
    </w:p>
    <w:p>
      <w:pPr>
        <w:pStyle w:val="Normal"/>
        <w:keepLines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autoSpaceDE w:val="false"/>
        <w:rPr>
          <w:sz w:val="22"/>
          <w:szCs w:val="22"/>
        </w:rPr>
      </w:pPr>
      <w:r>
        <w:rPr>
          <w:sz w:val="22"/>
          <w:szCs w:val="22"/>
        </w:rPr>
        <w:t>Ewentualne spory wynikłe na tle wykonania niniejszej umowy Strony rozstrzygać będą polubownie w ciągu 30 dni. W przypadku braku porozumienia spory podlegają rozstrzygnięciu przez Sad właściwy ze względu na siedzibę Zamawiająceg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z czego jeden egzemplarz dla Wykonawcy, a drugi dla Zamawiającego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</w:rPr>
      </w:pPr>
      <w:r>
        <w:rPr>
          <w:b/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51:00Z</dcterms:created>
  <dc:creator>Monika</dc:creator>
  <dc:description/>
  <cp:keywords/>
  <dc:language>en-US</dc:language>
  <cp:lastModifiedBy>user</cp:lastModifiedBy>
  <cp:lastPrinted>2015-03-11T13:59:00Z</cp:lastPrinted>
  <dcterms:modified xsi:type="dcterms:W3CDTF">2015-03-11T13:08:00Z</dcterms:modified>
  <cp:revision>5</cp:revision>
  <dc:subject/>
  <dc:title/>
</cp:coreProperties>
</file>